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8-26-01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-26-01A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herrera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ta Brava 08K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7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uerta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  5  6  8  11  12  15  19  21  36  38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o Gordo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6  51  64  67  73  74  75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Llano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9  91  96  99  103  107  110  112  113  114  115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jolota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5  127  129  132  134  135  147  148  151  1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0.00266                0.7445            0.652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5             0.21084               28.0556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0             0.02115                2.4800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FAMILY(PROV)            39             0.04433                5.3340            0.0001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12             0.06650                1.0075            0.457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719             0.3636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123             0.7087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8-26-01A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</w:t>
      </w:r>
      <w:r>
        <w:rPr>
          <w:rFonts w:cs="LinePrinter" w:ascii="LinePrinter" w:hAnsi="LinePrinter"/>
        </w:rPr>
        <w:t>FAMILY  PROV     N   SURV    HT    DBH     VOLUME    FORK   BTOP   FOX    PEST*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  *     54    100    8.6   18.4    0.0889     13      0      0      0     54     65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7     4     49     91    6.3   13.6    0.0387     14      2     31     11     53     36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     1     47     87    6.3   13.1    0.0359     18      2     16      6     72     33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2     4     47     87    6.4   13.2    0.0353     27      4     13     11     60     32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6     2     47     87    6.3   13.0    0.0348     52      0     30     43     70     37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7     4     47     87    6.2   12.9    0.0330     27      0     36      6     61     16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9     4     48     89    6.2   12.6    0.0328     36      2     29     18     62     32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75     2     50     93    6.1   12.8    0.0323     29      8     36     29     69     32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     1     44     81    6.1   12.7    0.0320     31      0     28     15     74     35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   *     52     96    6.3   12.6    0.0318     17      2      8      0     81     11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     1     43     80    6.0   12.7    0.0317     26     15     15     23     74     34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     1     47     87    6.1   12.4    0.0315     23      4     16     15     61     21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4     2     49     91    5.9   12.7    0.0310     23      9     26     63     66     47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8     1     51     94    5.7   12.3    0.0296     23      2     25      4     64     22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7     2     45     83    5.7   12.2    0.0294     38      6     23     51     58     26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3     3     51     94    5.9   12.3    0.0288     30      2     41     19     59     44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2     3     50     93    5.9   11.9    0.0287     29      0     31      8     45     28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5     4     48     89    5.9   11.9    0.0281     30     13     19     37     57     27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7     3     50     93    6.0   12.0    0.0278     42      2     29     15     50     10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5     3     51     94    6.1   11.8    0.0275     34      4     27     17     58     45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73     2     50     93    5.7   11.8    0.0274     31      6     22     31     67     21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1     2     48     89    5.8   11.8    0.0273     48      2     48     21     64     30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0     3     50     93    5.5   11.9    0.0271     20      0     14      8     58     26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4     4     52     96    5.9   11.8    0.0270     22      4     42     12     49     17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5     4     49     91    5.7   11.7    0.0268     23      4     20     17     53     17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3     3     36     67    5.8   11.5    0.0256     39     11     28     36     80     25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1     4     49     91    5.7   11.3    0.0253     30      8     35     44     60     17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74     2     50     93    5.4   11.5    0.0250     17     17     26     37     72     24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     1     46     85    5.7   11.4    0.0248     15      6     10     15     71     19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1     2     46     85    5.5   11.6    0.0247     45     11     18     67     70     29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9     3     49     91    5.5   11.3    0.0239     26     16     16     46     60     17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     3     51     94    5.8   11.2    0.0236     32      0     28      6     61     11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     1     40     74    5.3   11.3    0.0231     29      2     22     37     59     29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     1     50     93    5.6   11.0    0.0229     31      0     21      8     69     30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5     3     50     93    5.5   11.4    0.0228     39      4     23     22     54     32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3     3     48     89    5.5   11.0    0.0225     31      2     19     21     57     13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6     1     49     91    5.0   11.3    0.0219     39      4      8     20     70     12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1     3     49     91    5.5   11.0    0.0217     41      2     28     20     61     15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     1     48     89    5.2   10.6    0.0216     23      6     17     17     72     31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8     4     51     94    5.3   11.1    0.0215     35     15     18     46     58      6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     1     46     85    5.4   10.5    0.0213     39      2     21     36     63      9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4     3     44     81    5.3   10.6    0.0212     19      0     20     47     62     25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1     3     46     85    5.4   10.5    0.0202     54      6     31     45     76     1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6     4     47     87    5.1   10.2    0.0177     32      6     21     52     65     11     8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6     3     44     81    3.8    8.9    0.0133     24      2     11      2     84      2     88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PROV  PROVENANCE</w:t>
      </w:r>
      <w:r>
        <w:rPr>
          <w:rFonts w:cs="LinePrinter" w:ascii="LinePrinter" w:hAnsi="LinePrinter"/>
        </w:rPr>
        <w:t xml:space="preserve">       </w:t>
      </w:r>
      <w:r>
        <w:rPr>
          <w:rFonts w:cs="LinePrinter" w:ascii="LinePrinter" w:hAnsi="LinePrinter"/>
          <w:sz w:val="16"/>
        </w:rPr>
        <w:t xml:space="preserve">N   SURV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  HT    DBH    VOLUME         FORK  BTOP  FOX   PEST* CRK 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>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P. TAEDA        54    100    8.6   18.4    0.0889    A     13     0     0     0    54    65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P. ELLIOTTI     52     96    6.3   12.6    0.0318    B     17     2     8     0    81    12    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  PINO GORDO     385     89    5.8   12.2    0.0290    BC    35     7    29    42    66    31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  GUAJOLOTA      487     90    5.8   12.0    0.0286    C     27     6    26    25    58    21    8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  LA PUERTA      511     86    5.7   11.8    0.0268    CD    28     4    18    18    68    25    88</w:t>
      </w:r>
    </w:p>
    <w:p>
      <w:pPr>
        <w:pStyle w:val="Normal"/>
        <w:ind w:right="-360" w:hanging="0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 xml:space="preserve">3  EL LLANO       669     88    5.6   11.3    0.0243    D     33     3    25    22    61    22    88   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 xml:space="preserve">OVERALL       2052     88    5.7   11.8    0.0268          31     5    24    26    63    24    88            </w:t>
      </w:r>
    </w:p>
    <w:p>
      <w:pPr>
        <w:pStyle w:val="Normal"/>
        <w:ind w:right="-360" w:hanging="0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2:12:00Z</dcterms:created>
  <dc:creator>College of Forest Resources</dc:creator>
  <dc:description/>
  <dc:language>en-US</dc:language>
  <cp:lastModifiedBy>Woodbridge</cp:lastModifiedBy>
  <cp:lastPrinted>1998-10-30T15:06:00Z</cp:lastPrinted>
  <dcterms:modified xsi:type="dcterms:W3CDTF">1998-10-30T20:06:00Z</dcterms:modified>
  <cp:revision>8</cp:revision>
  <dc:subject/>
  <dc:title>33-02-01A</dc:title>
</cp:coreProperties>
</file>