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7-26-01A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39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665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-26-01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ta Brava  14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8’  S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8'  W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0 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ctober  1992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650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360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Provenance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Aungban,  Burm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 2  3  4  5  6  7  8  9  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khua,  Burm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  12  13  14  15  16  17  18  19  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 Now,  Thailand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  22  23  24  25  26  27  28  29  3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 Tien,  Vietna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  32  33  34  35  36  37  38  39  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uan Tho,  Vietna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  42  47  48  49  5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hn Meikle,  CSO,  Zimbabw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  52  53  54  55  56  57  58  59 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50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319"/>
        <w:gridCol w:w="270"/>
        <w:gridCol w:w="2049"/>
        <w:gridCol w:w="1551"/>
      </w:tblGrid>
      <w:tr>
        <w:trPr/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Species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  <w:tc>
          <w:tcPr>
            <w:tcW w:w="1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     </w:t>
      </w:r>
      <w:r>
        <w:rPr>
          <w:b/>
        </w:rPr>
        <w:t>DF                      TYPE III SS                      F-VALUE          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    8               0.00790336                1.4455                0.188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    7               0.32149864               19.9096      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    56               0.03801832                0.9723                0.535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    50               0.11314581                3.2792      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    400               0.27883609                1.2472                0.001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    1938               1.08315471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  <w:sz w:val="16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    2459               1.89272078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/>
        <w:jc w:val="center"/>
        <w:rPr>
          <w:sz w:val="16"/>
        </w:rPr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37-26-01A</w:t>
      </w:r>
    </w:p>
    <w:p>
      <w:pPr>
        <w:pStyle w:val="BodyText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**** FAMILY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FAMILY  PROV     N   SURV     HT    DBH    VOLUME   FORK   BTOP    FOX    CRK    XBD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5     4     43   79.6    8.8   17.2   0.08130   46.5   17.8   33.1   78.7   41.9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8     4     38   70.4    8.7   16.9   0.07881   31.5    9.4    2.8   67.8   45.0   95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6     6     41   75.9    9.5   16.1   0.07635   30.6    8.7    7.8   71.3   14.3   8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8     6     47   87.0    9.2   15.6   0.07457   53.7   10.6    4.1   57.6   13.1   85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1     4     44   81.5    8.5   16.5   0.07455   21.7   16.5   24.4   78.0   41.3   9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1     6     44   81.5    9.0   15.9   0.07406   41.7    5.0   18.1   77.0   20.6   88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3     4     44   81.5    8.6   16.2   0.07269   23.7    4.4   20.4   74.1   34.6   92.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*     54  100.0    8.7   16.3   0.07078    5.6    0.0    0.0   44.4   37.0   66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2     5     44   81.5    8.3   16.3   0.06982   23.9    6.7   38.1   67.4   44.6   89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2     4     37   68.5    8.5   15.8   0.06852   20.6    8.7   35.6   88.3   34.1   95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9     5     42   77.8    8.6   15.7   0.06561   35.7   17.4   32.8   83.7   41.5   9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0     6     47   87.0    8.9   15.2   0.06529   21.9    7.8    6.3   67.8   13.7   8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8     5     34   63.0    8.2   15.9   0.06506   23.0   10.0   20.6   79.8   55.2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4     6     47   87.0    8.9   14.5   0.06456   25.2    5.9    5.6   77.4    8.7   84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6     4     41   75.9    7.9   15.4   0.06422   33.9   14.1   30.4   81.3   41.7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1     5     33   61.1    8.3   15.3   0.06230   27.8    7.4   34.3   88.9   47.2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7     5     43   79.6    8.0   15.5   0.06172   15.2    4.4   15.2   75.9   41.9   87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0     3     41   75.9    7.9   15.8   0.06125   23.0    0.0    7.8   60.6   15.0   68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9     4     31   57.4    8.1   15.4   0.06082   17.6   21.3   39.8   72.2   36.1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9     6     49   90.7    8.0   15.1   0.06079   24.8   14.8    7.8   82.6   10.4   88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5     6     36   66.7    8.3   14.4   0.05985    6.5   18.7   11.3   61.9   31.1   83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7     3     35   64.8    7.3   15.6   0.05972   20.4   20.6    9.3   95.0   28.7   95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7     4     46   85.2    8.2   15.1   0.05851   35.2   22.4   22.4   77.8   27.4   9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2     6     45   83.3    7.7   14.6   0.05751   28.0   22.2    8.7   87.8   23.3   9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     3     44   81.5    7.4   15.7   0.05642   24.1    1.9   20.6   82.4   24.8   9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3     6     48   88.9    8.3   14.5   0.05619   20.7    2.2    0.0   80.7    7.2   8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4     3     45   83.3    7.3   15.5   0.05578   11.9    0.0    4.1   68.5   31.5   8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7     6     50   92.6    7.8   14.2   0.05512   31.1   11.5    8.1   77.0   13.3   9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4     4     46   85.2    7.8   14.7   0.05445   13.5   10.7   19.6   93.3   27.0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     3     34   63.0    7.5   14.9   0.05311   30.7    8.1   19.6   79.3   24.3   9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8     3     43   79.6    7.3   15.2   0.05277   20.6    5.0   28.0   89.8   43.0   95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0     5     47   87.0    8.0   14.4   0.05260   35.6    9.4   11.5   79.8   23.9   9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5     3     39   72.2    7.1   14.4   0.05031   17.6   15.2    0.0   97.8   12.8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1     2     42   77.8    7.4   14.3   0.04838   28.3    6.5    9.6   66.1   16.1   8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6     3     40   74.1    6.9   14.4   0.04829   19.1    2.2    5.9   74.1   32.0   9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9     3     46   85.2    7.0   14.4   0.04685   18.5    3.7   10.6   84.1   16.5   8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0     4     38   70.4    7.1   13.8   0.04613   37.8   22.4   15.0   94.4   31.7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2     2     49   90.7    6.9   14.5   0.04611   32.6    3.7   20.7   78.5   13.3   8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8     2     43   79.6    6.8   14.4   0.04596   19.6   15.7   17.0   93.7   25.0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3     3     48   88.9    6.5   14.6   0.04364   19.1    5.0    5.6   83.0   11.9   87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     1     48   88.9    6.6   14.4   0.04318   34.1    4.1    3.7   96.3   32.0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     2     45   83.3    6.7   14.1   0.04318   17.2    7.8    9.3   94.1   37.4   95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5     2     42   77.8    6.9   13.7   0.04180   19.6    4.1   12.6   95.4   10.7   95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7     2     40   74.1    6.5   13.9   0.04157   37.4    1.9    9.6  100.0   21.1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     1     46   85.2    6.4   14.3   0.04143   31.7    7.2   17.4   95.6   25.0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6     2     40   74.1    6.7   13.9   0.04034   21.7    4.4   17.2   94.4   38.7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3     2     50   92.6    6.4   13.8   0.03993   29.1    1.9   29.8   88.9   19.6   93.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*     46   85.2    7.4   13.1   0.03924   13.3    0.0   15.6   71.5    6.3   8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9     2     28   51.9    6.8   13.3   0.03869   22.2    3.7   14.8   78.7   29.6   88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4     1     40   74.1    6.1   14.1   0.03855   30.7    2.2    9.6   98.1   22.0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     1     39   72.2    6.4   13.9   0.03825   19.1    5.9   23.7   94.4   35.2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     1     46   85.2    5.9   13.7   0.03663   20.6    2.8   29.4   97.8   33.1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     1     43   79.6    6.4   13.5   0.03662    4.1    9.6    7.2   97.8   26.9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     1     40   74.1    6.4   12.7   0.03274   27.0    2.2   29.4  100.0   23.9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     1     39   72.2    6.0   12.8   0.03263   28.7    2.2   17.6   97.8   22.6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6     1     46   85.2    6.0   12.7   0.03139   28.5    2.2   10.9   91.5   13.5   9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4     2     38   70.4    5.9   12.4   0.02976   25.9    2.8   23.5   90.7   10.6   90.7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     1     43   80.4    5.2   11.6   0.02358   30.7   11.7   17.2   93.1   12.2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37-26-01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PROV PROVENANCE       N  SURV    HT   DBH   VOLUME          FORK  BTOP   FOX   CRK   XBD   DEF</w:t>
      </w:r>
    </w:p>
    <w:p>
      <w:pPr>
        <w:pStyle w:val="PlainText"/>
        <w:pBdr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9  P. TAEDA        54 100.0   8.7  16.3  0.07078    A      5.6   0.0   0.0  44.4  37.0  66.7</w:t>
      </w:r>
    </w:p>
    <w:p>
      <w:pPr>
        <w:pStyle w:val="PlainText"/>
        <w:pBdr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  HO TIEN        408  75.6   8.2  15.7  0.06606    A     28.2  14.2  23.8  80.9  35.3  95.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  MEIKLE CSO     454  84.1   8.6  15.0  0.06433  B C     28.4   9.9   7.7  74.7  14.5  86.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  XUAN THO       243  75.0   8.2  15.5  0.06273  B       26.7   9.1  26.7  78.6  41.2  92.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  NAM NOW        415  76.9   7.2  15.0  0.05250  B       20.0   5.3  11.6  81.9  23.9  89.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  ZOKHUA         417  77.2   6.7  13.9  0.04186    D     24.7   5.5  16.3  88.2  21.6  93.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8  P. ELLIOTTII    46  85.2   7.4  13.1  0.03933  E D     10.9   0.0  13.0  71.7   6.5  78.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  AUNGBAN        430  79.8   6.1  13.4  0.03555  E       25.3   4.9  16.3  96.0  24.2  98.1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rPr>
          <w:b/>
          <w:b/>
          <w:sz w:val="16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OVERALL       2367  78.3   7.5  14.7  0.05322          25.5   8.1  16.2  83.7  25.5  92.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jc w:val="right"/>
    </w:pPr>
    <w:rPr>
      <w:b/>
    </w:rPr>
  </w:style>
  <w:style w:type="paragraph" w:styleId="BodyText3">
    <w:name w:val="Body Text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7T16:49:00Z</dcterms:created>
  <dc:creator>College of Forest Resources</dc:creator>
  <dc:description/>
  <dc:language>en-US</dc:language>
  <cp:lastModifiedBy>Woodbridge</cp:lastModifiedBy>
  <cp:lastPrinted>1998-11-09T18:09:00Z</cp:lastPrinted>
  <dcterms:modified xsi:type="dcterms:W3CDTF">1998-11-09T23:09:00Z</dcterms:modified>
  <cp:revision>11</cp:revision>
  <dc:subject/>
  <dc:title>33-02-01A</dc:title>
</cp:coreProperties>
</file>