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3-26-10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6-10E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gronomia 212D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4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0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541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le Verde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  171  174  175  181  188  191  192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aquin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8  200  201  202  203  204  205  207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 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lamelco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  211  212  213  216  217  218  219  224  225  226  227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zal Chico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1  232  237  239  245  246  247  251  252  2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457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5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ed bulk lot, La Tapona and El Madroño, Mex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One Year Height (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       TYPE III SS                    F-VALUE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5.45009                5.4925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6             10.82192                7.3680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48              7.77424                4.0336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34              4.17712                3.0563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72             10.92371                0.7914           0.992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792             90.9365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160            133.65453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3-26-10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</w:rPr>
        <w:t xml:space="preserve">                                                   </w:t>
      </w:r>
      <w:r>
        <w:rPr>
          <w:rFonts w:cs="LinePrinter" w:ascii="LinePrinter" w:hAnsi="LinePrinter"/>
        </w:rPr>
        <w:t xml:space="preserve">FAMILY    PROV       N     SURV       HT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71      10       53       98     1.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13      12       53       98     1.0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74      10       53       98     1.0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81      10       54      100     1.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75      10       53       98     1.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26      12       53       98     1.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18      12       54      100     1.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51      13       50       93     1.0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10      12       52       96     1.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19      12       52       96     1.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92      10       53       98     1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88      10       54      100     1.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16      12       54      100     0.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27      12       54      100     0.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31      13       53       98     0.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17      12       52       96     0.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70      10       54      100     0.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02      11       54      100     0.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11      12       54      100     0.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9       *       54      100     0.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25      12       54      100     0.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00      11       54      100     0.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47      13       52       96     0.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91      10       50       93     0.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53      13       53       98     0.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52      13       53       98     0.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8       *       52       96     0.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46      13       52       96     0.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12      12       50       93     0.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45      13       52       96     0.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37      13       53       98     0.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98      11       53       98     0.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24      12       54      100     0.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04      11       54      100     0.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05      11       52       96     0.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07      11       49       91     0.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32      13       52       96     0.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39      13       54      100     0.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01      11       52       96     0.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03      11       50       93     0.8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97       #       53       98     0.59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4" w:space="1" w:color="000000"/>
        </w:pBdr>
        <w:ind w:right="-360" w:hanging="0"/>
        <w:rPr/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PROV     PROVENANCE              N     SURV       HT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0     VALLE VERDE           424       98     1.02    A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2     JALAMELCO             636       98     0.98    AB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999     P. TAEDA               54      100     0.96    BC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3     CARRIZAL CHICO        524       97     0.92    CD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998     P. ELLIOTTI            52       96     0.92    CD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     </w:t>
      </w:r>
      <w:r>
        <w:rPr>
          <w:rFonts w:cs="LinePrinter" w:ascii="LinePrinter" w:hAnsi="LinePrinter"/>
        </w:rPr>
        <w:t>11     SAN JOAQUIN           418       97     0.90    D</w:t>
      </w:r>
    </w:p>
    <w:p>
      <w:pPr>
        <w:pStyle w:val="Normal"/>
        <w:ind w:right="-360" w:hanging="0"/>
        <w:rPr/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997     TAPONA/MADRONO BULK    53       98     0.59    E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 </w:t>
      </w:r>
      <w:r>
        <w:rPr>
          <w:rFonts w:cs="LinePrinter" w:ascii="LinePrinter" w:hAnsi="LinePrinter"/>
        </w:rPr>
        <w:t>OVERALL              2002       98     0.96</w:t>
      </w:r>
    </w:p>
    <w:p>
      <w:pPr>
        <w:pStyle w:val="Normal"/>
        <w:ind w:right="-360" w:hanging="0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ind w:right="-360" w:hanging="0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0:35:00Z</dcterms:created>
  <dc:creator>College of Forest Resources</dc:creator>
  <dc:description/>
  <dc:language>en-US</dc:language>
  <cp:lastModifiedBy>Woodbridge</cp:lastModifiedBy>
  <cp:lastPrinted>1998-10-30T15:07:00Z</cp:lastPrinted>
  <dcterms:modified xsi:type="dcterms:W3CDTF">1998-10-30T20:07:00Z</dcterms:modified>
  <cp:revision>9</cp:revision>
  <dc:subject/>
  <dc:title>33-02-01A</dc:title>
</cp:coreProperties>
</file>