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6-03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3A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a Esperança 50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3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417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1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2  3  4  14  15  21  22  2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 33  36  40  41  42  43  44  45  4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9  61  62  63  67  70  73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 </w:t>
      </w:r>
      <w:r>
        <w:rPr>
          <w:b/>
        </w:rPr>
        <w:t>DF                             TYPE III SS                    F-VALUE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  0.13395           1.0181      0.4401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4             4.47918          33.5607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32             0.63932           4.4652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26             0.44673           3.8862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FAMILY(PROV)       208             0.92534           1.2228      0.024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218             4.43124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496            11.6665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6-03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FAMILY   PROV    N    SURV    HT    DBH     VOLUME   FORK   BTOP    FOX   PEST* 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1     1     48     89   13.2   19.9    0.1789     54     12      8     32     65     11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  *     54    100   12.1   21.0    0.1710     35      2      2     13     70     54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6     2     52     96   13.0   19.8    0.1635     61     21     13     39     88     17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6     2     53     98   12.9   19.9    0.1621     59     13     14     26     87     27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3     2     52     96   12.8   19.7    0.1608     37     14      7     47     94     19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5     1     53     98   12.8   19.5    0.1584     63     11      6     31     66     13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5     2     53     98   13.1   19.4    0.1566     60      9     14     42     89     13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3     2     51     94   12.9   18.9    0.1509     39     15     10     38     78     16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2     2     52     96   12.8   18.8    0.1485     54      4      6     15     86      8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4     2     49     91   11.7   17.4    0.1390     44      2     19     24     83     1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0     2     51     94   12.7   17.7    0.1376     39      4      7     21     78      8     8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     1     51     94   11.6   18.1    0.1342     66      6     13     44     86     1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5     1     48     89   12.2   18.0    0.1317     48     25     12     51     80     10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1     2     53     98   11.7   18.5    0.1285     59     29     11     46     87     13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2     1     51     94   11.5   17.1    0.1133     57     15      6     56     83     2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     1     51     94   11.4   16.9    0.1124     63      8      8     50     84      8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1     2     50     93   10.5   16.4    0.1091     69     20     20     49     92     2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     1     48     89   11.0   16.0    0.0971     55     27     14     65     88     1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4     1     48     89   11.5   15.5    0.0952     77     11     14     68     81      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     1     49     91   11.3   15.4    0.0935     56     10     16     48     82      4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   *     52     96   10.4   14.9    0.0760     21      4      4     18     89      7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3     4     46     85    5.5    9.5    0.0186     62     11      7     34     96      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5     4     50     93    6.0    9.6    0.0181     71      2      2     26     88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2     4     45     83    4.9    7.6    0.0156     70     11      2     46     97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0     4     43     80    5.5    8.7    0.0150     75      9      5     56     93      4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4     4     42     78    5.2    8.7    0.0143     71      5      0     36     91      0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5     4     50     93    4.7    8.0    0.0118     50      7      4     48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7     4     43     80    5.1    7.3    0.0116     58      6      2     68     96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1     4     45     83    4.5    7.4    0.0089     59     11      0     48     94      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9     4     37     69    4.5    7.0    0.0079     55      6      0     68     97      0     9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3     4     48     89    4.4    6.8    0.0072     76      6      0     71     98      0    10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PROV  PROVENANCE       N   SURV   HT   DBH   VOLUME          FORK  BTOP  FOX   PEST*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P. TAEDA        54   100  12.1  21.0   0.1710    A      35     2     2    13    70    54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  LAGUNA ATEZCA  516    96  12.4  18.7   0.1461    B      52    13    12    35    86    16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  EL MADROÑO     447    92  11.9  17.4   0.1244    C      60    14    11    50    79    11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P. ELLIOTTI     52    96  10.4  14.9   0.0760    D      21     4     4    17    88     8    90</w:t>
      </w:r>
    </w:p>
    <w:p>
      <w:pPr>
        <w:pStyle w:val="Normal"/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  LAS PLACETAS   449    83   5.0   8.1   0.0127    E      65     8     2    49    95     1    99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1412    90   9.9  15.0   0.0977           59    12     8    44    87     9    95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  <w:szCs w:val="17"/>
        </w:rPr>
      </w:pPr>
      <w:r>
        <w:rPr>
          <w:rFonts w:cs="LinePrinter" w:ascii="LinePrinter" w:hAnsi="LinePrinter"/>
          <w:b/>
          <w:sz w:val="16"/>
          <w:szCs w:val="17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81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56:00Z</dcterms:created>
  <dc:creator>College of Forest Resources</dc:creator>
  <dc:description/>
  <dc:language>en-US</dc:language>
  <cp:lastModifiedBy>Lab Manager</cp:lastModifiedBy>
  <cp:lastPrinted>1998-10-30T15:08:00Z</cp:lastPrinted>
  <dcterms:modified xsi:type="dcterms:W3CDTF">2013-11-13T21:56:00Z</dcterms:modified>
  <cp:revision>2</cp:revision>
  <dc:subject/>
  <dc:title>33-02-01A</dc:title>
</cp:coreProperties>
</file>