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3-26-02D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6-02D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a Esperança 50C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3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3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4173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1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Seca, Mexico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   100   101   103   106   108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Placetas, Mexico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3   60   64   65   66   68   74   76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rios, Mexico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   79   81   82   83   84   85   89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mé, Mexico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   91   92   93   94   95   97   98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el Potosi, Mexico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7   48   49   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        TYPE III SS                    F-VALUE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0.02214          1.0542       0.4084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6             3.29352        141.5158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48             0.13751          2.5200       0.0001</w:t>
      </w:r>
    </w:p>
    <w:p>
      <w:pPr>
        <w:pStyle w:val="Normal"/>
        <w:rPr/>
      </w:pPr>
      <w:r>
        <w:rPr>
          <w:rFonts w:cs="LinePrinter" w:ascii="LinePrinter" w:hAnsi="LinePrinter"/>
        </w:rPr>
        <w:t xml:space="preserve">FAMILY(PROV)            29             0.06210          1.8271       0.0076 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229             0.26339          0.7198       0.999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231             1.9671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551             5.81991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3-26-02D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  <w:sz w:val="17"/>
          <w:szCs w:val="17"/>
        </w:rPr>
        <w:t xml:space="preserve"> </w:t>
      </w:r>
      <w:r>
        <w:rPr>
          <w:rFonts w:cs="LinePrinter" w:ascii="LinePrinter" w:hAnsi="LinePrinter"/>
          <w:sz w:val="17"/>
          <w:szCs w:val="17"/>
        </w:rPr>
        <w:t>FAMILY   PROV    N    SURV    HT    DBH    VOLUME    FORK   BTOP    FOX   PEST*   CRK    XBD    DEF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9     *     50     93   11.4   21.8    0.1726     33      4      4      6     64     57     91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06     3     50     93   10.3   18.3    0.1265     70     19      2     50     80     36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08     3     52     96   10.1   17.9    0.1171     55     43      2     56     94     28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9     3     51     94    9.1   17.5    0.1063     63     31      7     73     98     21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00     3     54    100    9.9   17.1    0.1003     63     19      9     56     89     24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03     3     50     93    8.9   16.6    0.0994     80     34      2     64    100     13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8     *     50     93   10.2   16.8    0.0922     29      4      2      6     84     33     89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101     3     51     94    9.3   15.9    0.0837     67     14      0     45     96     16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6     4     43     80    4.7    9.3    0.0188     74      0      0     28     93      0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4     4     49     91    5.0   10.1    0.0175     65      4      0     10     88      2     92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68     4     46     85    5.3    9.0    0.0152     65      0      2     34     98      2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66     4     45     83    4.9    8.8    0.0134     83      7      0     33     92      2     95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64     4     49     91    4.6    9.1    0.0134     64      0      0     17     94      9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7     5     43     80    4.7    8.6    0.0129     83      9      2     40     93      4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60     4     49     91    4.5    8.1    0.0120     73      2      3     33     98      2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5     5     42     78    4.2    8.4    0.0118     90     11      2     55    100      0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79     5     44     81    4.5    8.2    0.0108     87      9      2     30     96      6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4     5     46     85    4.4    8.4    0.0108     80      6      0     38     96      0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9     5     40     74    3.7    8.0    0.0100     60     47      0     63     98      2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47     7     45     83    4.2    8.3    0.0099     55      4      0     33     96      0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49     7     44     81    4.1    7.9    0.0087     64      2      0     17     98      0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53     4     51     94    4.0    7.6    0.0085     76      2      0     25    100      0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51     7     47     87    3.7    7.4    0.0081     49      2      0     17     94      0     96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65     4     50     93    3.7    7.4    0.0079     58      4      2     22     98      2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48     7     45     83    4.0    7.0    0.0077     52      8      0     39    100      2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7     6     43     80    3.8    7.4    0.0077     79     12      0     52     96      2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5     6     45     83    4.1    7.0    0.0075     76     11      0     74    100      0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8     6     40     74    4.0    6.9    0.0074     69     10      0     53     94      2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3     6     43     80    4.1    6.8    0.0072     58      9      0     63    100      0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3     5     38     70    4.0    6.5    0.0071     73     18      0     51     95      4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4     6     36     67    3.3    6.6    0.0068     69     22      0     64     97      0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1     6     43     80    3.9    6.8    0.0068     76      6      0     59     96      0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2     6     47     87    3.9    6.6    0.0060     85     12      0     57     98      0    100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2     5     44     81    3.3    6.2    0.0058     60     12      0     44     98      0     98</w:t>
      </w:r>
    </w:p>
    <w:p>
      <w:pPr>
        <w:pStyle w:val="PlainText"/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81     5     48     89    3.7    6.3    0.0055     53      3      3     37     94      0     98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7"/>
          <w:szCs w:val="17"/>
        </w:rPr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90     6     40     74    3.1    5.6    0.0029     70     15      0     55     97      0     97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7"/>
          <w:szCs w:val="17"/>
        </w:rPr>
      </w:pPr>
      <w:r>
        <w:rPr>
          <w:rFonts w:cs="LinePrinter" w:ascii="LinePrinter" w:hAnsi="LinePrinter"/>
          <w:b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>*</w:t>
      </w:r>
      <w:r>
        <w:rPr>
          <w:sz w:val="16"/>
        </w:rPr>
        <w:t xml:space="preserve">  PEST refers to incidence of </w:t>
      </w:r>
      <w:r>
        <w:rPr>
          <w:i/>
          <w:sz w:val="16"/>
        </w:rPr>
        <w:t xml:space="preserve">Sphaeropsis sapinea </w:t>
      </w:r>
      <w:r>
        <w:rPr>
          <w:sz w:val="16"/>
        </w:rPr>
        <w:t xml:space="preserve">(previously named </w:t>
      </w:r>
      <w:r>
        <w:rPr>
          <w:i/>
          <w:sz w:val="16"/>
        </w:rPr>
        <w:t>Diplodia sp</w:t>
      </w:r>
      <w:r>
        <w:rPr>
          <w:sz w:val="16"/>
        </w:rPr>
        <w:t>.)  A tree with a value of 1 or 2 in either upper or lower crown is considered to be infected.  This value is not included in DEF calculation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ind w:right="-360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pBdr>
          <w:top w:val="double" w:sz="6" w:space="1" w:color="000000"/>
          <w:bottom w:val="single" w:sz="4" w:space="1" w:color="000000"/>
        </w:pBdr>
        <w:ind w:right="-360" w:hanging="0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PROV  PROVENANCE         N   SURV   HT   DBH   VOLUME       FORK  BTOP  FOX   PEST*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9  P. TAEDA          50    93  11.4  21.8   0.1727    A   34    4     4     6    62    58    90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3  LAGUNA SECA      308    95   9.6  17.2   0.1055    B   67   27     4    57    93    23    9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8  P. ELLIOTTII      50    93  10.2  16.9   0.0925    C   28    4     2     6    84    32    8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4  LAS PLACETAS     382    88   4.6   8.7   0.0132    D   70    2     1    24    95     2    9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5  LOS LIRIOS       345    80   4.1   7.6   0.0093    D   72   14     1    43    97     2    9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7  CERRO EL POTOSI  181    84   4.0   7.7   0.0090    D   56    4     0    28    97     1    97</w:t>
      </w:r>
    </w:p>
    <w:p>
      <w:pPr>
        <w:pStyle w:val="Normal"/>
        <w:ind w:right="-360" w:hanging="0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</w:t>
      </w:r>
      <w:r>
        <w:rPr>
          <w:rFonts w:cs="LinePrinter" w:ascii="LinePrinter" w:hAnsi="LinePrinter"/>
          <w:sz w:val="17"/>
          <w:szCs w:val="17"/>
        </w:rPr>
        <w:t>6  JAME             337    78   3.8   6.8   0.0068    D   73   12     0    59    97     1   100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ind w:right="-360" w:hanging="0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>OVERALL         1553    85   5.2   9.8   0.0302        69   12     1    43    96     6    98</w:t>
      </w:r>
    </w:p>
    <w:p>
      <w:pPr>
        <w:pStyle w:val="Normal"/>
        <w:ind w:right="-360" w:hanging="0"/>
        <w:jc w:val="center"/>
        <w:rPr>
          <w:rFonts w:ascii="LinePrinter" w:hAnsi="LinePrinter" w:cs="LinePrinter"/>
          <w:b/>
          <w:b/>
          <w:sz w:val="17"/>
          <w:szCs w:val="17"/>
        </w:rPr>
      </w:pPr>
      <w:r>
        <w:rPr>
          <w:rFonts w:cs="LinePrinter" w:ascii="LinePrinter" w:hAnsi="LinePrinter"/>
          <w:b/>
          <w:sz w:val="17"/>
          <w:szCs w:val="17"/>
        </w:rPr>
      </w:r>
    </w:p>
    <w:p>
      <w:pPr>
        <w:pStyle w:val="Normal"/>
        <w:ind w:right="-360" w:hanging="0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990" w:right="99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1:55:00Z</dcterms:created>
  <dc:creator>College of Forest Resources</dc:creator>
  <dc:description/>
  <dc:language>en-US</dc:language>
  <cp:lastModifiedBy>Lab Manager</cp:lastModifiedBy>
  <cp:lastPrinted>1998-10-30T15:56:00Z</cp:lastPrinted>
  <dcterms:modified xsi:type="dcterms:W3CDTF">2013-11-13T21:55:00Z</dcterms:modified>
  <cp:revision>2</cp:revision>
  <dc:subject/>
  <dc:title>33-02-01A</dc:title>
</cp:coreProperties>
</file>