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26-01D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6-01D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a Esperança 50C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3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3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073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0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Madroño, Mexico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  6  7  8  9  10  11  12  13  16  17  18  19  20  23  24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Atezca, Mexico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  27  28  29  30  32  34  35  37  38  39  42  43  44  45  46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Seca, Mexico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100  101  102  103  104  105  106  107  108  109  111  113  114  115  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    TYPE III SS                    F-VALUE                 P &gt; 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     8            0.09940          1.2808       0.2650</w:t>
      </w:r>
    </w:p>
    <w:p>
      <w:pPr>
        <w:pStyle w:val="PlainText"/>
        <w:rPr/>
      </w:pPr>
      <w:r>
        <w:rPr>
          <w:rFonts w:cs="LinePrinter" w:ascii="LinePrinter" w:hAnsi="LinePrinter"/>
        </w:rPr>
        <w:t>PROV                     4            1.12900          7.8142       0.0001</w:t>
      </w:r>
    </w:p>
    <w:p>
      <w:pPr>
        <w:pStyle w:val="PlainText"/>
        <w:rPr/>
      </w:pPr>
      <w:r>
        <w:rPr>
          <w:rFonts w:cs="LinePrinter" w:ascii="LinePrinter" w:hAnsi="LinePrinter"/>
        </w:rPr>
        <w:t>REP*PROV                32            0.34856          1.3166       0.1217</w:t>
      </w:r>
    </w:p>
    <w:p>
      <w:pPr>
        <w:pStyle w:val="PlainText"/>
        <w:rPr/>
      </w:pPr>
      <w:r>
        <w:rPr>
          <w:rFonts w:cs="LinePrinter" w:ascii="LinePrinter" w:hAnsi="LinePrinter"/>
        </w:rPr>
        <w:t>FAMILY(PROV)            45            1.51258          4.0659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60            2.98466          1.3790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080           12.50485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CORRECTED TOTAL       2529           18.6509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3-26-01D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FAMILY   PROV    N    SURV    HT    DBH    VOLUME    FORK   BTOP    FOX   PEST*   CRK    XBD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8     2     53     98   14.9   20.4    0.1969     60      7     17     19     83     23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0     2     54    100   14.8   20.4    0.1938     22     13     15     15     76      7     8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8     2     54    100   14.5   20.5    0.1914     39     11      7     13     83     11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9     *     48     89   13.2   20.7    0.1907     29      2      0      2     81     48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6     1     52     96   14.0   20.0    0.1858     37      6      6     22     80      9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7     2     52     96   14.0   20.2    0.1812     44     12      7     25     93     32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6     2     53     98   14.2   20.3    0.1812     45      9     16     30     70     26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5     2     53     98   14.4   19.8    0.1806     47      6      2      9     81     10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8     1     53     98   14.4   19.4    0.1743     63     11     15     17     83     17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3     2     52     96   14.6   19.2    0.1727     38      7     14     11     79      8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9     1     50     93   14.1   19.3    0.1727     39      4      4     24     73      6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5     2     49     91   14.4   19.1    0.1676     59      8     14     19     76     10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9     2     54    100   14.4   19.0    0.1666     43     11     26     15     83     19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14     3     44     81   12.9   19.0    0.1615     42     27      7     39     97     11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5     3     51     94   13.3   18.4    0.1615     64     18      4     39     96      7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9     2     54    100   13.7   18.9    0.1595     57     22     17     26     89     19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3     1     51     94   13.5   18.4    0.1567     49     18      4     37     82      8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2     1     52     96   13.8   18.6    0.1565     58     11      8     24     96     14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2     2     52     96   13.9   18.7    0.1555     41      4     18     16     77      4     8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9     3     53     98   13.5   18.8    0.1524     61     13      7     32     89      7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7     2     51     94   13.8   18.3    0.1501     51      7      6     19     94     14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4     2     52     96   13.4   17.9    0.1499     39     10     13     14     80     14     8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7     1     51     94   13.5   18.3    0.1496     50     17      6     39     86     22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6     2     52     96   13.5   18.6    0.1492     52      8      6     20     81     23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5     1     51     94   13.2   17.8    0.1492     77      0      4     16     71      6     9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7     3     48     89   13.0   18.1    0.1469     49     18      4     40     96      6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     1     52     96   13.7   17.8    0.1440     78     14      4     35     86      9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8     1     52     96   13.6   17.9    0.1437     44     13      2     26     68      6     8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1     1     52     96   12.5   17.6    0.1384     69     23      4     46     94      4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13     3     49     91   12.0   17.7    0.1349     63     24      8     38     88      8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8     3     45     83   12.6   17.6    0.1328     60     18      0     51     96     10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6     1     53     98   13.0   16.8    0.1311     34     19      6     49     85      2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17     3     52     96   12.3   17.7    0.1278     63     22      6     38     91      7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0     1     54    100   12.2   16.2    0.1162     30     19      4     37     78      9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0     3     49     91   12.1   15.7    0.1158     49     12      4     46     87      6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4     2     52     96   11.9   16.6    0.1152     56     17      6     50     90     11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15     3     49     91   12.0   15.7    0.1137     50     22      6     44     89     12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32     2     53     98   11.3   16.1    0.1135     33     20      0     39     93      7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4     1     51     94   12.7   16.5    0.1129     57     18      7     39     96      2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6     3     46     85   10.9   16.1    0.1121     61     22      2     45     91     12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2     3     50     93   11.8   16.1    0.1096     65     14      0     50     96      0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9     3     49     91   11.3   16.3    0.1091     43     27      2     57     96      4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9     1     53     98   12.2   15.7    0.1074     45     27      4     53     80      8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3     3     46     85   11.0   14.8    0.1040     56     23      7     83     96      4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4     3     48     89   11.6   15.7    0.0998     66     24      4     53     95      6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1     3     48     89   11.7   15.2    0.0971     45     21      2     47     90      2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11     3     43     80   11.3   15.3    0.0951     58     25      0     62     97      2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23     1     50     93   11.6   14.5    0.0913     54     14      2     48     91      4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0     1     44     81   11.7   13.7    0.0797     53     22      3     39     87      2     93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8     *     53     98   10.2   13.8    0.0626     25      2      2      7     90     12     94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ind w:right="-36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PROV  PROVENANCE       N   SURV   HT   DBH   VOLUME          FORK  BTOP  FOX   PEST* CRK   XBD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9  P. TAEDA        48    89  13.2  20.7   0.1908     A     31     2     0     2    81    48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2  LAGUNA ATEZCA  840    97  13.9  19.0   0.1643     B     45    11    11    21    83    15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1  EL MADROÑO     821    95  13.1  17.4   0.1386     C     52    14     5    34    84     8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  LAGUNA SECA    770    89  12.1  16.8   0.1238     C     56    21     4    47    93     7    97</w:t>
      </w:r>
    </w:p>
    <w:p>
      <w:pPr>
        <w:pStyle w:val="Normal"/>
        <w:ind w:right="-360" w:hanging="0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 xml:space="preserve">998  P. ELLIOTTI     53    98  10.2  13.8   0.0628     D     25     2     2     8    91    11    94        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ind w:right="-360" w:hanging="0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 xml:space="preserve">OVERALL       2431    94  13.0  17.8   0.1428           51    15     7    34    86    10    94         </w:t>
      </w:r>
    </w:p>
    <w:p>
      <w:pPr>
        <w:pStyle w:val="Normal"/>
        <w:ind w:right="-360" w:hanging="0"/>
        <w:jc w:val="center"/>
        <w:rPr>
          <w:rFonts w:ascii="LinePrinter" w:hAnsi="LinePrinter" w:cs="LinePrinter"/>
          <w:b/>
          <w:b/>
          <w:sz w:val="16"/>
          <w:szCs w:val="17"/>
        </w:rPr>
      </w:pPr>
      <w:r>
        <w:rPr>
          <w:rFonts w:cs="LinePrinter" w:ascii="LinePrinter" w:hAnsi="LinePrinter"/>
          <w:b/>
          <w:sz w:val="16"/>
          <w:szCs w:val="17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810" w:right="99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53:00Z</dcterms:created>
  <dc:creator>College of Forest Resources</dc:creator>
  <dc:description/>
  <dc:language>en-US</dc:language>
  <cp:lastModifiedBy>Lab Manager</cp:lastModifiedBy>
  <cp:lastPrinted>1998-10-30T15:08:00Z</cp:lastPrinted>
  <dcterms:modified xsi:type="dcterms:W3CDTF">2013-11-13T21:53:00Z</dcterms:modified>
  <cp:revision>2</cp:revision>
  <dc:subject/>
  <dc:title>33-02-01A</dc:title>
</cp:coreProperties>
</file>