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33-20-05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0"/>
      </w:tblGrid>
      <w:tr>
        <w:trPr/>
        <w:tc>
          <w:tcPr>
            <w:tcW w:w="29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20-05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GARA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m Retiro IV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 º  31' 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 º  04' W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NNUAL PRECIPITATION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e 1992            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e 199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6"/>
        <w:gridCol w:w="5934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jo de Agua, Mexico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8  124  126  128  131  132  133  134  138  140  142  143  144  14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Tampona, Mexico</w:t>
            </w:r>
          </w:p>
        </w:tc>
        <w:tc>
          <w:tcPr>
            <w:tcW w:w="5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9  151  153  154  155  158  160  162  164  168  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50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taed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S - Igaras Sourc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 elliotti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S - Igaras Sourc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TYPE III SS                    F-VALUE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0.00128                 2.7575              0.022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3           0.04150               102.2233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24           0.00181                 6.1269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23           0.00162                 5.7170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84           0.00227                 1.0432              0.343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091           0.01288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333           0.0621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3-20-05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 </w:t>
      </w:r>
      <w:r>
        <w:rPr>
          <w:rFonts w:cs="LinePrinter" w:ascii="LinePrinter" w:hAnsi="LinePrinter"/>
        </w:rPr>
        <w:t>FAMILY   PROV    N    SURV    HT    DBH    VOLUME    FORK   BTOP    FOX  PESTS*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   *     52     96    6.1   12.3    0.0288      6      0      2      0      6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   *     52     96    5.6   11.4    0.0223      8      0      0      2      5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2     9     34     63    4.5    7.8    0.0089     13      0      0    100      0      0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8     9     51     94    4.5    7.6    0.0085     10      0      0    100      0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4     9     47     87    4.4    7.3    0.0079     13      0      0    100      2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5     9     47     87    4.1    6.9    0.0067      9      0      0    100      2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1     9     52     96    4.3    6.7    0.0062      4      0      0    100      4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4     9     48     89    4.0    6.6    0.0060     11      0      0     98      0      0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2     8     52     96    3.9    6.5    0.0057     15      0      0    100      0      0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4     8     52     96    4.0    6.5    0.0055     24      0      0    100      2      0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9     9     50     93    3.5    5.9    0.0053      4      0      0    100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3     8     52     96    3.9    6.4    0.0052     19      0      0    100      0      0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5     8     50     93    3.9    6.4    0.0052     19      0      0    100      0      0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3     9     45     83    3.6    6.0    0.0051     12      0      0    100      2      0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4     8     52     96    3.9    6.0    0.0050     10      0      0     96      2      0 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8     8     50     93    3.9    5.9    0.0047      2      0      0    100      0      0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58     9     51     94    3.8    6.1    0.0046     18      0      0    100      0      0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9     9     46     85    3.7    5.9    0.0046      5      0      0    100      0      0      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60     9     47     87    3.6    5.9    0.0045      4      0      0    100      0      0      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1     8     53     98    3.7    5.9    0.0044      8      0      0    100      2      0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26     8     51     94    3.7    5.7    0.0044      7      0      0    100      0      0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18     8     52     96    3.6    5.8    0.0043      0      0      0     98      2      0      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8     8     54    100    3.7    5.8    0.0041      9      0      0    100      0      0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0     8     49     91    3.5    5.4    0.0036      8      0      0    100      0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44     8     52     96    3.6    5.3    0.0034      6      0      0    100      2      0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33     8     44     81    3.4    5.3    0.0033      6      0      0    100      0      0      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 xml:space="preserve">142     8     51     94    3.3    4.8    0.0026      2      0      0    100      0      0      2 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  <w:sz w:val="16"/>
        </w:rPr>
        <w:t>PROV   PROVENANCE         N   SURV    HT    DBH   VOLUME          FORK  BTOP   FOX  PESTS*   CRK   XBD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9   P.TAEDA 999       52    96    6.2   12.3    0.0288    A      6     0     2      0      6     0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8   P. ELLIOTTII      52    96    5.6   11.4    0.0223    B      8     0     0      2      4     0    1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   LA TAPONA        518    87    4.0    6.6    0.0061    C      9     0     0    100      1     0    10</w:t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8   OJO DE AGUA      714    94    3.7    5.8    0.0044    D     10     0     0    100      1     0    10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1232    91    3.8    6.1    0.0051           9     0     0    100      1     0    1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54:00Z</dcterms:created>
  <dc:creator>College of Forest Resources</dc:creator>
  <dc:description/>
  <dc:language>en-US</dc:language>
  <cp:lastModifiedBy>Woodbridge</cp:lastModifiedBy>
  <cp:lastPrinted>1998-11-04T13:57:00Z</cp:lastPrinted>
  <dcterms:modified xsi:type="dcterms:W3CDTF">1998-11-04T19:02:00Z</dcterms:modified>
  <cp:revision>6</cp:revision>
  <dc:subject/>
  <dc:title>33-02-01A</dc:title>
</cp:coreProperties>
</file>