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</w:rPr>
      </w:pPr>
      <w:r>
        <w:rPr>
          <w:b/>
        </w:rPr>
        <w:t>33-18-10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YEAR PROVENANCE AND FAMILY SURVIVAL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-18-10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burg E3b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1 º 06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8 º 08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60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1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199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uary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91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513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1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le Verde, Mexico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5  176  180  181  182  187  188  191  19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Joaquin, Mexico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6  197  198  199  200  201  202  203  204  205  206  20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2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lamelco, Mexico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0  211  212  213  216  217  218  219  224  225  226  22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rizal Chico, Mexico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31  232  233  237  238  239  245  246  247  251  252  253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9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6"/>
        <w:gridCol w:w="5124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3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1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0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Madroño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1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Tapona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2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, 2nd generation 'O'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3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, 1st generation 'A'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4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, unimproved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5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, 1st generation 'O'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6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, unimproved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7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Madroño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8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Tapona, Mexic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9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tezca, Mexico,  CGF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10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, 2nd generation 'A'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11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, 2nd generation 'A'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REPLICATION</w:t>
      </w:r>
    </w:p>
    <w:p>
      <w:pPr>
        <w:pStyle w:val="PlainTex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/>
      </w:pPr>
      <w:r>
        <w:rPr>
          <w:rFonts w:eastAsia="LinePrinter" w:cs="LinePrinter" w:ascii="LinePrinter" w:hAnsi="LinePrinter"/>
          <w:sz w:val="16"/>
        </w:rPr>
        <w:t xml:space="preserve">                               </w:t>
      </w:r>
      <w:r>
        <w:rPr>
          <w:rFonts w:cs="LinePrinter" w:ascii="LinePrinter" w:hAnsi="LinePrinter"/>
          <w:sz w:val="16"/>
        </w:rPr>
        <w:t>REP   PLANTED    SURVIVED        %SURVIVAL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      342         304      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      342         291        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      342         304      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      342         306      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5      342         323  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6      342         304      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7      342         312   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8      342         322              94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9      342         309              90</w:t>
      </w:r>
    </w:p>
    <w:p>
      <w:pPr>
        <w:pStyle w:val="PlainText"/>
        <w:jc w:val="center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Normal"/>
        <w:jc w:val="right"/>
        <w:rPr/>
      </w:pPr>
      <w:r>
        <w:rPr>
          <w:b/>
        </w:rPr>
        <w:t>33-18-10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FAMILY</w:t>
      </w:r>
    </w:p>
    <w:p>
      <w:pPr>
        <w:pStyle w:val="PlainTex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/>
      </w:pPr>
      <w:r>
        <w:rPr>
          <w:rFonts w:eastAsia="LinePrinter" w:cs="LinePrinter" w:ascii="LinePrinter" w:hAnsi="LinePrinter"/>
          <w:sz w:val="16"/>
        </w:rPr>
        <w:t xml:space="preserve">                        </w:t>
      </w:r>
      <w:r>
        <w:rPr>
          <w:rFonts w:cs="LinePrinter" w:ascii="LinePrinter" w:hAnsi="LinePrinter"/>
          <w:sz w:val="16"/>
        </w:rPr>
        <w:t>FAMILY     PROV      PLANTED     SURVIVED    %SURVIVAL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5         #          54          54           10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10         *          54          5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38        13          54          53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0         #          54          53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91        10          54          52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02        11          54          52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26        12          54          52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46        13          54          52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76        10   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82        10   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18        12   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19        12   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24        12   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31        13   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32        13   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51        13   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2         *   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3         *   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7         #   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8         #   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75        10          54          50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37        13          54          50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39        13          54          50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45        13          54          50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47        13          54          50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53        13          54          50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1         #          54          50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11         *          54          50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80        10          54          49 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87        10          54          49 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11        12          54          49 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13        12          54          49 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16        12          54          49 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25        12          54          49 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4         *          54          49 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6         #          54          49 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909         #          54          49 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00        11          54          48    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10        12          54          48    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52        13          54          48    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33        13          54          47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88        10          54          46      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01        11          54          46      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06        11          54          46      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17        12          54          46      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27        12          54          46      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92        10          54          4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03        11          54          4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05        11          54          45    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99        11          54          44      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04        11          54          44      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07        11          54          44      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212        12          54          44       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81        10          54          43       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97        11          54          42            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98        11          54          42            78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</w:rPr>
        <w:t xml:space="preserve">                         </w:t>
      </w:r>
      <w:r>
        <w:rPr>
          <w:rFonts w:cs="LinePrinter" w:ascii="LinePrinter" w:hAnsi="LinePrinter"/>
        </w:rPr>
        <w:t>196        11          54          41            76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PlainTex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  <w:r>
        <w:br w:type="page"/>
      </w:r>
    </w:p>
    <w:p>
      <w:pPr>
        <w:pStyle w:val="Normal"/>
        <w:jc w:val="left"/>
        <w:rPr>
          <w:b/>
          <w:b/>
        </w:rPr>
      </w:pPr>
      <w:r>
        <w:rPr>
          <w:b/>
        </w:rPr>
        <w:t>33-18-10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PROVENANCE</w:t>
      </w:r>
    </w:p>
    <w:p>
      <w:pPr>
        <w:pStyle w:val="PlainTex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  <w:sz w:val="16"/>
        </w:rPr>
        <w:t xml:space="preserve">                     </w:t>
      </w:r>
      <w:r>
        <w:rPr>
          <w:rFonts w:cs="LinePrinter" w:ascii="LinePrinter" w:hAnsi="LinePrinter"/>
          <w:sz w:val="16"/>
        </w:rPr>
        <w:t>PROV   PROVENANCE             PLANTED      SURVIVED   %SURVIVAL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10    VALLE VERDE              486           436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11    SAN JOAQUIN              648           539   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12    JALAMELCO                648           585   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</w:t>
      </w:r>
      <w:r>
        <w:rPr>
          <w:rFonts w:cs="LinePrinter" w:ascii="LinePrinter" w:hAnsi="LinePrinter"/>
        </w:rPr>
        <w:t>13    CARRIZAL CHICO           648           603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900    EL MADROÑO                54            53        98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901    LA TAPONA                 54            50        9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902    P. PATULA, 2ND GEN A      54            51        9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903    P. PATULA, 1ST GEN O      54            51        9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904    P. PATULA, UNIMPROVED     54            49        9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905    MONDI, 1ST GEN O          54            54       10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906    MONDI, UNIMPROVED         54            49        9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907    EL MADROÑO                54            51        9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908    LA TAPONA                 54            51        9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909    ATEZCA, CGF               54            49        9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910    P. TAEDA, 2ND GEN A       54            54       100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911    P. ELLIOTTII, 2ND GEN A   54            50        93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PlainText"/>
        <w:jc w:val="left"/>
        <w:rPr>
          <w:rFonts w:ascii="SAS Monospace" w:hAnsi="SAS Monospace" w:cs="SAS Monospace"/>
          <w:lang w:eastAsia="en-US"/>
        </w:rPr>
      </w:pPr>
      <w:r>
        <w:rPr>
          <w:rFonts w:cs="SAS Monospace" w:ascii="SAS Monospace" w:hAnsi="SAS Monospace"/>
          <w:lang w:eastAsia="en-US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  <w:font w:name="SAS Monospac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6T17:46:00Z</dcterms:created>
  <dc:creator>ta</dc:creator>
  <dc:description/>
  <dc:language>en-US</dc:language>
  <cp:lastModifiedBy>Woodbridge</cp:lastModifiedBy>
  <cp:lastPrinted>1998-11-06T16:50:00Z</cp:lastPrinted>
  <dcterms:modified xsi:type="dcterms:W3CDTF">1998-11-13T15:16:00Z</dcterms:modified>
  <cp:revision>8</cp:revision>
  <dc:subject/>
  <dc:title>33-02-01A</dc:title>
</cp:coreProperties>
</file>