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33-10-04F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5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-10-04F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Wilgeboom B35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58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57'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6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16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ly 199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19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30"/>
        <w:gridCol w:w="450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jc w:val="center"/>
              <w:rPr/>
            </w:pPr>
            <w:r>
              <w:rPr/>
              <w:t>Code</w:t>
            </w:r>
          </w:p>
        </w:tc>
        <w:tc>
          <w:tcPr>
            <w:tcW w:w="33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5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jo de Agua,  Mexico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8  119  120  121  123  125  126  127  129  135  136  137  138  139  141  142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Tapona,  Mexico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6  147  148  149  150  151  152  153  155  156  157  159  161  163  166  1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2468"/>
        <w:gridCol w:w="5092"/>
      </w:tblGrid>
      <w:tr>
        <w:trPr/>
        <w:tc>
          <w:tcPr>
            <w:tcW w:w="99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jc w:val="center"/>
              <w:rPr/>
            </w:pPr>
            <w:r>
              <w:rPr/>
              <w:t>Code</w:t>
            </w:r>
          </w:p>
        </w:tc>
        <w:tc>
          <w:tcPr>
            <w:tcW w:w="24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50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9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  #28222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8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  #28292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997 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  #28430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s Placetas  64#  76#, Mexico 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os Lirios  77#, Mexico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ame  90#  95#  98#, Mexic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Five 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LinePrinter" w:hAnsi="LinePrinter" w:cs="LinePrinter"/>
        </w:rPr>
      </w:pPr>
      <w:r>
        <w:rPr>
          <w:b/>
        </w:rPr>
        <w:t>SOURCE</w:t>
      </w:r>
      <w:r>
        <w:rPr/>
        <w:t xml:space="preserve">                        </w:t>
      </w:r>
      <w:r>
        <w:rPr>
          <w:b/>
        </w:rPr>
        <w:t>DF                         TYPE III SS                     F-VALUE          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                      8                  0.00289                 1.6465                0.1205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PROV                     7                  0.08071                 8.8470      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*PROV                56                  0.01299                 1.3969                0.0527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FAMILY(PROV)            32                  0.03283                 5.6787      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*FAMILY(PROV)       218                  0.03717                 0.7478                0.9958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Error                  965                  0.22000</w:t>
      </w:r>
    </w:p>
    <w:p>
      <w:pPr>
        <w:pStyle w:val="PlainText"/>
        <w:pBdr>
          <w:top w:val="single" w:sz="4" w:space="1" w:color="000000"/>
          <w:bottom w:val="single" w:sz="4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</w:rPr>
        <w:t xml:space="preserve">CORRECTED TOTAL       1286                  0.41402 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33-10-04F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 FAMILY  MEANS  ****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pBdr>
          <w:top w:val="double" w:sz="4" w:space="1" w:color="000000"/>
          <w:bottom w:val="single" w:sz="4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FAMILY  PROV     N   SURV     HT    DBH    VOLUME   FORK   BTOP    FOX    CRK    XBD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41     8     30     56    8.0   14.5    0.0527     33      0      0     83     37     9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7     *     47     87    7.9   13.6    0.0474      9      0      0     69     40     7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9     *     51     94    7.2   14.4    0.0466     36      2     21     89     37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18     8     11     20    5.4   13.6    0.0453     33      0      0     48      0     5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8     *     47     87    7.7   13.2    0.0453     14      0      0     76     39     8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67     9     14     26    6.0   12.4    0.0300     58      0      0     96     10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61     9     32     59    6.1   11.4    0.0277     37      0      0     91     24     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66     9     39     72    6.3   11.7    0.0277     25      0      7     89      9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57     9      8     15    6.2   11.6    0.0276      0      0      0     61      0     6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59     9     15     28    5.9   12.0    0.0271     50      0     12     83     19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63     9     41     76    6.0   11.8    0.0267     26      0      0     66      7     7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50     9     42     78    5.9   11.9    0.0266     22      0      0     73      4     7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46     9     36     67    5.8   11.9    0.0262     21      0      0     89     17     9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56     9     32     59    5.7   12.0    0.0253      8      0      0     89      7 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52     9     42     78    6.1   10.8    0.0241     19      0      4     78      9     8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55     9     37     69    5.5   11.2    0.0239     11      0      0     75     16     8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23     8     34     63    5.6   11.4    0.0233      8      0      0     93     12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53     9     39     72    5.5   10.8    0.0216     18      0      0     59      7     6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49     9     46     85    5.6   10.7    0.0216     25      0      0     80     10     8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21     8     42     78    5.4   11.0    0.0213     18      0      0     46      0     5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39     8      4      7    5.1   10.2    0.0209      0      0      0     50     17     6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95    6#     39     72    5.5   10.5    0.0205     53      0      0     81     10     8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77    5#     40     74    5.6   10.3    0.0205     29      0      3     71     24     7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76    4#     26     48    5.7    9.9    0.0198     12      0      0     84      6     8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51     9     39     72    5.7    9.9    0.0197     23      0      6     75     11     8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48     9     50     93    5.4    9.9    0.0185     22      2      4     86      2     8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98    6#     23     43    5.5   10.1    0.0184     42      0      0     87      3     9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38     8     24     44    5.0   10.5    0.0184     25      0      0     73      5     7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25     8     39     72    5.3   10.4    0.0182      5      0      0     81      2     8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29     8     30     56    5.2   10.1    0.0174     21      0      0     87      2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20     8     34     63    5.0    9.9    0.0172      8      0      0     81     14     8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47     9     44     81    5.4    9.8    0.0171     42      0      0     85     21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42     8     12     22    4.9   10.4    0.0171      5      0      0     81      0     8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35     8     18     33    5.0   10.5    0.0169      8      0      0     75     18     7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37     8     35     65    5.2    9.9    0.0165     13      0      0     76      2     7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36     8     22     41    5.0    9.5    0.0158     18      0      0     54     10     6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64    4#      8     15    5.2    9.5    0.0151     25      0      0     75      0     7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26     8     35     65    4.8    9.1    0.0142      0      0      3     55      0     5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90    6#     45     83    4.4    7.7    0.0107     43      0      0     80     21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27     8     38     70    4.3    8.2    0.0102     12      0      0     84      4     86</w:t>
      </w:r>
    </w:p>
    <w:p>
      <w:pPr>
        <w:pStyle w:val="PlainText"/>
        <w:pBdr>
          <w:bottom w:val="double" w:sz="4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19     8      0      0     .      .      .          .      .      .      .      .      .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rPr>
          <w:rFonts w:ascii="LinePrinter" w:hAnsi="LinePrinter" w:cs="LinePrinter"/>
          <w:b/>
          <w:b/>
        </w:rPr>
      </w:pPr>
      <w:r>
        <w:rPr>
          <w:rFonts w:cs="LinePrinter" w:ascii="LinePrinter" w:hAnsi="LinePrinter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 PROVENANCE  MEANS  ****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pBdr>
          <w:top w:val="double" w:sz="4" w:space="1" w:color="000000"/>
          <w:bottom w:val="single" w:sz="4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</w:rPr>
        <w:t>PROV   PROVENANCE            N    SURV    HT    DBH    VOLUME        FORK   BTOP    FOX   CRK    XBD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997   P. ELLIOTTII #28430  47     87    7.9   13.7    0.0474          9      0      0     68     38     7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999   P. PATULA #28222     51     94    7.2   14.4    0.0466         35      2     22     88     37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998   P. PATULA #28292     47     87    7.7   13.1    0.0451         15      0      0     74     38     8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9   LA TAPONA           556     64    5.8   11.1    0.0237         24      0      2     79     11     8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8   OJO DE AGUA         408     47    5.3   10.4    0.0205         14      0      0     73      8     7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5#   LOS LIRIOS 1 FAM     40     74    5.6   10.3    0.0205         30      0      3     69     23     7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4#   LAS PLACETAS 2 FAMS  34     31    5.6    9.8    0.0185         18      0      0     79      3     7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6#   JAME 3 FAMS         107     66    5.1    9.3    0.0160         47      0      0     80     13     87</w:t>
      </w:r>
    </w:p>
    <w:p>
      <w:pPr>
        <w:pStyle w:val="PlainText"/>
        <w:pBdr>
          <w:top w:val="single" w:sz="4" w:space="1" w:color="000000"/>
          <w:bottom w:val="double" w:sz="4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OVERALL             964     56    5.6   10.8    0.0224         19      0      1     76     10     81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Means with the same letter are not significantly different.  </w:t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1T01:57:00Z</dcterms:created>
  <dc:creator>College of Forest Resources</dc:creator>
  <dc:description/>
  <dc:language>en-US</dc:language>
  <cp:lastModifiedBy>Woodbridge</cp:lastModifiedBy>
  <cp:lastPrinted>1998-11-19T16:47:00Z</cp:lastPrinted>
  <dcterms:modified xsi:type="dcterms:W3CDTF">1998-11-19T21:49:00Z</dcterms:modified>
  <cp:revision>8</cp:revision>
  <dc:subject/>
  <dc:title>33-02-01A</dc:title>
</cp:coreProperties>
</file>