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02-02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2-02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rito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5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9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0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93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45"/>
        <w:gridCol w:w="3765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7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guna Seca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 100  101  103  106  108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Placetas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 60  64  65  66  68  74  76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Lirios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 79  81  82  83  84  85  8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é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  91  92  93  94  95  97  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El Potosí,  Mexico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7  48  49  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28"/>
        <w:gridCol w:w="3582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1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3 *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4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chiapensis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ta Cruz,  Mexico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5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 Af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listed as P. tec in original seed list, but prob P. maximinoi  (WCW Nov 2023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TYPE III SS                     F-VALUE                 P &gt; F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REP                      8         0.01714          1.6332       0.1259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PROV                     9         3.17701         59.0391       0.0001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REP*PROV                70         0.13525          5.0029       0.0001</w:t>
      </w:r>
    </w:p>
    <w:p>
      <w:pPr>
        <w:pStyle w:val="PlainText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FAMILY(PROV)            29         0.14604         13.3264       0.0001</w:t>
      </w:r>
    </w:p>
    <w:p>
      <w:pPr>
        <w:pStyle w:val="PlainText"/>
        <w:rPr/>
      </w:pPr>
      <w:r>
        <w:rPr>
          <w:rFonts w:cs="LinePrinter;Calibri" w:ascii="LinePrinter;Calibri" w:hAnsi="LinePrinter;Calibri"/>
        </w:rPr>
        <w:t>REP*FAMILY(PROV)       231         0.08708          0.7958       0.9862</w:t>
      </w:r>
    </w:p>
    <w:p>
      <w:pPr>
        <w:pStyle w:val="Normal"/>
        <w:pBdr>
          <w:bottom w:val="single" w:sz="6" w:space="1" w:color="000000"/>
        </w:pBdr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Error                 1559         0.73856</w:t>
      </w:r>
    </w:p>
    <w:p>
      <w:pPr>
        <w:pStyle w:val="Normal"/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  <w:t>CORRECTED TOTAL       1906         4.33575</w:t>
      </w:r>
    </w:p>
    <w:p>
      <w:pPr>
        <w:pStyle w:val="Normal"/>
        <w:pBdr>
          <w:top w:val="single" w:sz="6" w:space="1" w:color="000000"/>
        </w:pBdr>
        <w:rPr>
          <w:rFonts w:ascii="LinePrinter;Calibri" w:hAnsi="LinePrinter;Calibri" w:cs="LinePrinter;Calibri"/>
        </w:rPr>
      </w:pPr>
      <w:r>
        <w:rPr>
          <w:rFonts w:cs="LinePrinter;Calibri" w:ascii="LinePrinter;Calibri" w:hAnsi="LinePrinter;Calibri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3-02-02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 xml:space="preserve">FAMILY   PROV    N    SURV    HT    DBH     VOLUME   FORK   BTOP    FOX    CRK    XBD    DEF    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205     *     51     94   10.1   21.6    0.1486     21      4      0     54     76     84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108     3     44     81    8.9   21.2    0.1249     35      6      0     96     58     96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9     3     51     94    8.8   20.2    0.1124     11      7      0     93     54     98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100     3     50     93    8.6   18.9    0.0988     49      3      0     90     75     98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103     3     52     96    7.9   19.9    0.0983     42      7      0     98     73    100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203     *     49     91    7.9   19.1    0.0928     41     19      2     96     96     98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101     3     53     98    7.3   17.2    0.0732     60      0      0     89     73     89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202     *     47     87    7.2   16.3    0.0628     54      9      0     98     94     98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106     3     51     94    7.2   16.0    0.0624     39      6      0     87     54     89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201     *     39     72    7.1   16.0    0.0613     53     11      0    100     92    100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</w:t>
      </w:r>
      <w:r>
        <w:rPr>
          <w:rFonts w:cs="LinePrinter;Calibri" w:ascii="LinePrinter;Calibri" w:hAnsi="LinePrinter;Calibri"/>
          <w:sz w:val="18"/>
          <w:szCs w:val="18"/>
        </w:rPr>
        <w:t>204     *     14     52    7.1   12.5    0.0405     38     13      6    100     83    100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5     6     45     83    4.6    7.7    0.0102     75      2      0     69     72     91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85     5     53     98    4.1    7.3    0.0079     74      0      0     85     81     96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82     5     52     96    3.1    5.2    0.0071     54      0      0     70     66     91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64     4     48     89    3.2    5.5    0.0054     49      0      0     50     51     76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68     4     51     94    3.5    6.2    0.0047     45      0      0     48     51     65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77     5     51     94    3.7    5.8    0.0047     73      0      0     67     65     98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66     4     53     98    3.6    5.6    0.0042     55      0      0     57     50     76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2     6     52     96    3.5    5.4    0.0041     50      0      0     79     63     87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89     5     52     96    3.1    5.2    0.0037     48      0      0     75     63     87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60     4     49     91    3.3    5.5    0.0034     59      0      0     65     57     89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84     5     53     98    3.3    5.2    0.0034     62      0      0     74     68     89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83     5     52     96    3.3    5.1    0.0032     60      0      0     67     59     86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79     5     53     98    3.1    4.8    0.0029     58      0      0     64     53     75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3     6     51     94    3.1    4.6    0.0025     47      0      0     56     60     74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49     7     53     98    3.1    4.7    0.0025     40      0      0     48     29     72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76     4     50     93    3.0    4.8    0.0024     33      0      0     47     33     72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74     4     52     96    2.8    4.2    0.0024     47      0      0     66     52     79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81     5     53     98    2.8    4.2    0.0022     47      0      0     61     54     77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7     6     52     96    2.7    4.4    0.0021     27      0      0     57     56     80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8     6     52     96    2.9    4.4    0.0021     52      0      0     59     56     77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48     7     54    100    2.7    3.8    0.0018     41      2      0     50     33     72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4     6     52     96    2.7    4.1    0.0017     46      0      0     74     48     84</w:t>
      </w:r>
    </w:p>
    <w:p>
      <w:pPr>
        <w:pStyle w:val="PlainText"/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47     7     46     85    2.7    4.1    0.0017     30      0      0     61     36     69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0     6     50     93    2.6    3.8    0.0015     49      0      0     56     53     72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91     6     51     94    2.6    3.5    0.0013     61      0      0     73     73     89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65     4     54    100    2.4    3.4    0.0011     26      0      0     50     35     59</w:t>
      </w:r>
    </w:p>
    <w:p>
      <w:pPr>
        <w:pStyle w:val="PlainText"/>
        <w:rPr>
          <w:rFonts w:ascii="LinePrinter;Calibri" w:hAnsi="LinePrinter;Calibri" w:cs="LinePrinter;Calibri"/>
          <w:sz w:val="18"/>
          <w:szCs w:val="18"/>
        </w:rPr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51     7     49     91    2.4    3.5    0.0011     26      0      0     59     43     69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LinePrinter;Calibri" w:cs="LinePrinter;Calibri" w:ascii="LinePrinter;Calibri" w:hAnsi="LinePrinter;Calibri"/>
          <w:sz w:val="18"/>
          <w:szCs w:val="18"/>
        </w:rPr>
        <w:t xml:space="preserve">       </w:t>
      </w:r>
      <w:r>
        <w:rPr>
          <w:rFonts w:cs="LinePrinter;Calibri" w:ascii="LinePrinter;Calibri" w:hAnsi="LinePrinter;Calibri"/>
          <w:sz w:val="18"/>
          <w:szCs w:val="18"/>
        </w:rPr>
        <w:t>53     4     49     91    2.2    3.0    0.0009     31      0      0     69     43     74</w:t>
      </w:r>
    </w:p>
    <w:p>
      <w:pPr>
        <w:pStyle w:val="Normal"/>
        <w:rPr>
          <w:rFonts w:ascii="LinePrinter;Calibri" w:hAnsi="LinePrinter;Calibri" w:cs="LinePrinter;Calibri"/>
          <w:sz w:val="18"/>
          <w:szCs w:val="18"/>
        </w:rPr>
      </w:pPr>
      <w:r>
        <w:rPr>
          <w:rFonts w:cs="LinePrinter;Calibri" w:ascii="LinePrinter;Calibri" w:hAnsi="LinePrinter;Calibri"/>
          <w:sz w:val="18"/>
          <w:szCs w:val="18"/>
        </w:rPr>
      </w:r>
    </w:p>
    <w:p>
      <w:pPr>
        <w:pStyle w:val="Normal"/>
        <w:jc w:val="center"/>
        <w:rPr>
          <w:rFonts w:ascii="LinePrinter;Calibri" w:hAnsi="LinePrinter;Calibri" w:cs="LinePrinter;Calibri"/>
          <w:b/>
          <w:b/>
        </w:rPr>
      </w:pPr>
      <w:r>
        <w:rPr>
          <w:rFonts w:cs="LinePrinter;Calibri" w:ascii="LinePrinter;Calibri" w:hAnsi="LinePrinter;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PROVENANCE                   N  SURV    HT   DBH   VOLUME      FORK  BTOP  FOX   CRK   XBD   DEF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5  P. PATULA, ZIMBABWE         51    94  10.1  21.6   0.1487   A   22     4     0    55    76    84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3  LAGUNA SECA                301    93   8.1  18.8   0.0942   B   40     5     0    92    65    9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3  P. TECUNUMANII, TATUMBLA    49    91   7.9  19.1   0.0928   B   41    18     2    96    96    98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2  P. TECUNUMANII, VILLA SANTA 47    87   7.2  16.3   0.0630   C   55     6     0    98    94    98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1  P. TECUNUMANII, YUCUL       39    72   7.1  16.0   0.0615   C   51    10     0   100    92   100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</w:t>
      </w:r>
      <w:r>
        <w:rPr>
          <w:rFonts w:cs="LinePrinter;Calibri" w:ascii="LinePrinter;Calibri" w:hAnsi="LinePrinter;Calibri"/>
          <w:sz w:val="17"/>
          <w:szCs w:val="17"/>
        </w:rPr>
        <w:t>204  P. PATULA, SANTA CRUZ       14    52   7.1  12.6   0.0403   D   29     7     7   100    79   100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5  LOS LIRIOS                 419    97   3.3   5.4   0.0043   E   59     0     0    70    64    87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6  JAME                       405    94   3.1   4.7   0.0031   E   50     0     0    66    60    82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4  LAS PLACETAS               406    94   3.0   4.8   0.0031   E   43     0     0    57    47    73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</w:t>
      </w:r>
      <w:r>
        <w:rPr>
          <w:rFonts w:cs="LinePrinter;Calibri" w:ascii="LinePrinter;Calibri" w:hAnsi="LinePrinter;Calibri"/>
          <w:sz w:val="17"/>
          <w:szCs w:val="17"/>
        </w:rPr>
        <w:t>7  CERRO EL POTOSI            202    94   2.8   4.1   0.0019   E   35     0     0    53    35    70</w:t>
      </w:r>
    </w:p>
    <w:p>
      <w:pPr>
        <w:pStyle w:val="Normal"/>
        <w:pBdr>
          <w:bottom w:val="double" w:sz="4" w:space="1" w:color="000000"/>
        </w:pBdr>
        <w:rPr/>
      </w:pPr>
      <w:r>
        <w:rPr>
          <w:rFonts w:eastAsia="LinePrinter;Calibri" w:cs="LinePrinter;Calibri" w:ascii="LinePrinter;Calibri" w:hAnsi="LinePrinter;Calibri"/>
          <w:sz w:val="17"/>
          <w:szCs w:val="17"/>
        </w:rPr>
        <w:t xml:space="preserve">       </w:t>
      </w:r>
      <w:r>
        <w:rPr>
          <w:rFonts w:cs="LinePrinter;Calibri" w:ascii="LinePrinter;Calibri" w:hAnsi="LinePrinter;Calibri"/>
          <w:sz w:val="17"/>
          <w:szCs w:val="17"/>
        </w:rPr>
        <w:t>OVERALL                   1733    94   3.9   7.3   0.0193       47     1     0    68    56    82</w:t>
      </w:r>
    </w:p>
    <w:p>
      <w:pPr>
        <w:pStyle w:val="Normal"/>
        <w:jc w:val="center"/>
        <w:rPr>
          <w:rFonts w:ascii="LinePrinter;Calibri" w:hAnsi="LinePrinter;Calibri" w:cs="LinePrinter;Calibri"/>
          <w:b/>
          <w:b/>
          <w:sz w:val="17"/>
          <w:szCs w:val="17"/>
        </w:rPr>
      </w:pPr>
      <w:r>
        <w:rPr>
          <w:rFonts w:cs="LinePrinter;Calibri" w:ascii="LinePrinter;Calibri" w:hAnsi="LinePrinter;Calibri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90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51:00Z</dcterms:created>
  <dc:creator>College of Forest Resources</dc:creator>
  <dc:description/>
  <cp:keywords/>
  <dc:language>en-US</dc:language>
  <cp:lastModifiedBy>William Craig Woodbridge</cp:lastModifiedBy>
  <cp:lastPrinted>1998-10-30T17:15:00Z</cp:lastPrinted>
  <dcterms:modified xsi:type="dcterms:W3CDTF">2023-11-15T17:00:00Z</dcterms:modified>
  <cp:revision>3</cp:revision>
  <dc:subject/>
  <dc:title>33-02-01A</dc:title>
</cp:coreProperties>
</file>