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02-01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9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1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2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erit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94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9  10  11  12  13  16  17  18  19  20  23  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29  30  32  34  35  37  38  39  42  43  44  45  4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guna Seca,   Mexico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2  103  104  105  106  107  108  109  111  115  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 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hiapensi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listed as P. tec in original seed list, but prob P. maximinoi  (WCW Nov 2023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TYPE III SS                            F-VALUE                  P &gt; F</w:t>
      </w:r>
    </w:p>
    <w:p>
      <w:pPr>
        <w:pStyle w:val="PlainText"/>
        <w:rPr/>
      </w:pPr>
      <w:r>
        <w:rPr>
          <w:rFonts w:cs="LinePrinter;Calibri" w:ascii="LinePrinter;Calibri" w:hAnsi="LinePrinter;Calibri"/>
        </w:rPr>
        <w:t>REP                      8         0.05337             4.4180        0.0001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PROV                     7         0.45695             6.7924        0.0001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REP*PROV                56         0.09139             1.1497        0.2253</w:t>
      </w:r>
    </w:p>
    <w:p>
      <w:pPr>
        <w:pStyle w:val="PlainText"/>
        <w:rPr/>
      </w:pPr>
      <w:r>
        <w:rPr>
          <w:rFonts w:cs="LinePrinter;Calibri" w:ascii="LinePrinter;Calibri" w:hAnsi="LinePrinter;Calibri"/>
        </w:rPr>
        <w:t>FAMILY(PROV)            43         0.44921             7.3460        0.0001</w:t>
      </w:r>
    </w:p>
    <w:p>
      <w:pPr>
        <w:pStyle w:val="Normal"/>
        <w:rPr/>
      </w:pPr>
      <w:r>
        <w:rPr>
          <w:rFonts w:cs="LinePrinter;Calibri" w:ascii="LinePrinter;Calibri" w:hAnsi="LinePrinter;Calibri"/>
        </w:rPr>
        <w:t>REP*FAMILY(PROV)       343         0.48788             1.0244        0.3770</w:t>
      </w:r>
    </w:p>
    <w:p>
      <w:pPr>
        <w:pStyle w:val="Normal"/>
        <w:pBdr>
          <w:bottom w:val="single" w:sz="6" w:space="1" w:color="000000"/>
        </w:pBdr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Error                 2148         2.98259</w:t>
      </w:r>
    </w:p>
    <w:p>
      <w:pPr>
        <w:pStyle w:val="Normal"/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CORRECTED TOTAL       2605         4.58846</w:t>
      </w:r>
    </w:p>
    <w:p>
      <w:pPr>
        <w:pStyle w:val="Normal"/>
        <w:pBdr>
          <w:top w:val="single" w:sz="6" w:space="1" w:color="000000"/>
        </w:pBdr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3-02-01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7"/>
          <w:szCs w:val="17"/>
        </w:rPr>
      </w:pPr>
      <w:r>
        <w:rPr>
          <w:b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 xml:space="preserve">FAMILY   PROV     N   SURV    HT    DBH     VOLUME   FORK   BTOP    FOX    CRK    XBD    DEF    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205     *     52     96   10.6   19.6    0.1303     18      2      2     98     69     98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8     3     51     94    9.6   20.2    0.1236     51      6      0     98     70     98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99     3     54    100    9.5   19.8    0.1184     20      6      2    100     57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203     *     51     94    9.4   19.8    0.1164     54     25      0    100     93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2     3     53     98    9.8   19.0    0.1115     28      8      0     98     50     98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34     2     53     98    9.2   19.3    0.1071     27      0      2     98     50    10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28     2     54    100    9.4   18.9    0.1045     17      2      0     98     39     98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7     3     53     98    9.6   18.3    0.1022     17      0      0    100     51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17     3     54    100    9.4   18.3    0.1007     22      2      6    100     48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3     3     44     98    8.8   18.3    0.0945     47      7      0    100     82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38     2     53     98    8.9   18.0    0.0913     31     17      0     89     44     89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46     2     53     98    9.0   17.8    0.0903     23     10      0     92     39     92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37     2     54    100    9.0   17.4    0.0900     19      4      0     96     44     96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30     2     51     94    9.3   17.6    0.0894     14      9      0     91     42     94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43     2     53     98    8.9   17.7    0.0883     27      4      0    100     48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15     3     50     93    9.2   16.8    0.0879     29      4      0    100     54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5     3     52     96    9.2   17.3    0.0876     42      4      0    100     74    10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45     2     51     94    9.0   17.2    0.0859     34      2      0     98     43     98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9     3     51     94    9.1   17.1    0.0852     61      8      4    100     83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4     3     48     89    9.0   17.3    0.0849     43      2      0    100     71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20     1     53     98    8.8   17.1    0.0831     34      8      0    100     53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32     2     54    100    8.5   17.3    0.0810     24      4      0    100     46    10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29     2     53     98    9.1   16.7    0.0807     34      4      0     96     51     96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18     1     53     98    8.5   17.4    0.0807     53      4      0     98     70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 </w:t>
      </w:r>
      <w:r>
        <w:rPr>
          <w:rFonts w:cs="LinePrinter;Calibri" w:ascii="LinePrinter;Calibri" w:hAnsi="LinePrinter;Calibri"/>
          <w:sz w:val="17"/>
          <w:szCs w:val="17"/>
        </w:rPr>
        <w:t>6     1     54    100    8.2   17.1    0.0796     30      9      0     98     65     98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27     2     47     87    8.5   17.4    0.0794     30      8      2    100     64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44     2     49     91    8.7   16.7    0.0793     10     10      0     96     36     96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 </w:t>
      </w:r>
      <w:r>
        <w:rPr>
          <w:rFonts w:cs="LinePrinter;Calibri" w:ascii="LinePrinter;Calibri" w:hAnsi="LinePrinter;Calibri"/>
          <w:sz w:val="17"/>
          <w:szCs w:val="17"/>
        </w:rPr>
        <w:t>7     1     50     93    8.8   16.7    0.0778     43      2      2    100     63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24     1     53     98    8.6   16.4    0.0755     51      2      6     98     72     98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42     2     45    100    8.8   16.2    0.0751     22      0      0     98     42     98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0     3     53     98    8.9   16.1    0.0750     76      0      2    100     83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26     2     53     98    8.6   16.6    0.0749     19      6      0    100     43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39     2     51     94    8.5   16.6    0.0742     40      4      0     93     61     93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 </w:t>
      </w:r>
      <w:r>
        <w:rPr>
          <w:rFonts w:cs="LinePrinter;Calibri" w:ascii="LinePrinter;Calibri" w:hAnsi="LinePrinter;Calibri"/>
          <w:sz w:val="17"/>
          <w:szCs w:val="17"/>
        </w:rPr>
        <w:t>5     1     54    100    8.4   16.5    0.0738     44      2      0    100     72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19     1     53     98    8.4   16.4    0.0737     34      2      0     98     64     98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16     1     49     91    7.9   16.6    0.0734     47     12      0     96     63     96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11     3     52     96    8.2   15.9    0.0722     34      2      0    100     52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6     3     43     96    7.8   15.5    0.0694     39      2      2    100     62    10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17     1     54    100    8.3   15.9    0.0677     39     20      4     98     61     98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11     1     53     98    8.2   15.9    0.0668     75      0      6    100     84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 </w:t>
      </w:r>
      <w:r>
        <w:rPr>
          <w:rFonts w:cs="LinePrinter;Calibri" w:ascii="LinePrinter;Calibri" w:hAnsi="LinePrinter;Calibri"/>
          <w:sz w:val="17"/>
          <w:szCs w:val="17"/>
        </w:rPr>
        <w:t>8     1     54    100    8.2   15.9    0.0663     59      6      2    100     78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201     *     48     89    8.3   15.7    0.0633     75     29      0    100     90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23     1     48     89    7.6   15.7    0.0626     27      4      0    100     77    10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202     *     44     81    7.8   15.3    0.0607     63     25      0    100     88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13     1     53     98    8.1   15.1    0.0603     28      6      0    100     78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35     2     54    100    8.0   15.5    0.0593     37      0      0    100     70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101     3     52     96    7.5   15.1    0.0590     76      2      0    100     91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 </w:t>
      </w:r>
      <w:r>
        <w:rPr>
          <w:rFonts w:cs="LinePrinter;Calibri" w:ascii="LinePrinter;Calibri" w:hAnsi="LinePrinter;Calibri"/>
          <w:sz w:val="17"/>
          <w:szCs w:val="17"/>
        </w:rPr>
        <w:t>9     1     54    100    7.9   14.6    0.0549     54      2      2    100     65    100</w:t>
      </w:r>
    </w:p>
    <w:p>
      <w:pPr>
        <w:pStyle w:val="PlainText"/>
        <w:rPr>
          <w:rFonts w:ascii="LinePrinter;Calibri" w:hAnsi="LinePrinter;Calibri" w:cs="LinePrinter;Calibri"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204     *     35     65    8.7   13.2    0.0481     49      8      2    100     68    10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10     1     49     91    7.4   13.5    0.0457     53      4      0    100     71    100</w:t>
      </w:r>
    </w:p>
    <w:p>
      <w:pPr>
        <w:pStyle w:val="Normal"/>
        <w:pBdr>
          <w:bottom w:val="double" w:sz="6" w:space="1" w:color="000000"/>
        </w:pBdr>
        <w:rPr>
          <w:b/>
          <w:b/>
          <w:sz w:val="17"/>
          <w:szCs w:val="17"/>
        </w:rPr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12     1     54    100    7.6   12.9    0.0445     30      4      9    100     70    100</w:t>
      </w:r>
      <w:r>
        <w:rPr>
          <w:sz w:val="17"/>
          <w:szCs w:val="17"/>
        </w:rPr>
        <w:t xml:space="preserve">        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</w:t>
      </w:r>
      <w:r>
        <w:rPr>
          <w:rFonts w:cs="LinePrinter;Calibri" w:ascii="LinePrinter;Calibri" w:hAnsi="LinePrinter;Calibri"/>
          <w:sz w:val="17"/>
          <w:szCs w:val="17"/>
        </w:rPr>
        <w:t>PROV PROVENANCE                  N   SURV     HT   DBH   VOLUME      FORK  BTOP  FOX   CRK   XBD   DEF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5 P. PATULA, ZIMBABWE         52   96    10.6  19.6   0.1305   A   17     2     2    98    69    98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3 P. TECUNUMANII, TATUMBLA    51   94     9.4  19.8   0.1163   B   55    25     0   100    92   10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</w:t>
      </w:r>
      <w:r>
        <w:rPr>
          <w:rFonts w:cs="LinePrinter;Calibri" w:ascii="LinePrinter;Calibri" w:hAnsi="LinePrinter;Calibri"/>
          <w:sz w:val="17"/>
          <w:szCs w:val="17"/>
        </w:rPr>
        <w:t>3 LAGUNA SECA                710   96     9.0  17.5   0.0912   C   42     4     1   100    66   10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</w:t>
      </w:r>
      <w:r>
        <w:rPr>
          <w:rFonts w:cs="LinePrinter;Calibri" w:ascii="LinePrinter;Calibri" w:hAnsi="LinePrinter;Calibri"/>
          <w:sz w:val="17"/>
          <w:szCs w:val="17"/>
        </w:rPr>
        <w:t>2 LAGUNA ATEZCA              828   97     8.8  17.3   0.0846   C   25     5     0    97    47    97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</w:t>
      </w:r>
      <w:r>
        <w:rPr>
          <w:rFonts w:cs="LinePrinter;Calibri" w:ascii="LinePrinter;Calibri" w:hAnsi="LinePrinter;Calibri"/>
          <w:sz w:val="17"/>
          <w:szCs w:val="17"/>
        </w:rPr>
        <w:t>1 EL MADROÑO                 838   97     8.2  15.9   0.0678   D   44     5     2    99    70    99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1 P. TECUNUMANII, YUCUL       48   89     8.3  15.7   0.0636   D   75    29     0   100    90   10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2 P. TECUNUMANII, VILLA SANTA 44   81     7.8  15.3   0.0607   D   61    23     0   100    86   100</w:t>
      </w:r>
    </w:p>
    <w:p>
      <w:pPr>
        <w:pStyle w:val="Normal"/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4 P. PATULA                   35   65     8.7  13.2   0.0483   E   49     6     3   100    74   10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</w:t>
      </w:r>
      <w:r>
        <w:rPr>
          <w:rFonts w:cs="LinePrinter;Calibri" w:ascii="LinePrinter;Calibri" w:hAnsi="LinePrinter;Calibri"/>
          <w:sz w:val="17"/>
          <w:szCs w:val="17"/>
        </w:rPr>
        <w:t>OVERALL                   2376   97     8.7  16.9   0.0807       37     5     1    98    61    99</w:t>
      </w:r>
    </w:p>
    <w:p>
      <w:pPr>
        <w:pStyle w:val="Normal"/>
        <w:jc w:val="center"/>
        <w:rPr>
          <w:rFonts w:ascii="LinePrinter;Calibri" w:hAnsi="LinePrinter;Calibri" w:cs="LinePrinter;Calibri"/>
          <w:b/>
          <w:b/>
          <w:sz w:val="16"/>
          <w:szCs w:val="17"/>
        </w:rPr>
      </w:pPr>
      <w:r>
        <w:rPr>
          <w:rFonts w:cs="LinePrinter;Calibri" w:ascii="LinePrinter;Calibri" w:hAnsi="LinePrinter;Calibri"/>
          <w:b/>
          <w:sz w:val="16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90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41:00Z</dcterms:created>
  <dc:creator>College of Forest Resources</dc:creator>
  <dc:description/>
  <cp:keywords/>
  <dc:language>en-US</dc:language>
  <cp:lastModifiedBy>William Craig Woodbridge</cp:lastModifiedBy>
  <cp:lastPrinted>1998-11-03T19:41:00Z</cp:lastPrinted>
  <dcterms:modified xsi:type="dcterms:W3CDTF">2023-11-15T16:59:00Z</dcterms:modified>
  <cp:revision>3</cp:revision>
  <dc:subject/>
  <dc:title>33-02-01A</dc:title>
</cp:coreProperties>
</file>