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32-10-03B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5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6390" w:type="dxa"/>
        <w:jc w:val="left"/>
        <w:tblInd w:w="1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3665"/>
      </w:tblGrid>
      <w:tr>
        <w:trPr/>
        <w:tc>
          <w:tcPr>
            <w:tcW w:w="27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6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-10-03B2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leiophylla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FCOL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wartfontein  C2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1’  S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59'  E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52 m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194 mm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anuary 1992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pril 19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40" w:type="dxa"/>
        <w:jc w:val="left"/>
        <w:tblInd w:w="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831"/>
        <w:gridCol w:w="5040"/>
      </w:tblGrid>
      <w:tr>
        <w:trPr/>
        <w:tc>
          <w:tcPr>
            <w:tcW w:w="7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/>
              <w:t>Code</w:t>
            </w:r>
          </w:p>
        </w:tc>
        <w:tc>
          <w:tcPr>
            <w:tcW w:w="28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4 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La Pinalosa,  Mexico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7  68  70  72  73  76  77  79  80  81  82  83  84  85  86  87</w:t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5 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io de Rosales,  Mexico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0  92  93  99  101  102  103  104  107</w:t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 Maguey,  Mexico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8  111  118  121  122  125  126  1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342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/>
              <w:t>Code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inus patula   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FCOL  #2829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inus patula   </w:t>
            </w:r>
            <w:r>
              <w:rPr/>
              <w:t xml:space="preserve">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FCOL  #2822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inus elliottii  </w:t>
            </w:r>
            <w:r>
              <w:rPr/>
              <w:t xml:space="preserve">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FCOL  #284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Five 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</w:rPr>
        <w:t xml:space="preserve"> </w:t>
      </w:r>
      <w:r>
        <w:rPr>
          <w:b/>
        </w:rPr>
        <w:t>SOURCE</w:t>
      </w:r>
      <w:r>
        <w:rPr/>
        <w:t xml:space="preserve">                                   </w:t>
      </w:r>
      <w:r>
        <w:rPr>
          <w:b/>
        </w:rPr>
        <w:t>DF                       TYPE III SS                    F-VALUE         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REP                            8                0.04455639              23.9394     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PROV                           5                0.00436072               2.3692               0.06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REP*PROV                      36                0.00949578               1.3824               0.080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FAMILY(PROV)                  30                0.00976316               1.6972               0.016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REP*FAMILY(PROV)             240                0.04631335               1.2352               0.0138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 xml:space="preserve">Error                       1334                0.20841435      </w:t>
      </w:r>
    </w:p>
    <w:p>
      <w:pPr>
        <w:pStyle w:val="PlainText"/>
        <w:pBdr>
          <w:top w:val="single" w:sz="4" w:space="1" w:color="000000"/>
          <w:bottom w:val="single" w:sz="4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CORRECTED TOTAL             1653                0.35732066</w:t>
      </w:r>
    </w:p>
    <w:p>
      <w:pPr>
        <w:pStyle w:val="Normal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32-10-03B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FAMILY  MEANS  ****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>
          <w:b/>
        </w:rPr>
        <w:t xml:space="preserve">       </w:t>
      </w:r>
      <w:r>
        <w:rPr>
          <w:rFonts w:cs="LinePrinter" w:ascii="LinePrinter" w:hAnsi="LinePrinter"/>
        </w:rPr>
        <w:t>FAMILY   PROV    N   SURV     HT    DBH    VOLUME   FORK   BTOP    FOX    CRK    XBD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92     5     46   85.2    6.2   11.5   0.02792    2.2    0.0    0.0   98.1   15.7   98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90     5     47   87.0    6.0   11.0   0.02679    8.5    0.0    0.0   97.8   37.4   97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67     4     51   94.4    6.0   11.0   0.02534   11.5    1.9    0.0  100.0   38.9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99     5     50   92.6    6.2   10.6   0.02516    3.7    4.1    0.0  100.0   39.6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77     4     49   90.7    6.0   11.0   0.02507   10.6    2.2    0.0   98.1   30.0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85     4     50   92.6    5.8   11.4   0.02487   13.9    3.7    0.0  100.0   38.1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93     5     48   88.9    6.0   10.2   0.02362    4.6    0.0    0.0   96.3   15.7   96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86     4     51   94.4    5.9   10.8   0.02356    4.1    1.9    0.0   98.1   41.5   98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7     *     13   24.1    5.9   10.5   0.02352   16.7    0.0    0.0   63.3   16.7   7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04     5     47   87.0    5.7   11.0   0.02327    6.3    6.9    1.9  100.0   44.8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68     4     47   87.0    5.8   10.6   0.02273    6.9    0.0    0.0  100.0   44.3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87     4     47   87.0    5.9   10.7   0.02248    8.5    0.0    2.8  100.0   35.2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07     5     49   90.7    5.6   10.5   0.02197   12.0    0.0    0.0  100.0   48.1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9     *     47   87.0    6.6    9.9   0.02151   12.8    1.9    0.0   64.4   10.6   70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8     *     51   94.4    6.6    9.6   0.02126    7.4    0.0    0.0   63.3   27.0   88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21     6     45   83.3    5.5   10.3   0.02118   11.5    2.2    0.0   80.7   19.3   82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76     4     48   88.9    5.6   10.6   0.02104   25.0    0.0    0.0  100.0   55.4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80     4     44   81.5    5.7   10.2   0.02098   10.7    0.0    0.0  100.0   38.7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01     5     42   77.8    5.6   10.2   0.02094    4.4    4.4    0.0  100.0   46.5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22     6     47   87.0    5.3   10.2   0.02084    4.1    0.0    5.9   74.4   31.5   86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82     4     48   88.9    5.5   10.6   0.02080    4.1    0.0    0.0  100.0   44.4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84     4     47   87.0    5.7   10.1   0.02017    5.9    1.9    2.8  100.0   45.7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81     4     48   88.9    5.3   10.2   0.02006    2.8    1.9    0.0  100.0   50.4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72     4     47   87.0    5.2   10.1   0.01984    6.5    1.9    0.0  100.0   57.6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18     6     43   79.6    5.3   10.0   0.01977    7.8    2.2    0.0   98.1   27.4   98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02     5     46   85.2    5.6    9.9   0.01966   13.7    0.0    0.0  100.0   33.7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03     5     41   75.9    5.7    9.6   0.01959   14.1    0.0    0.0  100.0   19.8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70     4     50   92.6    5.5    9.9   0.01951   14.3    0.0    0.0  100.0   32.6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11     6     50   92.6    5.4    9.5   0.01843   13.0    0.0    0.0   95.4    7.4   97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73     4     48   88.9    5.5    9.7   0.01841   13.7    0.0    0.0  100.0   30.2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29     6     44   81.5    5.3    9.8   0.01835   17.4    0.0    0.0   96.3   25.2   96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08     6     45   83.3    5.2    9.9   0.01796    5.6    0.0    1.9   90.4   25.4   90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79     4     42   77.8    5.4    9.8   0.01740    3.7    0.0    0.0   98.1   45.6   98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26     6     50   92.6    5.1    9.1   0.01659    9.6    0.0    0.0   94.4   17.0   98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83     4     46   85.2    5.2    9.3   0.01643    8.7    2.8    0.0  100.0   34.3  100.0</w:t>
      </w:r>
    </w:p>
    <w:p>
      <w:pPr>
        <w:pStyle w:val="PlainText"/>
        <w:pBdr>
          <w:bottom w:val="double" w:sz="4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25     6     44   81.5    4.8    9.0   0.01457   20.4    1.9    2.2   95.4   53.0   95.4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jc w:val="center"/>
        <w:rPr>
          <w:rFonts w:ascii="LinePrinter" w:hAnsi="LinePrinter" w:cs="LinePrinter"/>
          <w:b/>
          <w:b/>
        </w:rPr>
      </w:pPr>
      <w:r>
        <w:rPr>
          <w:rFonts w:cs="LinePrinter" w:ascii="LinePrinter" w:hAnsi="LinePrinter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PROVENANCE  MEANS  ****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  <w:t>PROV  PROVENANCE           N   SURV    HT   DBH   VOLUME                 FORK   BTOP  FOX   CRK   XBD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5  ARIO DE ROSALES    416   85.6   5.9  10.5  0.02323       A          7.7   1.7   0.2  99.0  32.9  99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999  P. PATULA 28292     47   87.0   6.6   9.9  0.02151       A         12.8   2.1   0.0  63.8  10.6  70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4  LA PINALOSA        763   88.3   5.6  10.4  0.02150       A          9.6   1.2   0.3  99.6  41.8  99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998  P. PATULA 28222     51   94.4   6.6   9.7  0.02131       A          7.8   0.0   0.0  62.7  27.5  88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6  EL MAGUEY          368   85.2   5.3   9.8  0.01887       A         12.0   0.8   1.4  90.8  26.1  93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997  P. ELLIOTTII 28430  13   24.1   5.5   9.6  0.01876       A         15.4   0.0   0.0  69.2  23.1  76.9</w:t>
      </w:r>
    </w:p>
    <w:p>
      <w:pPr>
        <w:pStyle w:val="PlainText"/>
        <w:pBdr>
          <w:top w:val="single" w:sz="4" w:space="1" w:color="000000"/>
          <w:bottom w:val="double" w:sz="4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OVERALL           1547   86.8   5.6  10.3  0.02134       A          9.6   1.2   0.5  97.3  35.7  98.1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Means with the same letter are not significantly different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1T01:08:00Z</dcterms:created>
  <dc:creator>College of Forest Resources</dc:creator>
  <dc:description/>
  <dc:language>en-US</dc:language>
  <cp:lastModifiedBy>Woodbridge</cp:lastModifiedBy>
  <cp:lastPrinted>1998-11-10T20:32:00Z</cp:lastPrinted>
  <dcterms:modified xsi:type="dcterms:W3CDTF">1998-11-11T01:32:00Z</dcterms:modified>
  <cp:revision>4</cp:revision>
  <dc:subject/>
  <dc:title>33-02-01A</dc:title>
</cp:coreProperties>
</file>