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2-10-03B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6390" w:type="dxa"/>
        <w:jc w:val="left"/>
        <w:tblInd w:w="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3665"/>
      </w:tblGrid>
      <w:tr>
        <w:trPr/>
        <w:tc>
          <w:tcPr>
            <w:tcW w:w="27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-10-03B1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leiophylla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FCOL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itskop  B109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bruary 1992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ril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831"/>
        <w:gridCol w:w="5153"/>
      </w:tblGrid>
      <w:tr>
        <w:trPr/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2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1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 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Pinalosa,  Mexico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7  68  70  72  73  76  77  79  80  81  82  83  84  85  86  87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5 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io de Rosales,  Mexico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0  92  93  99  101  102  103  104  107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Maguey,  Mexico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8  111  118  121  122  125  126  1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790"/>
        <w:gridCol w:w="3960"/>
      </w:tblGrid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9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FCOL  #28292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8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patula   </w:t>
            </w: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FCOL  #28222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7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inus elliottii  </w:t>
            </w: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FCOL  #284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Fiv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 xml:space="preserve"> </w:t>
      </w:r>
      <w:r>
        <w:rPr>
          <w:b/>
        </w:rPr>
        <w:t>SOURCE</w:t>
      </w:r>
      <w:r>
        <w:rPr/>
        <w:t xml:space="preserve">                               </w:t>
      </w:r>
      <w:r>
        <w:rPr>
          <w:b/>
        </w:rPr>
        <w:t>DF                           TYPE III SS                     F-VALUE                    P &gt; F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REP                          8                  0.00954859                3.6207             0.0017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PROV                         5                  0.00919656                2.6132             0.039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REP*PROV                    40                  0.01582072                2.1122             0.0003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FAMILY(PROV)                30                  0.01451042                2.6207             0.000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REP*FAMILY(PROV)           240                  0.04470768                1.4149             0.0001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Error                     1340                  0.17641762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CORRECTED TOTAL           1663                  0.27302957</w:t>
      </w:r>
    </w:p>
    <w:p>
      <w:pPr>
        <w:pStyle w:val="Normal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>
          <w:rFonts w:ascii="LinePrinter" w:hAnsi="LinePrinter" w:cs="LinePrinter"/>
        </w:rPr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32-10-03B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FAMILY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b/>
        </w:rPr>
        <w:t xml:space="preserve">       </w:t>
      </w:r>
      <w:r>
        <w:rPr>
          <w:rFonts w:cs="LinePrinter" w:ascii="LinePrinter" w:hAnsi="LinePrinter"/>
        </w:rPr>
        <w:t>FAMILY   PROV    N    SURV     HT    DBH    VOLUME   FORK   BTOP    FOX    CRK    XBD    DEF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90     5     43    79.6    6.5   12.5   0.03232   19.4    0.0    0.0  100.0   42.4  100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997     *     50    92.6    6.6   12.1   0.03120   20.4    0.0   10.7   90.4   35.6   95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999     *     46    85.2    6.9   11.7   0.03116    3.7    0.0    0.0   83.7   14.1   91.9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998     *     49    90.7    7.0   11.8   0.03068    7.4    0.0    0.0   76.3    9.3   78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129     6     51    94.4    6.1   12.5   0.03032   10.4    0.0    0.0   98.1   25.2   98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118     6     44    81.5    6.0   11.8   0.02804   12.4    0.0    0.0  100.0   14.3  100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122     6     45    83.3    6.1   11.8   0.02742   28.7    0.0    0.0   92.8   17.2   92.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85     4     48    88.9    5.8   12.0   0.02668   24.1    0.0    0.0  100.0   44.8  100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104     5     49    90.7    6.1   11.6   0.02645   38.9    0.0    0.0  100.0   32.8  100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121     6     49    90.7    5.7   11.6   0.02624   12.6    0.0    0.0   95.4   27.4   95.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80     4     47    87.0    5.9   11.6   0.02523   17.4    0.0    0.0  100.0   37.4  100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76     4     47    87.0    5.8   11.6   0.02510   42.8    0.0    0.0  100.0   60.2  100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99     5     42    77.8    5.9   11.2   0.02473   10.6    5.6    0.0  100.0   49.8  100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92     5     40    74.1    5.7   11.1   0.02464    5.9    0.0    0.0  100.0   22.0  100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93     5     48    88.9    5.9   11.1   0.02405   10.0    0.0    0.0   98.1   10.0   98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70     4     48    88.9    5.8   11.1   0.02405   29.6    1.9    0.0  100.0   45.2  100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101     5     46    85.2    5.9   11.0   0.02366   17.0    0.0    0.0  100.0   36.1  100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108     6     48    88.9    5.6   11.4   0.02362   11.9    0.0    0.0   95.4   13.0   95.4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67     4     46    85.2    5.9   11.3   0.02359   25.0    0.0    0.0  100.0   34.3  100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86     4     47    87.0    5.6   11.2   0.02342   33.1    0.0    0.0   98.1   45.6   98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79     4     45    83.3    5.8   11.1   0.02316   13.5    0.0    0.0  100.0   41.1  100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107     5     43    79.6    5.6   10.9   0.02236   23.7    0.0    0.0  100.0   25.9  100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83     4     45    83.3    5.7   10.9   0.02229   22.2    0.0    0.0  100.0   34.1  100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72     4     45    83.3    5.4   11.0   0.02171   13.7    0.0    0.0  100.0   50.2  100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103     5     41    75.9    5.7   10.6   0.02158   27.6    1.9    0.0  100.0   25.4  100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82     4     51    94.4    5.4   10.9   0.02101   21.1    0.0    0.0  100.0   51.5  100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125     6     48    88.9    5.4   10.6   0.02059   18.9    0.0    0.0   98.1   61.3   98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73     4     47    87.0    5.7   10.5   0.02021   28.9    0.0    0.0  100.0   51.1  100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87     4     51    94.4    5.6   10.2   0.02000   11.5    1.9    0.0  100.0   43.0  100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111     6     50    92.6    5.3   10.7   0.02000   14.1    0.0    0.0  100.0   18.5  100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68     4     41    75.9    5.6   10.5   0.01992   13.5    0.0    0.0  100.0   41.5  100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81     4     42    77.8    5.3   10.7   0.01989   14.4    0.0    0.0   97.8   44.6   97.8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126     6     47    87.0    5.4   10.5   0.01940   20.7    0.0    0.0   98.1   18.9   98.1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77     4     44    81.5    5.5   10.2   0.01898   13.7    0.0    0.0  100.0   50.7  100.0</w:t>
      </w:r>
    </w:p>
    <w:p>
      <w:pPr>
        <w:pStyle w:val="PlainText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</w:t>
      </w:r>
      <w:r>
        <w:rPr>
          <w:rFonts w:cs="LinePrinter" w:ascii="LinePrinter" w:hAnsi="LinePrinter"/>
          <w:sz w:val="16"/>
        </w:rPr>
        <w:t>84     4     47    87.0    5.4   10.2   0.01888   22.2    0.0    0.0  100.0   43.7  100.0</w:t>
      </w:r>
    </w:p>
    <w:p>
      <w:pPr>
        <w:pStyle w:val="Normal"/>
        <w:pBdr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102     5     46    85.2    5.4   10.0   0.01810   38.9    0.0    0.0   98.1   32.6   98.1</w:t>
      </w:r>
    </w:p>
    <w:p>
      <w:pPr>
        <w:pStyle w:val="Normal"/>
        <w:jc w:val="center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p>
      <w:pPr>
        <w:pStyle w:val="Normal"/>
        <w:jc w:val="center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PROVENANCE             N  SURV    HT   DBH   VOLUME                 FORK   BTOP  FOX   CRK   XBD   DEF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997  P. ELLIOTTII 28430    50  92.6   6.6  12.1  0.03123       A         22.0   0.0  10.0  90.0  36.0  96.0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999  P. PATULA 28292       46  85.2   6.9  11.6  0.03092       A          4.3   0.0   0.0  82.6  15.2  91.3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</w:t>
      </w:r>
      <w:r>
        <w:rPr>
          <w:rFonts w:cs="LinePrinter" w:ascii="LinePrinter" w:hAnsi="LinePrinter"/>
          <w:sz w:val="16"/>
        </w:rPr>
        <w:t>998  P. PATULA 28222       49  90.7   7.0  11.8  0.03069       A          8.2   0.0   0.0  77.6  10.2  79.6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6  EL MAGUEY            382  88.4   5.7  11.4  0.02443       B         16.0   0.0   0.0  97.4  24.6  97.4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5  ARIO DE ROSALES      398  81.9   5.9  11.1  0.02416       B         22.1   0.5   0.0  99.5  29.9  99.5</w:t>
      </w:r>
    </w:p>
    <w:p>
      <w:pPr>
        <w:pStyle w:val="Normal"/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</w:t>
      </w:r>
      <w:r>
        <w:rPr>
          <w:rFonts w:cs="LinePrinter" w:ascii="LinePrinter" w:hAnsi="LinePrinter"/>
          <w:sz w:val="16"/>
        </w:rPr>
        <w:t>4  LA PINALOSA          741  85.8   5.6  10.9  0.02212       B         21.7   0.3   0.0  99.7  45.2  99.7</w:t>
      </w:r>
    </w:p>
    <w:p>
      <w:pPr>
        <w:pStyle w:val="Normal"/>
        <w:pBdr>
          <w:top w:val="single" w:sz="4" w:space="1" w:color="000000"/>
          <w:bottom w:val="double" w:sz="4" w:space="1" w:color="000000"/>
        </w:pBdr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</w:t>
      </w:r>
      <w:r>
        <w:rPr>
          <w:rFonts w:cs="LinePrinter" w:ascii="LinePrinter" w:hAnsi="LinePrinter"/>
          <w:sz w:val="16"/>
        </w:rPr>
        <w:t>OVERALL             1521  85.4   5.7  11.1  0.02324                 20.4   0.3   0.0  99.1  36.0  99.1</w:t>
      </w:r>
    </w:p>
    <w:p>
      <w:pPr>
        <w:pStyle w:val="Normal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NOTE:  </w:t>
      </w:r>
      <w:r>
        <w:rPr>
          <w:sz w:val="16"/>
        </w:rPr>
        <w:t>Means with the same letter are not significantly different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1T01:26:00Z</dcterms:created>
  <dc:creator>College of Forest Resources</dc:creator>
  <dc:description/>
  <dc:language>en-US</dc:language>
  <cp:lastModifiedBy>Woodbridge</cp:lastModifiedBy>
  <cp:lastPrinted>1998-11-10T20:32:00Z</cp:lastPrinted>
  <dcterms:modified xsi:type="dcterms:W3CDTF">1998-11-11T01:32:00Z</dcterms:modified>
  <cp:revision>3</cp:revision>
  <dc:subject/>
  <dc:title>33-02-01A</dc:title>
</cp:coreProperties>
</file>