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1A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1A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lgeboom  B35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°  58’  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°  57’  E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0 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21"/>
        <w:gridCol w:w="3870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Maria Lachixio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 2  3  6  7  8  10  11  12  13  14  16  17  18  19  20  21  22  23  24  25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jocote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51  53  56  57  58  59  60  62  66  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ahuitoltepec,  Mexico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  28  29  32  33  34  35  36  37  38  40  41  42  44  45  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520"/>
        <w:gridCol w:w="324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</w:t>
      </w:r>
      <w:r>
        <w:rPr>
          <w:b/>
        </w:rPr>
        <w:t>DF                           TYPE III SS                     F-VALUE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8                  0.00732063                2.6336              0.01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5                  0.01530539                2.5942              0.04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40                  0.01360165                0.9496              0.56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44                  0.04848429                3.1584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332                  0.11766922                1.1907              0.0179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1566                  0.46614982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1995                  0.68461657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2-10-01A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>FAMILY    PROV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1     1     51   94.4    7.2   14.3   0.04612   52.6    0.0    2.2   94.4   51.5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50   92.6    7.4   14.0   0.04609   13.3    0.0   20.6   70.6   49.8   87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8   88.9    7.9   13.1   0.04491    8.7    0.0    0.0   72.2   18.5   7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6     3     51   94.4    6.6   14.6   0.04489   71.1    1.9    0.0   94.4   62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0     1     29   53.7    6.7   14.5   0.04398   36.1    0.0    0.0   90.7   55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49   90.7    6.7   14.1   0.04261   32.6    0.0    0.0   88.1   38.7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48   88.9    8.0   12.6   0.04032   18.5    0.0    0.0   64.8   28.7   85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2     3     41   75.9    6.6   13.7   0.03957   32.0    2.8    0.0   90.0   27.8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6     1     44   81.5    6.4   13.6   0.03920   45.7    0.0    0.0   95.9   58.3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9     2     36   66.7    6.7   13.4   0.03904   47.2    0.0    1.9   81.1   32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8     3     49   90.7    6.4   13.8   0.03898   48.1    0.0    0.0   86.1   48.3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9     1     27   50.0    6.3   13.9   0.03865   35.2    0.0    0.0   91.7   62.3   95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5     3     49   90.7    6.4   13.5   0.03852   25.9    0.0    0.0   87.2   55.6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1     43   79.6    6.4   13.2   0.03817    7.4    0.0    0.0   81.3   31.9   9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0     2     45   83.3    6.3   13.4   0.03761   33.9    0.0    0.0   89.3   28.5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1     3     48   88.9    6.3   13.5   0.03693   28.9    0.0    0.0   68.1   48.1   9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0     1     37   68.5    6.4   13.1   0.03689   48.7    0.0    2.8   88.5   60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4     1     42   77.8    6.2   13.0   0.03577   45.4    0.0    0.0   95.4   53.5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7     1     31   57.4    6.1   13.0   0.03549   30.7    0.0    0.0   90.0   51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1     1     29   53.7    5.9   13.1   0.03548   17.4    0.0    0.0   94.4   52.6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5     1     48   88.9    6.5   12.8   0.03516   28.5    0.0    0.0   94.4   54.1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6     2     44   81.5    6.2   13.4   0.03516   45.2    0.0    0.0   85.6   32.6   9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4     3     35   64.8    6.1   13.2   0.03481   38.3    0.0    0.0   85.0   61.3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3     3     39   72.2    6.2   12.5   0.03478   29.6    0.0    0.0   96.3   63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1     1     46   85.2    5.8   13.2   0.03388   42.6    2.2    0.0   98.1   54.4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8     3     41   75.9    5.8   12.3   0.03322   42.6    0.0    0.0   84.4   58.5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2     1     33   61.1    6.0   12.9   0.03303   38.8    0.0    0.0  100.0   24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2     3     47   87.0    6.0   12.5   0.03245   42.2    2.2    0.0   94.4   44.4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3     2     35   64.8    6.0   12.7   0.03243   34.1    0.0    2.2   89.4   62.0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0     2     35   64.8    6.0   12.5   0.03117   29.4    0.0    0.0   97.8   29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7     3     43   79.6    5.9   12.0   0.03116   52.6    0.0    0.0   87.4   48.9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34     3     46   85.2    6.0   12.3   0.03081   62.4    0.0    0.0   94.4   45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4     1     45   83.3    6.0   12.7   0.03081   57.2    1.9    0.0  100.0   57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35   64.8    5.6   12.2   0.03078   14.8    0.0    0.0  100.0   42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6     3     40   74.1    5.9   12.2   0.03069   48.8    0.0    0.0   97.9   44.6   97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7     2     50   92.6    5.9   12.5   0.03068   48.5    1.9    0.0   90.7   41.9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6     2     49   90.7    5.7   12.2   0.03059   43.1    0.0    0.0   98.1   41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0     3     47   87.0    5.7   12.4   0.02997   28.9    0.0    0.0   94.4   74.8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8     1     48   88.9    5.9   12.2   0.02964   48.9    0.0    0.0   87.0   38.3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10   18.5    5.4   12.8   0.02934   26.7    0.0    0.0  100.0   16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1     2     40   74.1    6.0   12.3   0.02932   20.0    0.0    0.0   88.9   27.4   91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45     3     29   53.7    5.8   12.0   0.02801   73.8    0.0    0.0   87.5   29.6   8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2     1     37   68.5    5.8   12.1   0.02791   33.1    2.1    0.0   90.6   37.1   97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58     2     45   83.3    5.6   12.4   0.02755   52.8    0.0    0.0   94.4   43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3     51   94.4    5.6   11.7   0.02711   63.3    1.9    0.0  100.0   62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34   63.0    5.2   12.1   0.02707   44.6    0.0    0.0  100.0   66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2     2     47   87.0    5.5   11.8   0.02634   56.5    0.0    0.0   93.3   33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7     3     43   79.6    4.9   10.6   0.02416   48.5    0.0    0.0   93.5   52.8   95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3     1     10   18.5    5.3   10.8   0.02334   26.7    0.0    0.0  100.0   20.0  100.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6     1      3    5.6    5.7   10.9   0.02124   50.0    0.0    0.0  100.0   50.0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**  PROVENANCE  MEANS  ****</w:t>
      </w:r>
    </w:p>
    <w:p>
      <w:pPr>
        <w:pStyle w:val="PlainText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jc w:val="left"/>
        <w:rPr/>
      </w:pPr>
      <w:r>
        <w:rPr>
          <w:rFonts w:cs="LinePrinter" w:ascii="LinePrinter" w:hAnsi="LinePrinter"/>
        </w:rPr>
        <w:t>PROV  PROVENANCE                N  SURV    HT   DBH   VOLUME             FORK  BTOP   FOX 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P. PATULA 28292          50  92.6   7.4  14.0  0.04581      A      14.0   0.0  20.0  70.0  52.0  88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P. PATULA 28222          48  88.9   7.9  13.1  0.04470   B  A       8.3   0.0   0.0  70.8  18.8  75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P. ELLIOTTII 28430       48  88.9   8.0  12.6  0.04055   B         18.8   0.0   0.0  66.7  22.9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SANTA MARIA LACHIXIO    731  64.5   6.2  13.1  0.03538      C      37.9   0.4   0.3  93.4  48.2  97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3  TLAHUITOLTEPEC          699  80.9   6.0  12.7  0.03390      C      46.2   0.6   0.0  90.4  52.1  97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  TEJOCOTE                426  78.9   6.0  12.7  0.03199      C      42.0   0.2   0.5  91.8  37.1  96.7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 1856  73.1   6.1  12.8  0.03405             42.0   0.4   0.2  91.9  47.1  97.3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Means with the same letter are not significantly different.</w:t>
      </w:r>
      <w:r>
        <w:rPr>
          <w:rFonts w:cs="LinePrinter" w:ascii="LinePrinter" w:hAnsi="LinePrinter"/>
          <w:sz w:val="16"/>
        </w:rPr>
        <w:t xml:space="preserve"> 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1:38:00Z</dcterms:created>
  <dc:creator>College of Forest Resources</dc:creator>
  <dc:description/>
  <dc:language>en-US</dc:language>
  <cp:lastModifiedBy>Woodbridge</cp:lastModifiedBy>
  <cp:lastPrinted>1998-11-10T20:46:00Z</cp:lastPrinted>
  <dcterms:modified xsi:type="dcterms:W3CDTF">1998-11-11T01:47:00Z</dcterms:modified>
  <cp:revision>3</cp:revision>
  <dc:subject/>
  <dc:title>33-02-01A</dc:title>
</cp:coreProperties>
</file>