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9-26-02B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-26-02B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caribae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bauzinho  93D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6'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8' 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3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5541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Limones, Honduras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3  765  775  780  783  785  793  795  796  797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atricio, Honduras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01  803  805  806  807  808  814  817  819  821  825  826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Pedro de Catacamas, Honduras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48  851  852  855  857  859  861  862  865  866  869  875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ejos, Honduras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81  885  888  889  890  894  898  899  900  903  909  9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58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TYPE III SS                    F-VALUE                 P &gt; F</w:t>
      </w:r>
    </w:p>
    <w:p>
      <w:pPr>
        <w:pStyle w:val="PlainText"/>
        <w:rPr/>
      </w:pPr>
      <w:r>
        <w:rPr>
          <w:rFonts w:cs="LinePrinter" w:ascii="LinePrinter" w:hAnsi="LinePrinter"/>
        </w:rPr>
        <w:t>REP                      8         0.20411          2.0955       0.0484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 5         0.61028          2.5525       0.0399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40         0.55474          1.6081       0.0139</w:t>
      </w:r>
    </w:p>
    <w:p>
      <w:pPr>
        <w:pStyle w:val="Normal"/>
        <w:rPr/>
      </w:pPr>
      <w:r>
        <w:rPr>
          <w:rFonts w:cs="LinePrinter" w:ascii="LinePrinter" w:hAnsi="LinePrinter"/>
        </w:rPr>
        <w:t>FAMILY(PROV)            42         1.79432          4.9548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336         2.90025          1.0628       0.2249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994        16.19393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</w:rPr>
        <w:t xml:space="preserve">CORRECTED TOTAL       2425        22.22509   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9-26-02B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FAMILY  PROV     N   SURV    HT    DBH     VOLUME    FORK   BTOP   FOX    PEST*  CRK    XBD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03     4     53     98   14.1   24.8    0.2664     29      6     10      7     90     10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75     3     52     96   14.2   24.1    0.2565     29      2     19     10     87     17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65     3     51     94   14.0   24.1    0.2557     49      6     11      6     96      4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10     4     47     87   14.2   23.6    0.2530     43      2     10      2     92     14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62     3     52     96   13.9   24.2    0.2530     32      2      4      9     94     10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89     4     48     89   14.5   23.7    0.2515     31      3     12     21     84      7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98     4     51     94   13.8   23.9    0.2459     45      4      9      6     96      6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81     4     51     94   13.8   23.2    0.2441     24      0     12     16     93     12     9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793     1     50     93   14.0   23.3    0.2407     46      2     14     10     94     16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796     1     52     96   13.9   22.9    0.2367     37      0     29     13     90      6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797     1     52     96   13.9   23.0    0.2323     34      2      8      6     94      8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88     4     40     74   13.3   23.2    0.2305     43      0      7     25    100     14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61     3     51     94   13.3   23.0    0.2249     21      0      7     10     96     12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19     2     52     96   14.0   22.1    0.2212     46      4     36     11     98      8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99     4     54    100   13.4   22.1    0.2208     26      2     13     17    100      4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85     4     47     87   12.8   22.8    0.2199     35      2      6     28    100      8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55     3     53     98   13.3   22.3    0.2169     44      2     19     17     98     12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795     1     53     98   13.5   22.4    0.2169     45      2     17     11    100      2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00     4     51     94   13.2   22.5    0.2146     27      5      2     23    100      8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07     2     51     94   13.7   22.2    0.2117     53      2     12      7     98      4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05     2     52     96   13.6   21.9    0.2110     47      2     17      9     94      9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765     1     51     94   13.0   21.8    0.2095     49      6      6      9     93     12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08     2     54    100   13.9   21.7    0.2053     35      2     11     11     94      2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57     3     51     94   13.6   21.8    0.2043     28      2     18      9     94      0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03     2     53     98   13.6   21.9    0.2031     41      0     11     13    100      8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99     *     54    100   12.8   22.1    0.2024     17      2      0      2     69     39     8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52     3     50     93   13.6   21.6    0.2020     41      4      9     15     98      2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51     3     52     96   13.6   21.5    0.1991     30      0     17     13    100      4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26     2     51     94   13.3   21.6    0.1981     33      4     21     20     98     10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775     1     47     87   12.4   21.1    0.1977     36      2      9      8     92      2     94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01     2     53     98   13.0   21.6    0.1945     46      2     20      2    100      6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21     2     53     98   13.4   21.3    0.1943     32      0     26      7    100      7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69     3     51     94   13.4   21.4    0.1928     48      0     21     12    100      4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06     2     52     96   13.0   20.9    0.1908     36      2      9      7     98      2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48     3     53     98   13.5   21.2    0.1890     34      4     20     15     96      4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25     2     53     98   13.5   20.9    0.1872     49      4     43     15    100      0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59     3     84     93   13.4   20.7    0.1845     32      1     24      3     81     10     8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17     2     48     89   13.3   20.4    0.1831     29      0     33     10     98      2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14     2     53     98   13.1   20.7    0.1826     40      0     23     11     98      4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09     4     51     94   13.0   20.4    0.1815     32      0     27     18     93      6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90     4     44     81   12.0   20.7    0.1802     38      2      2     21     98      0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763     1     34     94   11.7   19.4    0.1786     33      0      6      8     94     25     97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785     1     30     83   12.9   20.3    0.1745     48      0     11      9     89      4     93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66     3     50     93   13.3   20.0    0.1726     38      0     18      9     98      4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780     1     48     89   12.5   20.2    0.1647     35      0      6      2     89      4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894     4     48     89   12.6   19.3    0.1536     28      0     42      2     89      4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783     1     47     87   11.2   18.2    0.1271     17      0      2      6     88      7     92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98     *     50     93   11.5   17.6    0.1178     25      0      8      4     77     12     93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7"/>
          <w:szCs w:val="17"/>
        </w:rPr>
      </w:pPr>
      <w:r>
        <w:rPr>
          <w:rFonts w:cs="LinePrinter" w:ascii="LinePrinter" w:hAnsi="LinePrinter"/>
          <w:b/>
          <w:sz w:val="17"/>
          <w:szCs w:val="17"/>
        </w:rPr>
      </w:r>
    </w:p>
    <w:p>
      <w:pPr>
        <w:pStyle w:val="Normal"/>
        <w:jc w:val="center"/>
        <w:rPr/>
      </w:pPr>
      <w:r>
        <w:rPr>
          <w:b/>
          <w:sz w:val="16"/>
        </w:rPr>
        <w:t>*</w:t>
      </w:r>
      <w:r>
        <w:rPr>
          <w:sz w:val="16"/>
        </w:rPr>
        <w:t xml:space="preserve">  PEST refers to incidence of </w:t>
      </w:r>
      <w:r>
        <w:rPr>
          <w:i/>
          <w:sz w:val="16"/>
        </w:rPr>
        <w:t xml:space="preserve">Sphaeropsis sapinea </w:t>
      </w:r>
      <w:r>
        <w:rPr>
          <w:sz w:val="16"/>
        </w:rPr>
        <w:t xml:space="preserve">(previously named </w:t>
      </w:r>
      <w:r>
        <w:rPr>
          <w:i/>
          <w:sz w:val="16"/>
        </w:rPr>
        <w:t>Diplodia sp</w:t>
      </w:r>
      <w:r>
        <w:rPr>
          <w:sz w:val="16"/>
        </w:rPr>
        <w:t>.)  A tree with a value of 1 or 2 in either upper or lower crown is considered to be infected.  This value is not included in DEF calculation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ind w:right="-360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pBdr>
          <w:top w:val="double" w:sz="6" w:space="1" w:color="000000"/>
          <w:bottom w:val="single" w:sz="4" w:space="1" w:color="000000"/>
        </w:pBdr>
        <w:ind w:right="-360" w:hanging="0"/>
        <w:rPr/>
      </w:pPr>
      <w:r>
        <w:rPr>
          <w:rFonts w:cs="LinePrinter" w:ascii="LinePrinter" w:hAnsi="LinePrinter"/>
          <w:sz w:val="17"/>
          <w:szCs w:val="17"/>
        </w:rPr>
        <w:t>PROV  PROVENANCE               N  SURV    HT   DBH   VOLUME       FORK  BTOP  FOX  PEST  CRK  XBD  DE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4  PINALEJO               585   90  13.4  22.5   0.2223   A    33     2    13    15    95    7  97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3  SAN PEDRO DE CATACAMAS 650   95  13.6  22.1   0.2113   AB   35     2    16    10    94    7  96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999  P. TAEDA                54  100  12.8  22.1   0.2024   AB   17     2     0     2    69   39  85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  LOS LIMONES            464   92  13.0  21.4   0.2006   B    38     2    11     9    93    8  95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2  SAN PATRICIO           625   96  13.4  21.4   0.1986   B    41     2    22    11    98    5  99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998  P. ELLIOTTI             50   93  11.5  17.6   0.1179   C    24     0     8     4    76   12  92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ind w:right="-360" w:hanging="0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</w:t>
      </w:r>
      <w:r>
        <w:rPr>
          <w:rFonts w:cs="LinePrinter" w:ascii="LinePrinter" w:hAnsi="LinePrinter"/>
          <w:sz w:val="17"/>
          <w:szCs w:val="17"/>
        </w:rPr>
        <w:t>OVERALL               2324   94  13.4  21.9   0.2085        37     2    16    11    95    7  97</w:t>
      </w:r>
    </w:p>
    <w:p>
      <w:pPr>
        <w:pStyle w:val="Normal"/>
        <w:ind w:right="-360" w:hanging="0"/>
        <w:jc w:val="center"/>
        <w:rPr>
          <w:rFonts w:ascii="LinePrinter" w:hAnsi="LinePrinter" w:cs="LinePrinter"/>
          <w:b/>
          <w:b/>
          <w:sz w:val="16"/>
          <w:szCs w:val="17"/>
        </w:rPr>
      </w:pPr>
      <w:r>
        <w:rPr>
          <w:rFonts w:cs="LinePrinter" w:ascii="LinePrinter" w:hAnsi="LinePrinter"/>
          <w:b/>
          <w:sz w:val="16"/>
          <w:szCs w:val="17"/>
        </w:rPr>
      </w:r>
    </w:p>
    <w:p>
      <w:pPr>
        <w:pStyle w:val="Normal"/>
        <w:ind w:right="-360" w:hanging="0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sectPr>
      <w:type w:val="nextPage"/>
      <w:pgSz w:w="12240" w:h="15840"/>
      <w:pgMar w:left="990" w:right="9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34:00Z</dcterms:created>
  <dc:creator>College of Forest Resources</dc:creator>
  <dc:description/>
  <dc:language>en-US</dc:language>
  <cp:lastModifiedBy>Lab Manager</cp:lastModifiedBy>
  <cp:lastPrinted>1998-10-30T15:05:00Z</cp:lastPrinted>
  <dcterms:modified xsi:type="dcterms:W3CDTF">2013-11-13T20:34:00Z</dcterms:modified>
  <cp:revision>2</cp:revision>
  <dc:subject/>
  <dc:title>33-02-01A</dc:title>
</cp:coreProperties>
</file>