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04-02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03"/>
      </w:tblGrid>
      <w:tr>
        <w:trPr/>
        <w:tc>
          <w:tcPr>
            <w:tcW w:w="29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4-02E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 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FORCA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ción 309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0'  N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W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 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45 m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88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9"/>
        <w:gridCol w:w="531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Hondura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2  765  766  770  774  775  776  779  780  783  785  787  793  795  796  79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tricio,  Hondura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1  803  805  806  807  808  814  817  819  821  825  82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n Pedro de Catacamas, Honduras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8  851  852  855  859  861  862  865  866  869  87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ejo,  Hondura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1  885  888  889  890  894  899  900  903  909  9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luland, South Afric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 25  26  27  29  31  32  37  39  41  42  4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72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/8/87, Commercia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      TYPE III SS                F-VALUE       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     8             0.84383        11.5086        0.0001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5             0.39543         3.6806        0.0048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40             0.46615         5.4107        0.0001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59             0.71055         5.5920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472             1.01697         1.0223        0.370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671             5.6293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3255             9.39615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9-04-02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7"/>
          <w:szCs w:val="17"/>
        </w:rPr>
      </w:pPr>
      <w:r>
        <w:rPr>
          <w:b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FAMILY   PROV      N     SURV     HT     DBH      VOLUME    FORK     FOX 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1      5      52      96    13.8    20.4     0.1786      41      51      42      14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2      5      49      91    12.6    19.3     0.1496      31      59      49      12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      5      49      91    12.7    18.6     0.1396      41      63      50       9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65      3      52      96    12.7    18.4     0.1362      49      14      66      12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42      5      54     100    12.4    18.4     0.1335      65      59      69      17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93      1      46      85    11.7    18.9     0.1327      57      64      76      33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88      4      53      98    11.7    18.6     0.1287      29      21      86      16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96      1      48      89    11.9    18.3     0.1268      54      49      66      25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95      1      46      85    11.9    18.5     0.1264      69      50      88      2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90      4      52      96    11.0    18.8     0.1213      40      32      87      19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59      3      54     100    12.4    17.6     0.1206      56      48      56      15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      5      51      94    12.3    17.6     0.1206      55      80      55      20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66      1      47      87    11.9    17.8     0.1198      51      48      66      19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43      5      49      91    12.1    17.8     0.1195      61      43      73      14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      5      52      96    11.6    17.9     0.1184      40      32      50      13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51      3      49      91    12.9    16.9     0.1181      59      52      69      17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70      1      51      94    11.6    17.7     0.1170      77      66      85      31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9      5      51      94    11.5    17.7     0.1161      61      60      53      18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69      3      52      96    12.6    17.2     0.1158      54      62      87      18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57      3      54     100    12.3    17.4     0.1153      59      50      63      22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00      4      49      91    11.2    17.9     0.1148      46      21      88      11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41      5      53      98    11.8    17.4     0.1136      41      44      67      10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75      3      51      94    12.1    17.2     0.1133      49      35      74      17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55      3      49      91    12.0    17.4     0.1133      78      25      72      22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97      1      44      81    11.1    17.9     0.1133      62      59      55      2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81      4      53      98    11.3    17.8     0.1131      46      24      72      35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85      4      50      93    11.0    17.9     0.1126      33      24      92      21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52      3      52      96    12.6    16.8     0.1110      42      42      64      11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76      1      49      91    11.7    17.3     0.1109      67      41      76      20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9      #      49      91    10.9    17.8     0.1104      51      45      86      22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66      3      53      98    12.5    16.7     0.1087      67      65      80      17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62      1      49      91    11.4    16.9     0.1068      63      40      69      15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10      4      53      98    11.1    17.5     0.1067      40      23      58      11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74      1      49      91    11.4    16.7     0.1064      65      42      69      20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98      4      51      94    11.1    17.0     0.1045      35      25      66      16 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75      1      43      80    11.2    17.0     0.1042      70      61      79      15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89      4      50      93    11.7    16.7     0.1041      51      47      74      21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65      1      50      93    11.1    17.2     0.1038      70      66      68      16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      5      49      91    11.6    16.6     0.1029      46      55      48       4 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99      4      48      89    10.8    17.1     0.1020      36      15      74      14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08      2      51      94    10.8    17.2     0.1003      64      44      88      12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7      5      54     100    11.6    16.2     0.1000      65      63      76      13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03      4      52      96    11.1    16.4     0.0990      48      26      63      10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03      2      53      98    10.9    16.9     0.0973      47      41      81      14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      5      51      94    11.1    16.6     0.0968      61      41      70       9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62      3      49      91    11.0    16.8     0.0967      57      34      73      17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01      2      50      93    10.9    16.6     0.0955      62      64      87      20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21      2      53      98    11.0    16.3     0.0941      69      46      79      16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19      2      53      98    10.9    16.2     0.0939      58      47      79      16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48      3      50      93    11.4    16.1     0.0934      53      40      51      23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61      3      53      98    10.7    16.5     0.0928      77      25      79      20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83      1      49      91    10.9    16.3     0.0926      69      46      70      12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05      2      53      98    10.9    16.2     0.0909      51      40      83      22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80      1      53      98    10.7    16.1     0.0888      53      49      57       7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79      1      46      85    10.4    16.1     0.0886      71      44      82      17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85      1      51      94    10.8    16.1     0.0879      73      52      64      11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25      2      52      96    10.8    15.9     0.0877      61      43      66      11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07      2      49      91    10.6    15.9     0.0867      63      40      83      23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09      4      51      94    11.0    15.4     0.0861      50      66      60      10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87      1      45      83    10.5    15.5     0.0851      53      43      56      14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14      2      47      87    11.0    15.3     0.0838      70      64      81      19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26      2      52      96    10.6    15.6     0.0822      62      51      81      19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17      2      46      85    10.5    15.0     0.0753      76      73      86      19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06      2      45      83     9.8    15.0     0.0732      64      56      79      13      98</w:t>
      </w:r>
    </w:p>
    <w:p>
      <w:pPr>
        <w:pStyle w:val="Normal"/>
        <w:pBdr>
          <w:bottom w:val="double" w:sz="4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94      4      43      80    10.7    14.1     0.0728      69      47      58       4      8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9-04-02E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sz w:val="17"/>
          <w:szCs w:val="17"/>
        </w:rPr>
      </w:pPr>
      <w:r>
        <w:rPr>
          <w:b/>
          <w:sz w:val="17"/>
          <w:szCs w:val="17"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PROV   PROVENANCE                 N    SURV    HT    DBH    VOLUME      FORK   FOX    CRK  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5   ZULULAND                 614     95   12.1   17.8    0.1238   A   51     54     59     13     8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3   SAN PEDRO DE CATACAMAS   618     95   12.2   17.1    0.1116   B   59     41     70     17 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9   H/8/87                    49     91   10.9   17.8    0.1106   B   51     45     86     20 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   LOS LIMONES              766     89   11.2   17.1    0.1067   B   65     51     71     18     9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4   PINALEJO                 605     93   11.2   17.1    0.1067   B   43     31     74     16     8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 xml:space="preserve">2   SAN PATRICIO             604     93   10.8   16.0    0.0889   C   62     50     81     16     94    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OVERALL                 3207     93   11.5   17.1    0.1076       57     46     71     16     9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90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31:00Z</dcterms:created>
  <dc:creator>College of Forest Resources</dc:creator>
  <dc:description/>
  <dc:language>en-US</dc:language>
  <cp:lastModifiedBy>Lab Manager</cp:lastModifiedBy>
  <cp:lastPrinted>1998-12-14T20:09:00Z</cp:lastPrinted>
  <dcterms:modified xsi:type="dcterms:W3CDTF">2013-11-13T20:31:00Z</dcterms:modified>
  <cp:revision>2</cp:revision>
  <dc:subject/>
  <dc:title>33-02-01A</dc:title>
</cp:coreProperties>
</file>