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5-09-01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-09-01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nterolobium cyclocarpu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trella 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º  4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4º  49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8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41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aladro, Honduras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6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quisate, Guatemala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3  27  28  32  36  38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Brito, Guatemala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7  48  52  53  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527"/>
        <w:gridCol w:w="4500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5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ombacopsis quinat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stand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ombacopsis quinat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nal seed orch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  TYPE III SS                F-VALUE                          P &gt; F</w:t>
      </w:r>
    </w:p>
    <w:p>
      <w:pPr>
        <w:pStyle w:val="PlainText"/>
        <w:rPr/>
      </w:pPr>
      <w:r>
        <w:rPr>
          <w:rFonts w:cs="LinePrinter" w:ascii="LinePrinter" w:hAnsi="LinePrinter"/>
        </w:rPr>
        <w:t>REP                      8           0.01495        1.6770          0.1332</w:t>
      </w:r>
    </w:p>
    <w:p>
      <w:pPr>
        <w:pStyle w:val="PlainText"/>
        <w:rPr/>
      </w:pPr>
      <w:r>
        <w:rPr>
          <w:rFonts w:cs="LinePrinter" w:ascii="LinePrinter" w:hAnsi="LinePrinter"/>
        </w:rPr>
        <w:t>PROV                     4           0.05466        4.5112          0.0168</w:t>
      </w:r>
    </w:p>
    <w:p>
      <w:pPr>
        <w:pStyle w:val="PlainText"/>
        <w:rPr/>
      </w:pPr>
      <w:r>
        <w:rPr>
          <w:rFonts w:cs="LinePrinter" w:ascii="LinePrinter" w:hAnsi="LinePrinter"/>
        </w:rPr>
        <w:t>REP*PROV                32           0.03582        1.0317          0.4370</w:t>
      </w:r>
    </w:p>
    <w:p>
      <w:pPr>
        <w:pStyle w:val="PlainText"/>
        <w:rPr/>
      </w:pPr>
      <w:r>
        <w:rPr>
          <w:rFonts w:cs="LinePrinter" w:ascii="LinePrinter" w:hAnsi="LinePrinter"/>
        </w:rPr>
        <w:t>FAMILY(PROV)            14           0.04087        2.6920          0.0019</w:t>
      </w:r>
    </w:p>
    <w:p>
      <w:pPr>
        <w:pStyle w:val="PlainText"/>
        <w:rPr/>
      </w:pPr>
      <w:r>
        <w:rPr>
          <w:rFonts w:cs="LinePrinter" w:ascii="LinePrinter" w:hAnsi="LinePrinter"/>
        </w:rPr>
        <w:t>REP*FAMILY(PROV)       112           0.12148        1.0094          0.4615</w:t>
      </w:r>
    </w:p>
    <w:p>
      <w:pPr>
        <w:pStyle w:val="PlainText"/>
        <w:rPr/>
      </w:pPr>
      <w:r>
        <w:rPr>
          <w:rFonts w:cs="LinePrinter" w:ascii="LinePrinter" w:hAnsi="LinePrinter"/>
        </w:rPr>
        <w:t xml:space="preserve">Error                  554           0.59531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724           0.8701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25-09-01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 xml:space="preserve">FAMILY   PROV      N     SURV     HT     DBH      VOLUME    FORK    BTOP    CRK     XBD     DEF   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6      2      49      91     9.9    17.0      0.0927     50       0     100      59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      1      51      94    10.0    16.6      0.0857     31       0     100      5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52      3      49      91     9.8    16.5      0.0846     39       0     100      47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3      2      49      91     9.7    16.4      0.0823     37       0     100      6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      1      33      61     9.3    16.4      0.0815     40       3     100      51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53      3      31      57    10.1    15.8      0.0789     39       0     100      50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9      2      28      52     9.7    15.7      0.0757     43       0     100      51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44      3      31      57     9.6    15.5      0.0751     29       0     100      55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8      2      32      59     9.3    15.6      0.0733     43       0     100      42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2      2      37      69     9.5    15.4      0.0728     30       0     100      31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      1      50      93     9.7    15.3      0.0722     47       0     100      40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48      3      32      59     9.5    15.5      0.0722     31       0     100      47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54      3      33      61     9.7    15.0      0.0700     31       0     100      35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      2      31      57     9.7    14.9      0.0686     30       0     100      36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8      2      42      78     9.3    14.9      0.0674     38       6     100      3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47      3      35      65     9.4    15.0      0.0662     29       0     100      29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      2      30      56     9.3    14.1      0.0609     38       0     100      35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98      *      34      63     8.8    13.6      0.0524     33       6      34      12      52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99      *      48      89     8.3    12.9      0.0457     44       2      43      14      6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Fillers were counted as dead trees when SURV was calculat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0" w:color="000000"/>
        </w:pBdr>
        <w:rPr/>
      </w:pPr>
      <w:r>
        <w:rPr>
          <w:rFonts w:cs="LinePrinter" w:ascii="LinePrinter" w:hAnsi="LinePrinter"/>
          <w:sz w:val="17"/>
          <w:szCs w:val="17"/>
        </w:rPr>
        <w:t xml:space="preserve">PROV  PROVENANCE       N   SURV    HT     DBH   VOLUME           FORK   BTOP     CRK     XBD     DEF 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1   EL TALADRO     134    83    9.7    16.1   0.0797     A      39      1      100      48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2   TIQUISATE      298    69    9.6    15.6   0.0756     A      39      1      100      45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3   EL BRITO       211    65    9.7    15.6   0.0751     A      33      0      100      44     100</w:t>
      </w:r>
    </w:p>
    <w:p>
      <w:pPr>
        <w:pStyle w:val="PlainText"/>
        <w:rPr/>
      </w:pPr>
      <w:r>
        <w:rPr>
          <w:rFonts w:cs="LinePrinter" w:ascii="LinePrinter" w:hAnsi="LinePrinter"/>
          <w:sz w:val="17"/>
          <w:szCs w:val="17"/>
        </w:rPr>
        <w:t>998   CLONAL S.O.     34    63    8.8    13.6   0.0521     B      38      6       35      15      56</w:t>
      </w:r>
    </w:p>
    <w:p>
      <w:pPr>
        <w:pStyle w:val="PlainText"/>
        <w:rPr/>
      </w:pPr>
      <w:r>
        <w:rPr>
          <w:rFonts w:cs="LinePrinter" w:ascii="LinePrinter" w:hAnsi="LinePrinter"/>
          <w:sz w:val="17"/>
          <w:szCs w:val="17"/>
        </w:rPr>
        <w:t>999   SEED STAND      48    89    8.3    12.9   0.0460     B      44      2       42      15      67</w:t>
      </w:r>
    </w:p>
    <w:p>
      <w:pPr>
        <w:pStyle w:val="Normal"/>
        <w:pBdr>
          <w:top w:val="single" w:sz="6" w:space="1" w:color="000000"/>
          <w:bottom w:val="double" w:sz="6" w:space="0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OVERALL        643    70    9.7    15.7   0.0763            37      1      100      45     10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NOTES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810" w:right="99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20:00Z</dcterms:created>
  <dc:creator>TA</dc:creator>
  <dc:description/>
  <dc:language>en-US</dc:language>
  <cp:lastModifiedBy>Lab Manager</cp:lastModifiedBy>
  <cp:lastPrinted>1998-11-09T14:41:00Z</cp:lastPrinted>
  <dcterms:modified xsi:type="dcterms:W3CDTF">2013-11-13T20:20:00Z</dcterms:modified>
  <cp:revision>2</cp:revision>
  <dc:subject/>
  <dc:title>33-26-04A</dc:title>
</cp:coreProperties>
</file>