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4-09-03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-09-03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Bombacopsis quinat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TERREY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Ind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 199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829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90"/>
        <w:gridCol w:w="3419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4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luteca, Honduras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  69  70  71  72  74  75  76  77  78  79  80  81  82  83  84  86  87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nacaste, Costa Rica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1  54  55  58  62  64  65  6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210"/>
        <w:gridCol w:w="4817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2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8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/>
              <w:t>Bombacopsis quinat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DEPENDENT VARIABLE</w:t>
      </w:r>
      <w:r>
        <w:rPr/>
        <w:t>:   Seven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</w:t>
      </w:r>
      <w:r>
        <w:rPr>
          <w:b/>
        </w:rPr>
        <w:t>DF                      TYPE III SS                F-VALUE    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REP                      8                0.00603              2.2056                 0.0684 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PROV                     2                0.00635              4.9418                 0.0171  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REP*PROV                16                0.00587              1.5116                 0.0969 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FAMILY(PROV)            24                0.01301              2.2249                 0.0014  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REP*FAMILY(PROV)       191                0.04829              1.5340                 0.0001  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 725                0.11949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 966                0.20102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24-09-03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 xml:space="preserve">FAMILY   PROV      N     SURV     HT     DBH     VOLUME        FORK    BTOP    CRK     XBD     DEF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6      3      32      59     5.8    12.2     0.0305         50       0      61      50 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9      #      33      61     5.9    11.9     0.0295         69       2      68      37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6      1      26      48     5.8    11.0     0.0260         73       3      56      56      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5      3      43      80     5.7    11.3     0.0255         34       0      44      48      6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4      3      21      39     5.4    11.2     0.0251         50       0      78      31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4      3      31      57     5.5    11.3     0.0249         58       6      62      66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9      1      24      67     5.6    11.0     0.0232         57       3      49      57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1      1      41      76     5.6    10.8     0.0217         45       0      45      57      7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2      3      45      83     5.4    10.7     0.0215         55       0      57      39      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0      1      28      78     5.1     9.8     0.0207         45       4      44      39      6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8      1      40      74     5.3    10.4     0.0205         59       0      51      47      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8      3      35      65     5.3    10.4     0.0198         73       0      71      49 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5      1      17      47     5.5     9.6     0.0198         48       0      27      29      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2      1      37      69     5.3    10.3     0.0197         36       2      42      27      4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7      1      44      81     5.7    10.3     0.0196         64       0      51      47 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6      1      45      83     5.2     9.8     0.0188         61       7      76      46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1      3      43      80     5.4     9.6     0.0183         66       0      53      39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4      1      37      69     5.4     9.8     0.0174         51       4      45      52      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8      1      29      54     5.0     9.4     0.0170         73       0      71      49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2      1      41      76     5.3     9.5     0.0159         77       0      49      32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0      1      47      87     5.0     9.3     0.0158         55       0      36      32      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1      1      37      69     5.3     9.2     0.0153         60       3      58      45      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3      1      39      72     4.8     8.8     0.0153         69       2      57      34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7      1      31      57     4.9     9.3     0.0153         74       0      76      43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65      3      41      76     4.9     8.8     0.0135         57       0      54      39      7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84      1      41      76     4.8     8.8     0.0134         66       2      69      47      76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79      1      39      72     4.6     8.2     0.0122         46       0      53      17      67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Fillers counted as dead trees when SURV was calculated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PROV  PROVENANCE        N   SURV    HT     DBH     VOLUME          FORK   BTOP   CRK    XBD     DEF 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999   COMMERCIAL LOT   33    61    5.9    12.0     0.0297    A      67      3     67     33     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3   GUANACASTE      291    67    5.4    10.6     0.0220    B      55      1     57     46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 xml:space="preserve">1   CHOLUTECA       643    70    5.2     9.8     0.0181    C      58      2     55     42     77  </w:t>
      </w:r>
    </w:p>
    <w:p>
      <w:pPr>
        <w:pStyle w:val="Normal"/>
        <w:pBdr>
          <w:top w:val="single" w:sz="6" w:space="1" w:color="000000"/>
          <w:bottom w:val="double" w:sz="6" w:space="0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OVERALL         934    69    5.3    10.0     0.0193           57      1     55     43     77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S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nePrinte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17:14:00Z</dcterms:created>
  <dc:creator>TA</dc:creator>
  <dc:description/>
  <dc:language>en-US</dc:language>
  <cp:lastModifiedBy>Woodbridge</cp:lastModifiedBy>
  <cp:lastPrinted>1998-11-09T15:11:00Z</cp:lastPrinted>
  <dcterms:modified xsi:type="dcterms:W3CDTF">2002-01-15T15:38:00Z</dcterms:modified>
  <cp:revision>10</cp:revision>
  <dc:subject/>
  <dc:title>33-26-04A</dc:title>
</cp:coreProperties>
</file>