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24-03-10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1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3-10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VENEZUE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te 1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7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54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Ñambaras, Nicaragu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  242  254  25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la de Ometepe, Nicaragu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7  258  259  262  263  264  265  269  270  272  273  274  2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18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1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arinas, Venezuel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lántico, Colombia,  Fams:  18  21  26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TYPE III SS                F-VALUE  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  0.00095              3.7543                  0.004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3                0.00031              1.1500                  0.360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24                0.00077              1.0152                  0.451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17                0.00147              2.8179                  0.000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136                0.00433              2.0495 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747                0.0116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935                0.0198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24-03-10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FAMILY    PROV       N      SURV      HT      DBH      VOLUME      FORK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8       9       48       89      3.5      9.2      0.0097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5       8       41       76      3.1      8.0      0.0074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72       9       42       78      3.2      8.0      0.0073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74       9       49       91      3.2      8.1      0.007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1       8       32       59      3.0      7.4      0.0066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42       8       42       78      3.1      7.6      0.0064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62       9       41       76      3.1      7.4      0.006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9       9       48       89      3.0      7.7      0.0063  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69       9       43       80      2.8      7.8      0.0063  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65       9       44       81      3.2      7.5      0.0062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75       9       49       91      2.9      7.8      0.0061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70       9       36       67      3.0      7.4      0.0061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63       9       43       80      3.1      7.4      0.006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</w:t>
      </w:r>
      <w:r>
        <w:rPr>
          <w:rFonts w:cs="LinePrinter" w:ascii="LinePrinter" w:hAnsi="LinePrinter"/>
        </w:rPr>
        <w:t>996       #       46       85      3.0      7.1      0.0059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6      2#       54      100      3.0      7.6      0.0058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7       9       50       93      2.8      7.4      0.0057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18      2#       50       93      2.8      7.2      0.0053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54       8       42       78      2.9      7.2      0.0052  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64       9       47       87      2.9      6.9      0.0049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73       9       41       76      2.6      6.4      0.0037        4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</w:t>
      </w:r>
      <w:r>
        <w:rPr>
          <w:rFonts w:cs="LinePrinter" w:ascii="LinePrinter" w:hAnsi="LinePrinter"/>
        </w:rPr>
        <w:t>21      2#       48       89      2.4      5.6      0.0028        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0" w:color="000000"/>
        </w:pBdr>
        <w:rPr/>
      </w:pPr>
      <w:r>
        <w:rPr>
          <w:rFonts w:eastAsia="LinePrinter" w:cs="LinePrinter" w:ascii="LinePrinter" w:hAnsi="LinePrinter"/>
        </w:rPr>
        <w:t xml:space="preserve">            </w:t>
      </w:r>
      <w:r>
        <w:rPr>
          <w:rFonts w:cs="LinePrinter" w:ascii="LinePrinter" w:hAnsi="LinePrinter"/>
        </w:rPr>
        <w:t>PROV     PROVENANCE           N      SURV      HT      DBH      VOLUME             FORK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8     ÑAMBARAS           157       73      3.0      7.6      0.0064      A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</w:t>
      </w:r>
      <w:r>
        <w:rPr>
          <w:rFonts w:cs="LinePrinter" w:ascii="LinePrinter" w:hAnsi="LinePrinter"/>
        </w:rPr>
        <w:t>9     ISLA OMETEPE       581       83      3.0      7.6      0.0063      A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</w:t>
      </w:r>
      <w:r>
        <w:rPr>
          <w:rFonts w:cs="LinePrinter" w:ascii="LinePrinter" w:hAnsi="LinePrinter"/>
        </w:rPr>
        <w:t>996     BARINAS             46       85      3.1      7.1      0.0059      A  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</w:t>
      </w:r>
      <w:r>
        <w:rPr>
          <w:rFonts w:cs="LinePrinter" w:ascii="LinePrinter" w:hAnsi="LinePrinter"/>
        </w:rPr>
        <w:t>2#     ATLANTICO, 3 FAMS  152       94      2.7      6.8      0.0047      B        5</w:t>
      </w:r>
    </w:p>
    <w:p>
      <w:pPr>
        <w:pStyle w:val="Normal"/>
        <w:pBdr>
          <w:top w:val="single" w:sz="6" w:space="1" w:color="000000"/>
          <w:bottom w:val="double" w:sz="6" w:space="0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OVERALL            738       80      3.0      7.6      0.0063               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S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23:09:00Z</dcterms:created>
  <dc:creator>TA</dc:creator>
  <dc:description/>
  <dc:language>en-US</dc:language>
  <cp:lastModifiedBy>Woodbridge</cp:lastModifiedBy>
  <cp:lastPrinted>1998-12-14T21:49:00Z</cp:lastPrinted>
  <dcterms:modified xsi:type="dcterms:W3CDTF">1998-12-15T02:51:00Z</dcterms:modified>
  <cp:revision>14</cp:revision>
  <dc:subject/>
  <dc:title>33-26-04A</dc:title>
</cp:coreProperties>
</file>