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0-09E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09E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ruja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y  1991            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 199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59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8 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3  356  358  360  362  363  364  366  367  369  374  376  377  378  379  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3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TYPE III SS                    F-VALUE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0.00600               -5.7159                0.000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2           0.01093               21.1570      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7           0.00069                0.4292                0.882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15           0.00806                2.3488                0.005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20           0.02747                1.2131                0.073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740           0.1396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892           0.2062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20-09E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</w:t>
      </w:r>
      <w:r>
        <w:rPr>
          <w:rFonts w:cs="LinePrinter" w:ascii="LinePrinter" w:hAnsi="LinePrinter"/>
        </w:rPr>
        <w:t>FAMILY   PROV    N    SURV    HT    DBH    VOLUME    FORK   BTOP    FOX  PESTS*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 *     30    100    7.6   14.8    0.0518      7      0      0      0      3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4    18     54    100    7.5   12.8    0.0386      7      0      0    100      2      2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80    18     54    100    7.4   12.8    0.0382     26      0      0    100      0      0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77    18     53     98    7.2   12.4    0.0363     17      0      0    100      0      0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78    18     52     96    7.2   12.2    0.0345      6      0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74    18     53     98    7.2   12.1    0.0339     15      0      0    100      2      2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0    18     51     94    6.6   12.1    0.0334      2      0      0    100      0      4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2    18     53     98    7.1   12.1    0.0333      0      0      0    100      0      0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3    18     54    100    7.1   11.8    0.0328     24      0      0    100      2      0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6    18     54    100    6.8   12.4    0.0326      6      0      0    100      0      0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9    18     52     96    7.1   12.1    0.0326     10      0      0    100      0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53    18     49     91    6.9   12.1    0.0324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76    18     51     94    6.8   11.8    0.0309      6      0      0    100      2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56    18     52     96    6.5   11.5    0.0306     11      0      0    100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79    18     53     98    6.8   11.7    0.0306      7      0      0    100      0      2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58    18     52     96    6.9   11.6    0.0294      9      0      0    100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 *     24    100    6.3   11.8    0.0272     17      0      0     50      0      0     17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67    18     52     96    6.5   10.9    0.0257     13      0      0    100      0      0     1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N   SURV   HT   DBH   VOLUME          FORK  BTOP  FOX  PESTS*  CRK   XBD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P. TAEDA              30   100   7.8  14.9   0.0530    A       7     0     0     0     3     0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8  CUMBRE DE MURIDORES  839    97   7.0  12.0   0.0329    B      11     0     0   100     0     1    12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  APG GLAGA             24   100   6.1  11.6   0.0257    C      17     0     0    50     0     0    1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839    97   7.0  12.0   0.0329           11     0     0   100     0     1    1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ontrol lot 998 has 30 trees and control lot 999 has 24 trees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0:16:00Z</dcterms:created>
  <dc:creator>College of Forest Resources</dc:creator>
  <dc:description/>
  <dc:language>en-US</dc:language>
  <cp:lastModifiedBy>Woodbridge</cp:lastModifiedBy>
  <cp:lastPrinted>1998-11-04T14:09:00Z</cp:lastPrinted>
  <dcterms:modified xsi:type="dcterms:W3CDTF">1998-11-04T19:15:00Z</dcterms:modified>
  <cp:revision>5</cp:revision>
  <dc:subject/>
  <dc:title>33-02-01A</dc:title>
</cp:coreProperties>
</file>