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0-08D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08D2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ruj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NNUAL PRECIPIT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ly  1991            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mber  199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5592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7  8  12  13  23  2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0  1311  1312  1313  1314  1318  1322  1324  13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8  329  330  331  332  333  334  335  336  3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3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 taed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 elliottii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TYPE III SS                    F-VALUE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0.00577                3.3202               0.005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4           0.01083                3.6049               0.022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23           0.00454                0.5795               0.938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23           0.02366                3.0322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183           0.06226                1.5901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161           0.2484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402           0.3614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0-08D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 xml:space="preserve"> </w:t>
      </w:r>
      <w:r>
        <w:rPr>
          <w:rFonts w:cs="LinePrinter" w:ascii="LinePrinter" w:hAnsi="LinePrinter"/>
        </w:rPr>
        <w:t>FAMILY   PROV    N    SURV    HT    DBH    VOLUME    FORK   BTOP    FOX  PESTS*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   *     24    100    7.9   14.3    0.0483      8      0      0      0     13      0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9     1     52     96    7.5   13.0    0.0394     13      0      7    100      2      0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37    17     49     91    7.5   12.8    0.0387      6      0      2    100      2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28    17     54    100    7.1   12.8    0.0385     11      0      2    100      0      2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     1     52     96    7.0   12.6    0.0373      6      0      0    100      5      3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     1     54    100    7.7   12.4    0.0372      6      0      2    100      4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29    17     50     93    7.5   12.1    0.0364      2      0      0    100      0      2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30    17     51     94    7.2   12.2    0.0356      5      0      0    100      2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10    16     52     96    6.9   12.3    0.0346     11      2      2    100      4      0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25    16     52     96    7.3   12.0    0.0339      4      0      0    100      2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22    16     52     96    6.8   12.0    0.0335      7      0      4    100      4      0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     1     52     96    7.2   11.8    0.0333      6      0      4    100      2      0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18    16     54    100    6.9   12.2    0.0329      7      0      0    100      2      4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12    16     47     87    6.9   11.6    0.0325      6      0      0    100      0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     1     51     94    7.2   11.7    0.0325     12      0      4    100      2      2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     1     53     98    6.8   11.7    0.0318     11      0      0    100      0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31    17     54    100    6.5   11.8    0.0312      6      0      2    100      0      0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34    17     54    100    6.5   12.1    0.0310      7      0      0    100      0      0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35    17     47     87    7.1   11.2    0.0302     11      0      4    100      0      2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36    17     54    100    7.0   11.7    0.0301      6      0      0    100      0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14    16     54    100    6.4   11.6    0.0297      4      0      0    100      4      6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33    17     53     98    6.7   11.3    0.0286     15      0      0    100      0      0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13    16     52     96    6.5   11.3    0.0275      6      0      0    100      4      0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24    16     53     98    6.4   10.9    0.0263      6      0      0    100      2      2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32    17     52     96    6.1   10.9    0.0253      8      0      0    100      4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     1     52     96    6.3   10.7    0.0247      4      2      0    100      0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11    16     53     98    6.1   10.6    0.0231      4      0      2    100      0      0      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   *     29     97    6.0   11.0    0.0228      0      0      0     63      0      0      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N   SURV   HT   DBH   VOLUME          FORK  BTOP   FOX  PESTS*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P. TAEDA            24   100   7.8  14.2   0.0478     A      8     0     0      0     13     0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 POTRERO DE MONROY  366    97   7.1  12.0   0.0338     B      8     0     2    100      2     1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7   LA CRUZ            518    96   6.9  11.9   0.0325     B      8     0     1    100      1     1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6   LA ENCARNACION     469    97   6.7  11.6   0.0304     B      6     0     1    100      2     1    10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 P. ELLIOTTII        29    97   6.0  11.1   0.0231     C      0     0     0     62      0     0     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1353    96   6.9  11.8   0.0321            7     0     1    100      2     1    1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Control lot 998 has 30 trees and control lot 999 has 24 trees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7:42:00Z</dcterms:created>
  <dc:creator>College of Forest Resources</dc:creator>
  <dc:description/>
  <dc:language>en-US</dc:language>
  <cp:lastModifiedBy>Woodbridge</cp:lastModifiedBy>
  <cp:lastPrinted>1998-11-03T19:13:00Z</cp:lastPrinted>
  <dcterms:modified xsi:type="dcterms:W3CDTF">1998-11-04T00:15:00Z</dcterms:modified>
  <cp:revision>8</cp:revision>
  <dc:subject/>
  <dc:title>33-02-01A</dc:title>
</cp:coreProperties>
</file>