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20-05L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SURV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0-05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geadinh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º  3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º  0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4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223  225  227  228  230  231  232  233  234  23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9  202  205  208  209  210  211  212  214  21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1  252  254  258  259  260  2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4  265  266  267  270  272  280  284  285  28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7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6"/>
        <w:gridCol w:w="5304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Mexico,  5  8  10  11  23  28  2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</w:t>
      </w:r>
      <w:r>
        <w:rPr>
          <w:rFonts w:cs="LinePrinter" w:ascii="LinePrinter" w:hAnsi="LinePrinter"/>
          <w:sz w:val="16"/>
        </w:rPr>
        <w:t>REP   PLANTED    SURVIVED    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68         263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63         261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69         263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263         261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      266         263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      254         248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7      244         237  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8      259         250              97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      258         253              98</w:t>
      </w:r>
    </w:p>
    <w:p>
      <w:pPr>
        <w:pStyle w:val="PlainText"/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20-05L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</w:t>
      </w:r>
      <w:r>
        <w:rPr>
          <w:rFonts w:cs="LinePrinter" w:ascii="LinePrinter" w:hAnsi="LinePrinter"/>
          <w:sz w:val="16"/>
        </w:rPr>
        <w:t>FAMILY     PROV   PLANTED     SURVIVED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02       11       51          51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08       11       49          49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10       11       53          53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17       11       51          51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23        8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25        8       47          47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27        8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28        8       52          5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33        8       51          51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34        8       52          5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51       12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54       12       50          5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58       12       52          5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59       12       52          5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61       12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67       13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70       13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32        8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64       13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84       13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86       13       54          53       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       1#       53          52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11       11       53          52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37        8       53          52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66       13       53          52       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9       1#       52          5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72       13       52          5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85       13       52          51       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0       1#       51          50       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       1#       51          50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99       11       51          50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05       11       51          50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30        8       50          49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52       12       50          49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60       12       50          49       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1       1#       53          51            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       1#       52          50            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        1       52          50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80       13       52          50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9        *       52          50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31        8       51          49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12       11       52          49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14       11       53          49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65       13       53          49            92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09       11       52          48            9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PROV    PROVENANCE                         PLANTED      SURVIVED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8    CONRADO CASTILLO                     518           513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11    PINAL DE AMOLES                      516           502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12    ZACUALTIPAN                          362           360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13    LLANO DE LAS CARMONAS                532           520    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1#    POTRERO DE MONROY                    364           354         97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999    P. TAEDA                              52            50         96</w:t>
      </w:r>
    </w:p>
    <w:p>
      <w:pPr>
        <w:pStyle w:val="PlainText"/>
        <w:rPr>
          <w:rFonts w:ascii="SAS Monospace" w:hAnsi="SAS Monospace" w:cs="SAS Monospace"/>
          <w:sz w:val="16"/>
          <w:lang w:eastAsia="en-US"/>
        </w:rPr>
      </w:pPr>
      <w:r>
        <w:rPr>
          <w:rFonts w:cs="SAS Monospace" w:ascii="SAS Monospace" w:hAnsi="SAS Monospace"/>
          <w:sz w:val="16"/>
          <w:lang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SAS Monospac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8:47:00Z</dcterms:created>
  <dc:creator>ta</dc:creator>
  <dc:description/>
  <dc:language>en-US</dc:language>
  <cp:lastModifiedBy>Woodbridge</cp:lastModifiedBy>
  <cp:lastPrinted>1998-10-30T15:48:00Z</cp:lastPrinted>
  <dcterms:modified xsi:type="dcterms:W3CDTF">1998-10-30T20:48:00Z</dcterms:modified>
  <cp:revision>13</cp:revision>
  <dc:subject/>
  <dc:title>33-02-01A</dc:title>
</cp:coreProperties>
</file>