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-18-08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-18-08B 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I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ssievale  E60+64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2’  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9'  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91 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1 m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vember 199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1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522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Provenance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rero de Monroy, 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  7  8  12  13  23  29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89  1291  1292  1295  1296  1297  1298  1300  1301  130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0  1311  1312  1313  1314  1318  1322  1324  1325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8  329  330  331  332  333  334  335  336  3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, 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4  355  357  359  365  368  370  372  37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z Blanca,  Mexico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82  383  384  385  386  387  388  3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98"/>
        <w:gridCol w:w="5092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Species</w:t>
            </w:r>
          </w:p>
        </w:tc>
        <w:tc>
          <w:tcPr>
            <w:tcW w:w="50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Loca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leiophyl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+ Tree Mix Ex KB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4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greggii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127 Routine E36 Hen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3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4606 2</w:t>
            </w:r>
            <w:r>
              <w:rPr>
                <w:vertAlign w:val="superscript"/>
              </w:rPr>
              <w:t>nd</w:t>
            </w:r>
            <w:r>
              <w:rPr/>
              <w:t xml:space="preserve"> Gen. Orchard 14 ‘A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063 1</w:t>
            </w:r>
            <w:r>
              <w:rPr>
                <w:vertAlign w:val="superscript"/>
              </w:rPr>
              <w:t>st</w:t>
            </w:r>
            <w:r>
              <w:rPr/>
              <w:t xml:space="preserve"> Gen. Orchar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1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DI  M5061 Rout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hre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     </w:t>
      </w:r>
      <w:r>
        <w:rPr>
          <w:b/>
        </w:rPr>
        <w:t>DF                           TYPE III SS                        F-VALUE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   8                  0.00057668                18.0030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     10                  0.00012325                 1.9441                0.055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      80                  0.00038152                 1.8085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      48                  0.00020813                 1.6456                0.005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      384                  0.00101548                 1.0932                0.12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     2164                  0.00523461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     2694                  0.00792636</w:t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0-18-08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PROV 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9     1     49   90.7    4.2    5.2   0.00368   13.0    1.9    0.0     .      .    1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5     1     46   85.2    3.8    5.0   0.00335    5.6    0.0    0.0     .      .     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13    16     51   94.4    3.8    4.9   0.00322   11.5    0.0    0.0     .      .    1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4    18     49   90.7    4.0    4.9   0.00320   10.0    0.0    0.0     .      .    1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5    19     45   83.3    3.6    5.0   0.00316    9.1    0.0    0.0     .      .     9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23     1     48   88.9    4.0    4.9   0.00313    4.4    0.0    0.0     .      .     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8     1     49   90.7    3.8    4.8   0.00312    5.6    0.0    0.0     .      .     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7     1     48   88.9    4.0    4.8   0.00309    7.2    0.0    0.0     .      .     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3     1     44   81.5    3.9    4.8   0.00304   13.0    0.0    0.0     .      .    13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2    19     44   81.5    3.4    4.8   0.00293   11.5    0.0    0.0     .      .    1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25    16     48   88.9    3.9    4.8   0.00291   16.7    2.2    0.0     .      .    18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6    17     49   90.7    3.9    4.6   0.00290   11.5    0.0    0.0     .      .    1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2    17     50   92.6    3.7    4.6   0.00289   12.2    0.0    0.0     .      .    1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0    17     50   92.6    3.8    4.5   0.00284   14.4    0.0    0.0     .      .    1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1    18     48   88.9    3.6    4.6   0.00283   20.6    1.9    0.0     .      .    22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1    15     52   96.3    3.9    4.6   0.00279    8.1    0.0    0.0     .      .     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4    17     50   92.6    3.7    4.6   0.00277    3.7    0.0    0.0     .      .     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22    16     43   79.6    3.7    4.8   0.00277    9.6    0.0    0.0     .      .     9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6    15     44   81.5    3.7    4.5   0.00273   24.1    3.7    0.0     .      .    2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7    17     46   85.2    3.8    4.5   0.00272   10.4    0.0    0.0     .      .    1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12     1     52   96.3    3.6    4.5   0.00268   10.0    0.0    0.0     .      .    1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6    19     38   70.4    3.5    4.5   0.00268    2.8    0.0    0.0     .      .     2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8    15     44   81.5    3.5    4.5   0.00267    4.1    0.0    0.0     .      .     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10    16     49   90.7    3.5    4.6   0.00266    8.1    0.0    0.0     .      .     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9    19     48   88.9    3.7    4.6   0.00266    4.4    0.0    0.0     .      .     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5    18     47   87.0    3.6    4.7   0.00265    9.4    0.0    0.0     .      .     9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24    16     42   77.8    3.8    4.6   0.00262   11.1    0.0    0.0     .      .    11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3     #     41   75.9    3.6    4.5   0.00262    3.7    0.0    0.0     .      .     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3    17     51   94.4    3.7    4.6   0.00261   10.2    0.0    0.0     .      .    10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7    15     50   92.6    3.7    4.6   0.00261   22.2    0.0    0.0     .      .    2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 *     44   81.5    3.5    4.6   0.00261    0.0    2.2    0.0     .      .     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3    18     44   81.5    3.7    4.5   0.00260    8.3    0.0    0.0     .      .     8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1    17     43   79.6    3.7    4.5   0.00259   17.0    0.0    0.0     .      .    17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89    15     52   96.3    3.6    4.5   0.00258   22.2    1.9    0.0     .      .    2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2     #     43   79.6    3.5    4.6   0.00256    4.1    0.0    0.0     .      .     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7    18     50   92.6    3.6    4.5   0.00256    9.6    2.2    0.0     .      .    1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3    19     43   79.6    3.5    4.5   0.00249   22.2    0.0    0.0     .      .    2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9    18     48   88.9    3.7    4.3   0.00249    6.3    0.0    0.0     .      .     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2    18     46   85.2    3.8    4.4   0.00245   30.4    0.0    0.0     .      .    30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1     #     49   90.7    3.5    4.4   0.00244    6.3    2.2    0.0     .      .     8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4     *     52   96.3    3.4    4.5   0.00244   24.4    0.0    0.0     .      .    2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8    19     48   88.9    3.5    4.4   0.00239   11.5    0.0    0.0     .      .    11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8    18     48   88.9    3.5    4.2   0.00234    7.2    0.0    0.0     .      .     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14    16     48   88.9    3.6    4.5   0.00233    7.4    0.0    0.0     .      .     7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4    19     44   81.5    3.4    4.2   0.00230    4.6    0.0    0.0     .      .     4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11    16     48   88.9    3.6    4.3   0.00230   15.6    0.0    0.0     .      .    1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0    15     48   88.9    3.5    4.3   0.00227    4.1    0.0    0.0     .      .     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12    16     51   94.4    3.6    4.3   0.00226    3.7    0.0    0.0     .      .     3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0    18     50   92.6    3.6    4.2   0.00222   15.6    0.0    0.0     .      .    1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29    17     46   85.2    3.6    4.2   0.00219    4.4    2.2    0.0     .      .     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5    15     41   75.9    3.4    4.3   0.00218    1.9    0.0    0.0     .      .     1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28    17     45   83.3    3.5    4.1   0.00211   12.6    0.0    0.0     .      .    1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5    18     41   75.9    3.5    4.1   0.00208   14.1    1.9    0.0     .      .    1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1    15     52   96.3    3.4    4.1   0.00208    5.6    0.0    0.0     .      .     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2    15     52   96.3    3.6    4.1   0.00208   13.9    1.9    0.0     .      .    15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87    19     43   79.6    3.5    4.1   0.00207   13.7    1.9    0.0     .      .    1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18    16     41   75.9    3.3    4.2   0.00207    5.6    0.0    0.0     .      .     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2    15     54  100.0    3.4    4.0   0.00197   20.4    0.0    0.0     .      .    20.4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5    17     45   83.3    3.6    4.0   0.00195   15.0    0.0    0.0     .      .    15.0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0-18-08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PROVENANCE               N  SURV    HT   DBH   VOLUME            FORK  BTOP   FOX   CRK   XBD    DEF</w:t>
      </w:r>
    </w:p>
    <w:p>
      <w:pPr>
        <w:pStyle w:val="Normal"/>
        <w:jc w:val="both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  POTRERO DE MONROY      336  88.9   3.9   4.9  0.00319    A        8.0   0.3   0.0    .     .     8.0</w:t>
      </w:r>
    </w:p>
    <w:p>
      <w:pPr>
        <w:pStyle w:val="Normal"/>
        <w:jc w:val="both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5  P. LEIOPHYLLA           44  81.5   3.6   4.6  0.00271    B        0.0   2.3   0.0    .     .     2.3</w:t>
      </w:r>
    </w:p>
    <w:p>
      <w:pPr>
        <w:pStyle w:val="Normal"/>
        <w:jc w:val="both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3  M4606, 2ND GEN.14A      41  75.9   3.7   4.5  0.00265    B        4.9   0.0   0.0    .     .     4.9</w:t>
      </w:r>
    </w:p>
    <w:p>
      <w:pPr>
        <w:pStyle w:val="Normal"/>
        <w:jc w:val="both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9  CRUZ BLANCA/MANZANARES 353  81.7   3.5   4.6  0.00262    B        9.6   0.3   0.0    .     .     9.9</w:t>
      </w:r>
    </w:p>
    <w:p>
      <w:pPr>
        <w:pStyle w:val="Normal"/>
        <w:jc w:val="both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7  LA CRUZ                475  88.0   3.7   4.5  0.00261    B       10.7   0.2   0.0    .     .    10.7</w:t>
      </w:r>
    </w:p>
    <w:p>
      <w:pPr>
        <w:pStyle w:val="Normal"/>
        <w:jc w:val="both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8  CUMBRE DE MURIDORES    471  87.2   3.7   4.5  0.00258    B       12.7   0.6   0.0    .     .    13.2</w:t>
      </w:r>
    </w:p>
    <w:p>
      <w:pPr>
        <w:pStyle w:val="Normal"/>
        <w:jc w:val="both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6  LA ENCARNACION         421  86.6   3.6   4.6  0.00256    B        9.7   0.2   0.0    .     .    10.0</w:t>
      </w:r>
    </w:p>
    <w:p>
      <w:pPr>
        <w:pStyle w:val="Normal"/>
        <w:jc w:val="both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2  M5063, 1ST GEN.         43  79.6   3.5   4.5  0.00251    B        4.7   0.0   0.0    .     .     4.7</w:t>
      </w:r>
    </w:p>
    <w:p>
      <w:pPr>
        <w:pStyle w:val="Normal"/>
        <w:jc w:val="both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1  M5061, ROUTINE          49  90.7   3.5   4.4  0.00247    B        6.1   2.0   0.0    .     .     8.2</w:t>
      </w:r>
    </w:p>
    <w:p>
      <w:pPr>
        <w:pStyle w:val="Normal"/>
        <w:jc w:val="both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994  P. GREGGII              52  96.3   3.4   4.5  0.00245    B       25.0   0.0   0.0    .     .    25.0</w:t>
      </w:r>
    </w:p>
    <w:p>
      <w:pPr>
        <w:pStyle w:val="Normal"/>
        <w:jc w:val="both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15  EL CIELO               489  90.6   3.6   4.4  0.00241    B       13.1   0.6   0.0    .     .    13.5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 2545  87.3   3.7   4.5  0.00263            10.9   0.4   0.0    .     .    11.1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>
          <w:rFonts w:ascii="LinePrinter" w:hAnsi="LinePrinter" w:cs="LinePrinter"/>
          <w:sz w:val="16"/>
        </w:rPr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 </w:t>
      </w:r>
    </w:p>
    <w:p>
      <w:pPr>
        <w:pStyle w:val="Normal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19:05:00Z</dcterms:created>
  <dc:creator>College of Forest Resources</dc:creator>
  <dc:description/>
  <dc:language>en-US</dc:language>
  <cp:lastModifiedBy>Woodbridge</cp:lastModifiedBy>
  <cp:lastPrinted>1998-11-10T14:05:00Z</cp:lastPrinted>
  <dcterms:modified xsi:type="dcterms:W3CDTF">1998-11-10T19:51:00Z</dcterms:modified>
  <cp:revision>3</cp:revision>
  <dc:subject/>
  <dc:title>33-02-01A</dc:title>
</cp:coreProperties>
</file>