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-07-09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07-09B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patul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PPI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lvetia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2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2'  E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0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70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ober 199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rch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Ciel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88  1290  1294  1296  1297  1298  1299  1300  1301  1302 1303  1304  1305  1306  1307  1308  1309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ncarnación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16  1319  1321  1323  1326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Cruz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38  339  340  342  344  345  346  347  348  349  350  35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bre de Muridores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2  353  358  360  361  362  363  366  367  369  374  375  376 377  378  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85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SAPPI seed stand, P1001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, MONDI seed orchard, M2999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44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Fam 51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imbabwe, seed orchard, mi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Thre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8              0.00027                1.2082           0.2990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8              0.00113                1.6600           0.1273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64              0.00230                1.8597           0.0002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46              0.00327                3.6599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366              0.00714                1.3944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2280              0.03189</w:t>
      </w:r>
    </w:p>
    <w:p>
      <w:pPr>
        <w:pStyle w:val="Normal"/>
        <w:pBdr>
          <w:top w:val="single" w:sz="2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2772              0.0460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7-09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</w:rPr>
        <w:t xml:space="preserve">     </w:t>
      </w:r>
      <w:r>
        <w:rPr>
          <w:rFonts w:cs="LinePrinter" w:ascii="LinePrinter" w:hAnsi="LinePrinter"/>
        </w:rPr>
        <w:t>FAMILY   PROV     N    SURV    HT    DBH    VOLUME    FORK   BTOP    FOX    CRK 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#     53     98    5.2    8.1    0.0111      7      6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6    15     53     98    5.5    7.9    0.0109      7      2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4    15     53     98    5.2    7.9    0.0102      7      4      0      . 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8    17     53     98    5.3    7.7    0.0101     13      4      0      .      .     1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6    15     52     96    5.2    7.8    0.0099      8      2      2      . 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3    18     51     94    5.2    7.6    0.0098     10      8      0      .  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0    15     49     91    5.0    7.5    0.0092      9      0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2    18     52     96    5.1    7.3    0.0092      7      2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6    18     49     91    5.0    7.5    0.0090      4     10      0      .      .     1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9    17     52     96    5.1    7.5    0.0090     19      2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0    17     54    100    5.0    7.4    0.0089      9      6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5    18     52     96    5.1    7.1    0.0087      8      9      0      .  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7    18     52     96    5.2    7.2    0.0086      8      0      0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7    15     53     98    5.1    7.2    0.0086      8      0      0      .      .      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88    15     52     96    4.9    7.3    0.0086      2      4      0      .      .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4    18     51     94    5.2    7.1    0.0086      8      2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3    15     52     96    5.1    7.1    0.0085      7      2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7    15     52     96    4.9    7.3    0.0084      4      0      0      .      .      4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#     49     91    4.8    7.3    0.0083     16      4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38    17     50     93    4.9    7.2    0.0082      6      2      2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1    18     53     98    4.9    7.2    0.0082     10      0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7    18     48     89    5.0    7.1    0.0082      4      4      2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2    17     51     94    5.0    7.0    0.0081      6      4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5    15     51     94    5.2    6.9    0.0080     10      0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7    17     50     93    5.0    6.9    0.0080      7      8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9    15     51     94    5.1    7.1    0.0080     13      4      0      .      .     17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#     42     78    4.8    7.1    0.0079      4      4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8    18     53     98    5.1    6.9    0.0079     15      6      2      .      .     2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8    15     53     98    4.8    6.9    0.0079      2     11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1    17     51     94    4.9    7.1    0.0078      4      2      0      .      .      6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49     91    4.8    7.1    0.0078      7      2      4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8    18     52     96    4.7    6.7    0.0076      7     13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4    15     48     89    4.9    7.0    0.0076     14      4      0      .      .     1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0    18     51     94    4.9    6.8    0.0074     16      4      4      .      .     2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9    18     46     85    5.0    6.8    0.0074      7      3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299    15     52     96    5.0    6.8    0.0074     14      8      4      .      .     2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3    18     51     94    4.9    6.9    0.0073      8      8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2    18     48     89    4.9    6.7    0.0073      4      6      0      .      .     1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#     49     91    4.8    6.9    0.0073      2      4      0      .      .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9    16     51     94    4.7    6.8    0.0073      7      4      0      .      .     1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4    17     52     96    4.8    6.7    0.0070     11      2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0    15     52     96    4.7    6.7    0.0070     11      2      0      .      .     1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16    16     52     96    4.4    6.6    0.0068     11      7      0      .      .     1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9    17     51     94    4.7    6.6    0.0065      4      2      0      .      .      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79    18     48     89    4.6    6.5    0.0065      7      2      0      .      .      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1    15     53     98    4.6    6.5    0.0065      7      0      0      .      .      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2    15     53     98    4.6    6.5    0.0064      9      7      0      .      .     1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5    17     50     93    4.3    6.4    0.0064     13      8      0      .      .     2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6    16     45     83    4.6    6.4    0.0063     13      7      0      .      .     2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66    18     47     87    4.5    6.3    0.0063      9      6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3    16     51     94    4.5    6.6    0.0063     13      2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50    17     47     87    4.6    6.3    0.0063      6      9      0      .      .     1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346    17     36     67    4.5    6.3    0.0062      5      5      0      .      .     1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08    15     53     98    4.6    6.1    0.0059      9      6      4      .      .     19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321    16     49     91    4.5    6.2    0.0058      8      0      0      .      .      8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20-07-09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  <w:sz w:val="16"/>
        </w:rPr>
        <w:t xml:space="preserve">  </w:t>
      </w:r>
      <w:r>
        <w:rPr>
          <w:rFonts w:cs="LinePrinter" w:ascii="LinePrinter" w:hAnsi="LinePrinter"/>
          <w:sz w:val="16"/>
        </w:rPr>
        <w:t>PROV  PROVENANCE</w:t>
      </w:r>
      <w:r>
        <w:rPr>
          <w:rFonts w:cs="LinePrinter" w:ascii="LinePrinter" w:hAnsi="LinePrinter"/>
        </w:rPr>
        <w:t xml:space="preserve">                 </w:t>
      </w:r>
      <w:r>
        <w:rPr>
          <w:rFonts w:cs="LinePrinter" w:ascii="LinePrinter" w:hAnsi="LinePrinter"/>
          <w:sz w:val="16"/>
        </w:rPr>
        <w:t>N   SURV   HT   DBH   VOLUME          FORK  BTOP   FOX   CRK   XBD  DEF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8  MONDI M2999               53    98   5.2   8.1   0.0111    A       8     6     0     .     .    13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7  ZIMBABWE 44               49    91   4.8   7.3   0.0083    B      14     4     0     .     .    18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5  EL CIELO                 882    96   5.0   7.1   0.0082    B       8     3     1     .     .    12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8  CUMBRE DE MURIDORES      804    93   5.0   7.0   0.0080    B       8     5     0     .     .    14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5  ZIMBABWE MIX              42    78   4.8   7.1   0.0079    B       5     5     0     .     .    10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7  LA CRUZ                  597    92   4.8   7.0   0.0078    B       9     4     0     .     .    13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6  ZIMBABWE 51               49    91   4.8   7.0   0.0077    B       8     2     2     .     .    12</w:t>
      </w:r>
    </w:p>
    <w:p>
      <w:pPr>
        <w:pStyle w:val="Normal"/>
        <w:pBdr>
          <w:bottom w:val="single" w:sz="4" w:space="1" w:color="000000"/>
        </w:pBdr>
        <w:ind w:right="-360" w:hanging="0"/>
        <w:jc w:val="center"/>
        <w:rPr/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999  SAPPI P10011              49    91   4.8   6.9   0.0073    BC      2     4     0     .     .     6</w:t>
      </w:r>
    </w:p>
    <w:p>
      <w:pPr>
        <w:pStyle w:val="Normal"/>
        <w:pBdr>
          <w:bottom w:val="single" w:sz="4" w:space="1" w:color="000000"/>
        </w:pBdr>
        <w:ind w:right="-360" w:hanging="0"/>
        <w:jc w:val="lef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16  LA ENCARNACION           248    92   4.6   6.5   0.0065    C      11     4     0     .     .    15</w:t>
      </w:r>
    </w:p>
    <w:p>
      <w:pPr>
        <w:pStyle w:val="Normal"/>
        <w:pBdr>
          <w:bottom w:val="double" w:sz="4" w:space="1" w:color="000000"/>
        </w:pBdr>
        <w:ind w:right="-360" w:hanging="0"/>
        <w:jc w:val="left"/>
        <w:rPr/>
      </w:pPr>
      <w:r>
        <w:rPr>
          <w:rFonts w:eastAsia="LinePrinter" w:cs="LinePrinter" w:ascii="LinePrinter" w:hAnsi="LinePrinter"/>
        </w:rPr>
        <w:t xml:space="preserve">        </w:t>
      </w:r>
      <w:r>
        <w:rPr>
          <w:rFonts w:cs="LinePrinter" w:ascii="LinePrinter" w:hAnsi="LinePrinter"/>
        </w:rPr>
        <w:t>OVERALL                 2531    94   4.9   7.0   0.0079            9     4     0     .     .    13</w:t>
      </w:r>
    </w:p>
    <w:p>
      <w:pPr>
        <w:pStyle w:val="Normal"/>
        <w:ind w:right="-360" w:hanging="0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7:53:00Z</dcterms:created>
  <dc:creator>College of Forest Resources</dc:creator>
  <dc:description/>
  <dc:language>en-US</dc:language>
  <cp:lastModifiedBy>Woodbridge</cp:lastModifiedBy>
  <cp:lastPrinted>1998-10-27T18:32:00Z</cp:lastPrinted>
  <dcterms:modified xsi:type="dcterms:W3CDTF">1998-10-30T22:04:00Z</dcterms:modified>
  <cp:revision>10</cp:revision>
  <dc:subject/>
  <dc:title>33-02-01A</dc:title>
</cp:coreProperties>
</file>