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6-30-14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/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-30-14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ESTAL ORINO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gari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3’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- 10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une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2"/>
        <w:gridCol w:w="4271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2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Nicaragua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109  2110  2111  2113  2119  2120  2121  2122  2123  2125  2126  2127  2128  212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Nicaragua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134  2136  2138  2140  2142  2143  2145  2146  2149  2150  2151  2154  21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5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la Joya, Nicaragua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156  2162  2165  2168  2169  2170  2172  2173  2174  2180  2181  2182  2183  2186  218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250"/>
        <w:gridCol w:w="3274"/>
      </w:tblGrid>
      <w:tr>
        <w:trPr/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2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2188, Nicaragua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 2189, Nicaragua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quipulas del Norte 2028, Honduras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bulk 200, Guatemala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 1076, Honduras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 var Hon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rasil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Three Year Height 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TYPE III SS     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 0.00054                 6.2886                0.0001</w:t>
      </w:r>
    </w:p>
    <w:p>
      <w:pPr>
        <w:pStyle w:val="PlainText"/>
        <w:rPr/>
      </w:pPr>
      <w:r>
        <w:rPr>
          <w:rFonts w:cs="LinePrinter" w:ascii="LinePrinter" w:hAnsi="LinePrinter"/>
        </w:rPr>
        <w:t>PROV                     8               0.00046                 2.8585                0.0081</w:t>
      </w:r>
    </w:p>
    <w:p>
      <w:pPr>
        <w:pStyle w:val="PlainText"/>
        <w:rPr/>
      </w:pPr>
      <w:r>
        <w:rPr>
          <w:rFonts w:cs="LinePrinter" w:ascii="LinePrinter" w:hAnsi="LinePrinter"/>
        </w:rPr>
        <w:t>REP*PROV                60               0.00101                 3.9260                0.0001</w:t>
      </w:r>
    </w:p>
    <w:p>
      <w:pPr>
        <w:pStyle w:val="PlainText"/>
        <w:rPr/>
      </w:pPr>
      <w:r>
        <w:rPr>
          <w:rFonts w:cs="LinePrinter" w:ascii="LinePrinter" w:hAnsi="LinePrinter"/>
        </w:rPr>
        <w:t>FAMILY(PROV)            39               0.00040                 2.4560       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298               0.00128                 1.2417                0.007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283               0.00445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696               0.0093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6-30-14D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 FAMILY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 </w:t>
      </w:r>
      <w:r>
        <w:rPr>
          <w:rFonts w:cs="LinePrinter" w:ascii="LinePrinter" w:hAnsi="LinePrinter"/>
        </w:rPr>
        <w:t>FAMILY  PR</w:t>
      </w:r>
      <w:r>
        <w:rPr>
          <w:rFonts w:cs="LinePrinter" w:ascii="LinePrinter" w:hAnsi="LinePrinter"/>
          <w:sz w:val="16"/>
        </w:rPr>
        <w:t xml:space="preserve">OV     N </w:t>
      </w:r>
      <w:r>
        <w:rPr>
          <w:rFonts w:cs="LinePrinter" w:ascii="LinePrinter" w:hAnsi="LinePrinter"/>
        </w:rPr>
        <w:t xml:space="preserve">   </w:t>
      </w:r>
      <w:r>
        <w:rPr>
          <w:rFonts w:cs="LinePrinter" w:ascii="LinePrinter" w:hAnsi="LinePrinter"/>
          <w:sz w:val="16"/>
        </w:rPr>
        <w:t xml:space="preserve"> SURV </w:t>
      </w:r>
      <w:r>
        <w:rPr>
          <w:rFonts w:cs="LinePrinter" w:ascii="LinePrinter" w:hAnsi="LinePrinter"/>
        </w:rPr>
        <w:t xml:space="preserve">  </w:t>
      </w:r>
      <w:r>
        <w:rPr>
          <w:rFonts w:cs="LinePrinter" w:ascii="LinePrinter" w:hAnsi="LinePrinter"/>
          <w:sz w:val="16"/>
        </w:rPr>
        <w:t>HT    DBH     VOLUME    FORK  FOXT   MULT   CRK</w:t>
      </w:r>
      <w:r>
        <w:rPr>
          <w:rFonts w:cs="LinePrinter" w:ascii="LinePrinter" w:hAnsi="LinePrinter"/>
        </w:rPr>
        <w:t xml:space="preserve">  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13#     36     67    5.9    4.6    0.0046      0      .     23    100      .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4     *     48     89    7.2    4.2    0.0044      0      .     19     96      .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28    13     34     63    5.6    4.4    0.0041      0      .     13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22    13     35     65    5.3    4.2    0.0040      0      .     16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9    13     34     63    5.4    4.2    0.0039      0      .     12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26    13     40     74    5.6    4.3    0.0039      0      .     19     91      .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20    13     38     70    5.2    4.2    0.0038      0      .     17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6    14     34     63    5.7    4.3    0.0037      0      .     43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29    13     32     59    5.4    4.2    0.0035      0      .     17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0    15     40     74    5.7    4.1    0.0035      0      .     23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9    13     41     76    5.5    4.2    0.0034      0      .     14    100      .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14#     36     67    5.2    4.0    0.0031      0      .     29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2    14     30     56    5.0    4.0    0.0030      0      .     19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21    13     24     44    4.9    3.8    0.0029      0      .      9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2    15     44     81    5.6    3.7    0.0028      0      .     25     93      .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3    14     34     63    5.0    3.9    0.0028      0      .     41    100      .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11#     35     65    5.3    3.8    0.0028      0      .     27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3    15     46     85    5.6    3.8    0.0027      0      .     32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6    15     44     81    5.4    3.6    0.0027      0      .     21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27    13     39     72    5.1    3.8    0.0027      0      .     12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4    14     39     72    4.9    3.8    0.0027      0      .     32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7    15     48     89    5.4    3.9    0.0026      0      .     46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8    14     28     52    4.9    3.9    0.0026      0      .     23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0    13     27     50    4.6    3.7    0.0025      0      .     10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5    15     43     80    5.1    3.6    0.0025      0      .     27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1    15     37     69    5.1    3.6    0.0024      0      .     31     89      .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0    14     30     56    4.8    3.7    0.0023      0      .     31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3    13     39     72    4.8    3.6    0.0023      0      .     23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0    15     43     80    4.9    3.6    0.0022      0      .     59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2    15     45     83    5.1    3.6    0.0022      0      .     38     92      .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25    13     26     48    4.7    3.6    0.0022      0      .     17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1    13     34     63    4.5    3.6    0.0022      0      .     36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4    15     49     91    5.2    3.4    0.0022      0      .     32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54    14     17     31    4.7    3.5    0.0021      0      .     28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55    14     21     39    4.4    3.6    0.0021      0      .      7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56    15     47     87    4.8    3.4    0.0021      0      .     45     98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9    14     28     52    4.4    3.4    0.0019      0      .     24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51    14     19     35    4.3    3.3    0.0018      0      .     19    100      .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10#     26     48    4.5    3.4    0.0018      0      .     19     88      .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3    15     43     80    4.8    3.3    0.0018      0      .     24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2    15     39     72    4.9    3.2    0.0018      0      .     20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8    15     40     74    4.6    3.3    0.0018      0      .     22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23    13     36     67    4.1    3.3    0.0016      0      .     13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5    14     32     59    4.1    3.1    0.0016      0      .      9    100      .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6    14     34     63    4.2    3.1    0.0014      0      .     11    100      .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6     #     31     57    4.1    2.9    0.0013      0      .     32     89      .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9    15     31     57    4.1    2.9    0.0013      0      .     23    100      .    10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50    14     24     44    4.0    3.0    0.0012      0      .     30    100      .    100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PR</w:t>
      </w:r>
      <w:r>
        <w:rPr>
          <w:rFonts w:cs="LinePrinter" w:ascii="LinePrinter" w:hAnsi="LinePrinter"/>
          <w:sz w:val="16"/>
        </w:rPr>
        <w:t xml:space="preserve">OV  PROVENANCE         </w:t>
      </w:r>
      <w:r>
        <w:rPr>
          <w:rFonts w:cs="LinePrinter" w:ascii="LinePrinter" w:hAnsi="LinePrinter"/>
        </w:rPr>
        <w:t xml:space="preserve">  </w:t>
      </w:r>
      <w:r>
        <w:rPr>
          <w:rFonts w:cs="LinePrinter" w:ascii="LinePrinter" w:hAnsi="LinePrinter"/>
          <w:sz w:val="16"/>
        </w:rPr>
        <w:t xml:space="preserve">   N </w:t>
      </w:r>
      <w:r>
        <w:rPr>
          <w:rFonts w:cs="LinePrinter" w:ascii="LinePrinter" w:hAnsi="LinePrinter"/>
        </w:rPr>
        <w:t xml:space="preserve"> </w:t>
      </w:r>
      <w:r>
        <w:rPr>
          <w:rFonts w:cs="LinePrinter" w:ascii="LinePrinter" w:hAnsi="LinePrinter"/>
          <w:sz w:val="16"/>
        </w:rPr>
        <w:t xml:space="preserve"> SURV </w:t>
      </w:r>
      <w:r>
        <w:rPr>
          <w:rFonts w:cs="LinePrinter" w:ascii="LinePrinter" w:hAnsi="LinePrinter"/>
        </w:rPr>
        <w:t xml:space="preserve">  </w:t>
      </w:r>
      <w:r>
        <w:rPr>
          <w:rFonts w:cs="LinePrinter" w:ascii="LinePrinter" w:hAnsi="LinePrinter"/>
          <w:sz w:val="16"/>
        </w:rPr>
        <w:t xml:space="preserve">HT   DBH  </w:t>
      </w:r>
      <w:r>
        <w:rPr>
          <w:rFonts w:cs="LinePrinter" w:ascii="LinePrinter" w:hAnsi="LinePrinter"/>
        </w:rPr>
        <w:t xml:space="preserve"> VOLUME          FORK  FOXT  </w:t>
      </w:r>
      <w:r>
        <w:rPr>
          <w:rFonts w:cs="LinePrinter" w:ascii="LinePrinter" w:hAnsi="LinePrinter"/>
          <w:sz w:val="16"/>
        </w:rPr>
        <w:t>MULT  CRK</w:t>
      </w:r>
      <w:r>
        <w:rPr>
          <w:rFonts w:cs="LinePrinter" w:ascii="LinePrinter" w:hAnsi="LinePrinter"/>
        </w:rPr>
        <w:t xml:space="preserve">    XBD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9  YUCUL 2188             36    67   6.1   4.7   0.0048    A       0     .    22   100     .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4  P. CARIBAEA VAR HON.   48    89   7.3   4.3   0.0045    A       0     .    19    96     .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  YUCUL                 479    63   5.2   4.1   0.0033    B       0     .    17    99     .    9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8  SAN RAFAEL D. N. 2189  36    67   5.3   4.2   0.0033    B       0     .    28   100     .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7  ESQUIPULAS D. N. 2028  35    65   5.5   4.0   0.0031    BC      0     .    23   100     .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  SAN RAFAEL DEL NORTE  370    53   4.9   3.7   0.0026    CD      0     .    25   100     .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  CERRO LA JOYA         639    79   5.2   3.6   0.0024    CD      0     .    32    98     .    98</w:t>
      </w:r>
    </w:p>
    <w:p>
      <w:pPr>
        <w:pStyle w:val="PlainText"/>
        <w:pBdr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5  LA ESPERANZA 1076      26    48   4.8   3.6   0.0021    DE      0     .    23    96     .    96</w:t>
      </w:r>
    </w:p>
    <w:p>
      <w:pPr>
        <w:pStyle w:val="PlainText"/>
        <w:pBdr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996  SAN JERONIMO BULK      31    57   4.3   3.1   0.0016    E       0     .    35    97     .    97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OVERALL              1488    66   5.1   3.8   0.0027            0     .    26    99     .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PlainText"/>
        <w:jc w:val="left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7:15:00Z</dcterms:created>
  <dc:creator>TA</dc:creator>
  <dc:description/>
  <dc:language>en-US</dc:language>
  <cp:lastModifiedBy>Woodbridge</cp:lastModifiedBy>
  <cp:lastPrinted>1998-12-01T14:04:00Z</cp:lastPrinted>
  <dcterms:modified xsi:type="dcterms:W3CDTF">1998-12-01T19:04:00Z</dcterms:modified>
  <cp:revision>12</cp:revision>
  <dc:subject/>
  <dc:title>47-30-01H</dc:title>
</cp:coreProperties>
</file>