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10-09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10-09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tecunumani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yalazi  N1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5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8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2"/>
        <w:gridCol w:w="509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mi,  Honduras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33  840  842  844  845  846  847  854  855  857  862  863  864  868  870  8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Cusuco,  Honduras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 922  923  925  931  936  945  947  952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aco,  Honduras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3  956  960  965  968  970  971  976  977  984  987  988  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5"/>
        <w:gridCol w:w="3575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8430 seed orchard  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2992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COL # 35515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#33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TYPE III SS                 F-VALUE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0.01784                 2.4012           0.023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0.09121                10.0709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8       0.05519                 2.1738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5       0.03090                 1.7236           0.009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53       0.13196                 1.6113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423       0.46063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73       0.8293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10-09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 xml:space="preserve">FAMILY  PROV     N    SURV    HT    DBH    VOLUME    FORK   BTOP    FOX   CRK    XBD    DEF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4     5     42     78    9.2   14.8    0.0630     26      5      0     49     75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4     8     48     89    9.3   14.8    0.0629     26      4      0     44     66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4     5     45     83    9.4   14.6    0.0623     41     10      0     71     85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2     5     46     85    9.6   14.2    0.0606     26      8      2     54     76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2     5     42     78    9.2   14.3    0.0605     19      5      0     47     57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0     8     36     67    9.2   14.5    0.0604     19      2      0     32     53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33     5     41     76    9.2   13.7    0.0600     20      9      0     49     75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65     8     46     85    8.9   14.6    0.0597     27      4      0     57     68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0     5     37     69    8.5   15.0    0.0591     38     17      0     70     78     8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48     89    9.1   14.4    0.0585     30      4      0     33     58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7     5     48     89    9.2   14.3    0.0584     27      5      2     42     66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60     8     47     87    9.1   14.3    0.0583      9      4      0     56     85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8     8     39     72    9.2   14.1    0.0579     23      2      0     51     61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68     8     44     81    9.1   14.2    0.0579     29      2      0     61     74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6     8     50     93    9.2   14.3    0.0575     10      6      0     37     49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6     8     47     87    9.0   14.2    0.0568     13      0      0     44     64     6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48     89    8.8   13.9    0.0560     20      6      2     42     63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1     8     52     96    8.8   14.2    0.0550     23      2      0     48     65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3     8     30     56    9.0   13.8    0.0546     39      3      0     67     76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8     5     40     74    8.9   13.7    0.0537     19      4      0     36     81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52     7     47     87    9.3   13.5    0.0534     12      0      0     26     68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87     8     25     46    8.4   14.3    0.0532     52      4      0     91    100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5     5     44     81    8.6   13.5    0.0526     37      8      0     69     91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63     5     38     70    8.3   13.4    0.0523     15      0      0     46     62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2     5     37     69    8.7   13.6    0.0520     41     18      0     63     86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54     5     45     83    8.8   13.7    0.0519     20      4      2     57     74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2     7     40     74    9.2   13.4    0.0517     22      9      0     48     84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47     7     43     80    8.9   13.4    0.0513      7      0      0     29     63     6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5     5     37     69    8.8   13.2    0.0508     17      7      0     51     69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2     8     37     69    8.9   13.3    0.0506     26      0      0     59     68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6     5     40     74    8.8   13.4    0.0502     40      5      0     70     88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47     5     40     74    8.4   13.4    0.0492     38     11      0     64     80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5     7     49     91    8.9   13.2    0.0490     14      4      0     41     76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45     7     48     89    9.0   13.1    0.0489      6      2      0     17     69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23     7     41     76    8.9   13.3    0.0489      9      6      0     48     71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36     7     43     80    9.2   12.7    0.0481      8      2      0     12     57     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77     8     36     67    8.5   13.2    0.0461     22      6      0     56     64     7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870     5     37     69    8.5   12.3    0.0458     22      9      6     68     88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14     7     31     57    8.9   12.5    0.0433     17      0      0     26     61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31     7     41     76    7.7   12.1    0.0385     19      0      5     56     85     8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46     85    6.7   10.7    0.0265     36      0      0     66     69     73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53     98    6.4   10.8    0.0233     46      0      0     70     89     8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PROV  PROVENANCE               N   SURV    HT   DBH     VOLUME          FORK  BTOP   FOX  CRK   XBD    DEF</w:t>
      </w:r>
    </w:p>
    <w:p>
      <w:pPr>
        <w:pStyle w:val="PlainText"/>
        <w:rPr/>
      </w:pPr>
      <w:r>
        <w:rPr>
          <w:rFonts w:cs="LinePrinter" w:ascii="LinePrinter" w:hAnsi="LinePrinter"/>
        </w:rPr>
        <w:t>997  SAFCOL 35515             48    89    9.1   14.3    0.0582     A     29     4     0    33    58    6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8  GUALACO                 537    76    9.1   14.2    0.0571     A     23     3     0    52    67    72</w:t>
      </w:r>
    </w:p>
    <w:p>
      <w:pPr>
        <w:pStyle w:val="PlainText"/>
        <w:rPr/>
      </w:pPr>
      <w:r>
        <w:rPr>
          <w:rFonts w:cs="LinePrinter" w:ascii="LinePrinter" w:hAnsi="LinePrinter"/>
        </w:rPr>
        <w:t>995  P. OOCARPA 33530         48    89    8.8   13.9    0.0557     A     21     6     2    42    65    7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  CULMI                   659    76    8.9   13.8    0.0552     A     29     8     1    57    77    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7  CERRO CUSUCO            383    79    9.0   13.0    0.0488     B     13     3     1    34    69    71</w:t>
      </w:r>
    </w:p>
    <w:p>
      <w:pPr>
        <w:pStyle w:val="PlainText"/>
        <w:rPr/>
      </w:pPr>
      <w:r>
        <w:rPr>
          <w:rFonts w:cs="LinePrinter" w:ascii="LinePrinter" w:hAnsi="LinePrinter"/>
        </w:rPr>
        <w:t>999  P. ELLIOTTII 28430       46    85    6.7   10.7    0.0260     C     39     0     0    70    74    78</w:t>
      </w:r>
    </w:p>
    <w:p>
      <w:pPr>
        <w:pStyle w:val="Normal"/>
        <w:rPr/>
      </w:pPr>
      <w:r>
        <w:rPr>
          <w:rFonts w:cs="LinePrinter" w:ascii="LinePrinter" w:hAnsi="LinePrinter"/>
        </w:rPr>
        <w:t>998  P. ELLIOTTII 29921       53    98    6.4   10.8    0.0233     C     45     0     0    70    89    89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OVERALL                1579    77    9.0   13.8    0.0543           23     5     0    50    72    7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Times New Roman"/>
          <w:b/>
          <w:sz w:val="16"/>
        </w:rPr>
        <w:t>NOTE:</w:t>
      </w:r>
      <w:r>
        <w:rPr>
          <w:rFonts w:cs="Times New Roman"/>
          <w:sz w:val="16"/>
        </w:rPr>
        <w:t xml:space="preserve"> Means with the same letter are not significantly different</w:t>
      </w:r>
      <w:r>
        <w:rPr>
          <w:rFonts w:cs="LinePrinter" w:ascii="LinePrinter" w:hAnsi="LinePrinter"/>
        </w:rPr>
        <w:t>.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04:11:00Z</dcterms:created>
  <dc:creator>College of Forest Resources</dc:creator>
  <dc:description/>
  <dc:language>en-US</dc:language>
  <cp:lastModifiedBy>Woodbridge</cp:lastModifiedBy>
  <cp:lastPrinted>1998-08-06T23:35:00Z</cp:lastPrinted>
  <dcterms:modified xsi:type="dcterms:W3CDTF">1998-10-30T19:47:00Z</dcterms:modified>
  <cp:revision>8</cp:revision>
  <dc:subject/>
  <dc:title>33-02-01A</dc:title>
</cp:coreProperties>
</file>