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23F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23F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Quebrad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º  47'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º  34'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67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Esteban, Hondura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26  527  528  529  530  533  534  538  545  549  552  554  555  557  55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ntain Pine Ridge, Beliz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34  2238  2239  2240  2241  2242  2244  2248  2250  2253  2255  2256  2258  2260  226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stor, Beliz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62  2263  2264  2266  2267  2268  2270  2276  2277  227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Suiza, S.C.C. seed orchard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.C.C.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Arcadia, S.C.C. seed production area, Colo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onderosa, S.C.C. seed production area, Columb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Calvario, S.C.C. seed orchard, Columbia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  </w:t>
      </w:r>
      <w:r>
        <w:rPr>
          <w:rFonts w:cs="LinePrinter" w:ascii="LinePrinter" w:hAnsi="LinePrinter"/>
          <w:sz w:val="16"/>
        </w:rPr>
        <w:t>REP   PLANTED    SURVIVED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1      297         289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2      278         266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3      288         28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4      296         293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5      290         278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6      284         276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7      290         286       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8      290         286            99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    </w:t>
      </w:r>
      <w:r>
        <w:rPr>
          <w:rFonts w:cs="LinePrinter" w:ascii="LinePrinter" w:hAnsi="LinePrinter"/>
        </w:rPr>
        <w:t>9      297         292            98</w:t>
      </w:r>
    </w:p>
    <w:p>
      <w:pPr>
        <w:pStyle w:val="PlainTex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lainText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16-02-23F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</w:t>
      </w:r>
      <w:r>
        <w:rPr>
          <w:rFonts w:cs="LinePrinter" w:ascii="LinePrinter" w:hAnsi="LinePrinter"/>
          <w:sz w:val="16"/>
        </w:rPr>
        <w:t>FAMILY     PROV   PLANTED    SURVIVED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7        2       50          50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4        2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8        2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2        *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5        #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7        #       49          49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13#       47          47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39       19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3       19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6       19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8       19       51          51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1       19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2       20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3       20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7       20       49          49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0       20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7       20       52          52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0        *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3        *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38       19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0       19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4       20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8       20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3        2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5        2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7        2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1        *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8       19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5       19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76       20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2        2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34       19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50       19       51          50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0        2       50          49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6      14#       50          49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9        2       49          48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6        2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2       19       53          51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4       19       53          51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0       19       52          50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8       5#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28        2       52          49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41       19       51          48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4        2       50          47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49        2       50          47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8       20       50          47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4        *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</w:t>
      </w:r>
      <w:r>
        <w:rPr>
          <w:rFonts w:cs="LinePrinter" w:ascii="LinePrinter" w:hAnsi="LinePrinter"/>
        </w:rPr>
        <w:t>2266       20       53          49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38        2       52          48            9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555        2       51          47            92</w:t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</w:t>
      </w:r>
      <w:r>
        <w:rPr>
          <w:rFonts w:cs="LinePrinter" w:ascii="LinePrinter" w:hAnsi="LinePrinter"/>
          <w:sz w:val="16"/>
        </w:rPr>
        <w:t>PROV   PROVENANCE                 PLANTED      SURVIVED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2    SAN ESTEBAN, HONDURAS        775           750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9    MOUNTAIN PINE RIDGE, BELIZE  792           777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20    SAN PASTOR, BELIZE           523           51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0    P. KESIYA, El CALVARIO, COL.  54            5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1    P. KESIYA, LA PONDEROSA, COL. 53            52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2    P. KESIYA, ZIMBABWE           52            52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3    P. OOCARPA, LA ARCADIA, COL.  54            53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4    P. MAXIMINOI, TATUMBLA, HON.  54            50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5    LA ARCADIA, SCC S.P.A., COL.  54            54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6    SAN RAFAEL DEL NORTE, NIC.    50            49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7    LA SUIZA, SCC S.O., COL.      49            49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8    SAN JERONIMO, NICARAGUA       53            50        9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999    YUCUL, NICARAGUA              47            47       100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0:10:00Z</dcterms:created>
  <dc:creator>ta</dc:creator>
  <dc:description/>
  <dc:language>en-US</dc:language>
  <cp:lastModifiedBy>Data Manager</cp:lastModifiedBy>
  <cp:lastPrinted>1998-08-04T20:09:00Z</cp:lastPrinted>
  <dcterms:modified xsi:type="dcterms:W3CDTF">2005-04-15T19:21:00Z</dcterms:modified>
  <cp:revision>8</cp:revision>
  <dc:subject/>
  <dc:title>33-02-01A</dc:title>
</cp:coreProperties>
</file>