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-02-13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02-13B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MURFIT CARTON DE COLOMB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Maria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0'  N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20'  W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60 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62 mm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ne 199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ugust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46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ucul,  Nicaragu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98  2099  2102  2103  2104  2105  2107  2108  2109  2110  2111  2112  2113  2114  2115  21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Rafael Del Norte,  Nicaragu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30  2131  2132  2133  2134  2135  2136  2137  2138  2139  2140  2141  2142  2143  2144  21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ro La Joya,  Nicaragu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156  2158  2160  2161  2162  2163  2165  2168  2169  2170  2172  2173  2174  2175  2178  2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30"/>
        <w:gridCol w:w="522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maximino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tumbla, 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illa Santa, 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uth Africa  100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patul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Blancas,  Columbi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oocarp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l Pital,  Columbi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Jerónimo #200 (bulk),  Guatemal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Esperanza #1076, 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squipulas del Norte #2028, 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omapa #2073,  Hondura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ucul #2188,  Nicaragu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ecunumanii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n Rafael Del Norte #2189,  Nicaragu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Five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     </w:t>
      </w:r>
      <w:r>
        <w:rPr>
          <w:b/>
        </w:rPr>
        <w:t xml:space="preserve">DF                      TYPE III SS                     F-VALUE                          P &gt; F 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            8               0.01225562                1.3043                0.2446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PROV                            8               0.54605491               19.4019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PROV                       64               0.08221724                1.2433                0.1119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            48               0.15576035                3.1315                0.000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*FAMILY(PROV)              379               0.39130869                0.9612                0.6804</w:t>
      </w:r>
    </w:p>
    <w:p>
      <w:pPr>
        <w:pStyle w:val="PlainText"/>
        <w:rPr/>
      </w:pPr>
      <w:r>
        <w:rPr>
          <w:rFonts w:cs="LinePrinter" w:ascii="LinePrinter" w:hAnsi="LinePrinter"/>
        </w:rPr>
        <w:t xml:space="preserve">Error                        1538               1.65196402      </w:t>
      </w:r>
    </w:p>
    <w:p>
      <w:pPr>
        <w:pStyle w:val="PlainText"/>
        <w:pBdr>
          <w:top w:val="sing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            2045               2.93071871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</w:p>
    <w:p>
      <w:pPr>
        <w:pStyle w:val="Normal"/>
        <w:jc w:val="right"/>
        <w:rPr>
          <w:b/>
          <w:b/>
        </w:rPr>
      </w:pPr>
      <w:r>
        <w:rPr>
          <w:b/>
        </w:rPr>
        <w:t>16-02-13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 </w:t>
      </w:r>
    </w:p>
    <w:p>
      <w:pPr>
        <w:pStyle w:val="Normal"/>
        <w:jc w:val="center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PlainText"/>
        <w:pBdr>
          <w:top w:val="double" w:sz="4" w:space="1" w:color="000000"/>
          <w:bottom w:val="single" w:sz="4" w:space="1" w:color="000000"/>
        </w:pBdr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</w:t>
      </w:r>
      <w:r>
        <w:rPr>
          <w:rFonts w:cs="LinePrinter" w:ascii="LinePrinter" w:hAnsi="LinePrinter"/>
        </w:rPr>
        <w:t>FAMILY  PROV     N   SURV     HT    DBH    VOLUME   FORK   BTOP    FOX    CRK    XBD    DEF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2    13     37   68.5   11.0   16.9   0.09975   19.4    8.3    2.8  100.0   47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5     *     42   77.8   10.5   17.1   0.09658    0.0    2.2   13.7  100.0   20.6  100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200    5#     40   74.1   10.4   16.7   0.09544    9.6    0.0   10.9   94.4   27.2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5    13     34   63.0   10.7   16.8   0.09253   18.7    6.5    0.0   96.3   37.2   96.3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1    13     45   83.3   11.0   16.4   0.09185   14.4    2.2    0.0   97.8   24.4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2    14     27   50.0   10.6   16.7   0.09163   38.0    9.3    0.0  100.0   49.4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98    13     39   72.2   11.1   16.2   0.08961    9.4    2.8    0.0   97.8   25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99    13     50   92.6   10.5   16.5   0.08944    5.6    5.6    0.0   93.5   17.0   93.5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2    13     41   75.9   10.1   16.1   0.08868   16.1   11.1    7.4   97.8   51.3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0    14     32   59.3   10.4   16.6   0.08866   13.9   12.0    6.5   94.4   30.6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3    13     36   66.7   10.1   16.3   0.08849   14.6   15.9    0.0   97.8   40.7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4    13     39   72.2   10.8   16.1   0.08757   13.9    4.4    0.0   97.2   23.3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7    13     46   85.2    9.7   16.9   0.08698   20.4   15.9    0.0  100.0   45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8    13     35   64.8   10.5   16.1   0.08503    7.2   11.9    0.0   94.1   36.9   94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6    14     29   53.7   10.5   15.8   0.08421   20.4   12.0    0.0   94.4   32.4   94.4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7    14     35   64.8   10.6   15.6   0.08393   18.5    7.4    0.0   97.2   30.6   97.2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8   13#     44   81.5    9.9   15.8   0.08200   16.3   10.7    0.0  100.0   37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8    13     39   72.2   10.6   15.4   0.08125   32.8   12.4    1.9  100.0   42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4    14     39   72.2   10.1   16.0   0.08079    3.7    7.4    0.0  100.0   16.7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9    14     38   70.4    9.9   15.9   0.08048    3.7   14.1    0.0   97.8   28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4    14     45   83.3   10.2   15.6   0.08010    5.0    7.4    0.0   97.8   26.3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1    14     36   66.7   10.2   15.5   0.08004   26.9    6.7    5.6  100.0   52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5    13     35   64.8   10.4   15.7   0.08002   23.1    5.9    0.0  100.0   40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2    14     35   64.8   10.2   15.9   0.07961    5.6    7.8    0.0  100.0   33.9  100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89   14#     39   72.2   10.0   15.9   0.07908   16.7   22.6    0.0   95.9   40.6   95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3    13     41   75.9   10.5   15.4   0.07873   13.3   10.0    0.0  100.0   33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3    14     35   64.8   10.3   15.5   0.07864    2.2    6.5    0.0   95.0   19.3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9    13     40   74.1   10.3   15.5   0.07674   25.4   13.3    4.4   97.8   45.4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8    14     32   59.3   10.4   15.3   0.07672   23.1    9.3    0.0   97.2   46.3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1    14     43   79.6    9.6   15.8   0.07550   19.6   17.0    0.0   92.2   38.9   92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35    14     37   68.5    9.9   15.5   0.07514    7.8   15.7    0.0  100.0   33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3    14     42   77.8   10.5   14.9   0.07401   32.2    0.0    6.7   91.1   47.8   91.1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6     #     37   68.5    9.7   15.2   0.07373    9.1    0.0    0.0  100.0    9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5    14     35   64.8    9.9   15.0   0.07235   12.4    2.8    0.0   95.0   18.0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40    14     38   70.4    9.8   14.6   0.06939    5.9    0.0    0.0   91.3   18.3   95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10    13     45   83.3    9.9   14.9   0.06901   28.5    8.1    0.0  100.0   38.5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04    13     34   63.0   10.0   14.0   0.06497   33.7    3.7    0.0   97.2   41.5   97.2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5    15     36   66.7    8.8   14.8   0.06012    6.5    0.0    0.0  100.0   10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0    15     37   68.5    9.2   13.8   0.05834    4.6    2.8    0.0   98.1    4.6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2    15     36   66.7    8.7   13.8   0.05794   11.1    0.0    0.0   96.3   22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8    15     40   74.1    8.6   13.7   0.05381    7.4    5.9    0.0  100.0   13.3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3    15     36   66.7    8.2   13.5   0.05220    7.2    0.0    3.7  100.0   13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9    15     41   75.9    8.3   13.8   0.05111    9.6    0.0    0.0  100.0   17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1    15     26   48.1    8.1   13.2   0.05009   17.6    0.0    0.0  100.0   23.1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8    15     30   55.6    8.2   13.4   0.04919   12.0    0.0    0.0  100.0   12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8     *     31   57.4    7.9   13.5   0.04729   27.8    0.0    3.7  100.0   79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9     *     34   63.0    8.5   12.6   0.04521   18.5    0.0    0.0   98.1   24.1   98.1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3    15     19   35.2    8.1   12.5   0.04207    4.2    4.2    0.0  100.0   14.6  100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28   11#     29   53.7    7.8   11.5   0.03881   25.9    2.8    0.0  100.0   50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2    15     42   77.8    7.0   12.2   0.03770    7.4    1.9    0.0  100.0   24.8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5    15     30   55.6    7.8   11.9   0.03694    0.0    0.0    0.0  100.0    0.0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74    15     30   55.6    7.7   11.7   0.03632    2.8    0.0    0.0   92.2   13.9   97.8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0    15     28   51.9    7.4   12.2   0.03604    3.1    0.0    0.0   96.9    3.1   96.9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8    15     22   40.7    7.0   11.3   0.03085   12.2    3.7    0.0  100.0   15.9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 </w:t>
      </w:r>
      <w:r>
        <w:rPr>
          <w:rFonts w:cs="LinePrinter" w:ascii="LinePrinter" w:hAnsi="LinePrinter"/>
        </w:rPr>
        <w:t>997     *     41   75.9    7.0   10.8   0.02905   43.3    0.0   11.5  100.0   97.2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69    15     25   46.3    6.7   11.0   0.02893    0.0    0.0    0.0  100.0    5.6  100.0</w:t>
      </w:r>
    </w:p>
    <w:p>
      <w:pPr>
        <w:pStyle w:val="PlainText"/>
        <w:rPr>
          <w:rFonts w:ascii="LinePrinter" w:hAnsi="LinePrinter" w:cs="LinePrinter"/>
        </w:rPr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156    15     18   33.3    7.0    9.6   0.02459    0.0    0.0    0.0  100.0    3.1  100.0</w:t>
      </w:r>
    </w:p>
    <w:p>
      <w:pPr>
        <w:pStyle w:val="PlainText"/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1076   10#      0    0.0     .      .     .          .      .      .      .      .      .</w:t>
      </w:r>
    </w:p>
    <w:p>
      <w:pPr>
        <w:pStyle w:val="PlainText"/>
        <w:pBdr>
          <w:bottom w:val="double" w:sz="4" w:space="1" w:color="000000"/>
        </w:pBdr>
        <w:rPr/>
      </w:pPr>
      <w:r>
        <w:rPr>
          <w:rFonts w:eastAsia="LinePrinter" w:cs="LinePrinter" w:ascii="LinePrinter" w:hAnsi="LinePrinter"/>
        </w:rPr>
        <w:t xml:space="preserve">     </w:t>
      </w:r>
      <w:r>
        <w:rPr>
          <w:rFonts w:cs="LinePrinter" w:ascii="LinePrinter" w:hAnsi="LinePrinter"/>
        </w:rPr>
        <w:t>2073   12#      0    0.0     .      .     .          .      .      .      .      .      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6-02-13B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  PROVENANCE  MEANS  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>
          <w:rFonts w:cs="LinePrinter" w:ascii="LinePrinter" w:hAnsi="LinePrinter"/>
        </w:rPr>
        <w:t>PROV   PROVENANCE              N   SURV   HT    DBH    VOLUME          FORK   BTOP  FOX    CRK    XBD    DEF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5   P. MAXIMINOI, TATUM.    42  77.8  10.5  17.1   0.09644    A      0.0   2.4  14.3  100.0   19.0 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13   YUCUL                  636  73.6  10.4  16.0   0.08456    B     18.1   8.6   1.1   98.0   36.3   98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14   SAN RAFAEL DEL NORTE   578  66.9  10.2  15.6   0.07908    B     14.0   8.1   1.2   96.5   32.2   97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8#   GENETIC CONTROLS       152  46.9   9.7  15.2   0.07653  C B     14.5   9.9   3.3   97.4   36.8   97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6   VILLA SANTA             37  68.5   9.6  15.1   0.07344  C       10.8   0.0   0.0  100.0   10.8 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8   P. PATULA, P. BLANCAS   31  57.4   8.0  13.4   0.04744    D     29.0   0.0   3.2  100.0   80.6  100.0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 </w:t>
      </w:r>
      <w:r>
        <w:rPr>
          <w:rFonts w:cs="LinePrinter" w:ascii="LinePrinter" w:hAnsi="LinePrinter"/>
          <w:sz w:val="16"/>
          <w:lang w:eastAsia="en-US"/>
        </w:rPr>
        <w:t>15   CERRO LA JOYA          496  57.4   8.0  12.9   0.04609    D      7.3   1.2   0.2   99.0   13.5   99.4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9   P. OOCARPA, EL PITAL    34  63.0   8.5  12.6   0.04517    D     14.7   0.0   0.0   97.1   20.6   97.1</w:t>
      </w:r>
    </w:p>
    <w:p>
      <w:pPr>
        <w:pStyle w:val="Normal"/>
        <w:rPr/>
      </w:pPr>
      <w:r>
        <w:rPr>
          <w:rFonts w:eastAsia="LinePrinter" w:cs="LinePrinter" w:ascii="LinePrinter" w:hAnsi="LinePrinter"/>
          <w:sz w:val="16"/>
          <w:lang w:eastAsia="en-US"/>
        </w:rPr>
        <w:t xml:space="preserve"> </w:t>
      </w:r>
      <w:r>
        <w:rPr>
          <w:rFonts w:cs="LinePrinter" w:ascii="LinePrinter" w:hAnsi="LinePrinter"/>
          <w:sz w:val="16"/>
          <w:lang w:eastAsia="en-US"/>
        </w:rPr>
        <w:t>997   P. PATULA, S. AFRICA    41  75.9   7.0  10.9   0.02982    E     39.0   0.0   9.8  100.0   97.6  100.0</w:t>
      </w:r>
    </w:p>
    <w:p>
      <w:pPr>
        <w:pStyle w:val="PlainText"/>
        <w:pBdr>
          <w:top w:val="single" w:sz="4" w:space="1" w:color="000000"/>
          <w:bottom w:val="double" w:sz="4" w:space="1" w:color="000000"/>
        </w:pBdr>
        <w:rPr>
          <w:rFonts w:ascii="LinePrinter" w:hAnsi="LinePrinter" w:cs="LinePrinter"/>
          <w:sz w:val="16"/>
          <w:lang w:eastAsia="en-US"/>
        </w:rPr>
      </w:pPr>
      <w:r>
        <w:rPr>
          <w:rFonts w:eastAsia="LinePrinter" w:cs="LinePrinter" w:ascii="LinePrinter" w:hAnsi="LinePrinter"/>
        </w:rPr>
        <w:t xml:space="preserve">       </w:t>
      </w:r>
      <w:r>
        <w:rPr>
          <w:rFonts w:cs="LinePrinter" w:ascii="LinePrinter" w:hAnsi="LinePrinter"/>
        </w:rPr>
        <w:t>OVERALL               1862  63.9   9.7  15.0   0.07195          13.6   6.6   1.1   97.7   29.0   98.0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lang w:eastAsia="en-US"/>
        </w:rPr>
      </w:pPr>
      <w:r>
        <w:rPr>
          <w:rFonts w:cs="LinePrinter" w:ascii="LinePrinter" w:hAnsi="LinePrinter"/>
          <w:b/>
          <w:sz w:val="16"/>
          <w:lang w:eastAsia="en-US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Means with the same letter are not significantly different.</w:t>
      </w:r>
    </w:p>
    <w:p>
      <w:pPr>
        <w:pStyle w:val="Normal"/>
        <w:jc w:val="center"/>
        <w:rPr>
          <w:rFonts w:ascii="LinePrinter" w:hAnsi="LinePrinter" w:cs="LinePrinter"/>
          <w:sz w:val="16"/>
        </w:rPr>
      </w:pPr>
      <w:r>
        <w:rPr>
          <w:rFonts w:cs="LinePrinter" w:ascii="LinePrinter" w:hAnsi="LinePrinter"/>
          <w:sz w:val="1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21:37:00Z</dcterms:created>
  <dc:creator>College of Forest Resources</dc:creator>
  <dc:description/>
  <dc:language>en-US</dc:language>
  <cp:lastModifiedBy>Woodbridge</cp:lastModifiedBy>
  <cp:lastPrinted>1998-11-09T16:43:00Z</cp:lastPrinted>
  <dcterms:modified xsi:type="dcterms:W3CDTF">1998-11-09T22:59:00Z</dcterms:modified>
  <cp:revision>7</cp:revision>
  <dc:subject/>
  <dc:title>33-02-01A</dc:title>
</cp:coreProperties>
</file>