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02-11C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11C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Suiza 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9'  W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50 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55 m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46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6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speranza,  Hondura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8  1081  1086  1092  1095  200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amento,  Hondura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8  1044  1050  1057  1069  107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omapa,  Hondura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58  2059  2075  2079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quipulas del Norte,  Hondura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40  2051  20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6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700"/>
        <w:gridCol w:w="4770"/>
      </w:tblGrid>
      <w:tr>
        <w:trPr/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7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ose,  Colombia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 Nicaragua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, Guatemala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la  Santa, Honduras     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 #200 (Bulk), Guatemala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peranza #2001, Honduras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quipulas del Norte #2017, Honduras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 2055#, Hondura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</w:t>
      </w:r>
      <w:r>
        <w:rPr>
          <w:b/>
        </w:rPr>
        <w:t>DF                         TYPE III SS                       F-VALUE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    5                0.01206511                  1.2128              0.312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    9                0.19870768                  1.8653              0.135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    45                0.08425479                  0.6904              0.914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    18                0.22921276                  4.6936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     90                0.24437545                  1.2913              0.04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     807                1.69692402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RAL            974                2.4577538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6-02-11C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 FAMILY  MEANS  **** </w:t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b/>
        </w:rPr>
        <w:t xml:space="preserve"> </w:t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FAMILY   PROV     N   SURV     HT    DBH    VOLUME   FORK   BTOP 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#     35   97.2   13.3   18.8   0.14590   36.1    5.6    0.0   97.2   37.2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44     9     35   97.2   12.4   19.0   0.14247   40.0   19.4    0.0   93.9   51.1   93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75    12     36  100.0   12.4   18.9   0.13786   30.6    5.6    5.6   83.3   36.1   83.3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0    5#     34   94.4   12.6   18.7   0.13654   31.7    8.9    8.3   73.3   49.4   79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50     9     36  100.0   12.4   18.6   0.13287   27.8   11.1    0.0   80.6   33.3   8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#     33   91.7   12.7   18.0   0.13110   32.5    6.1   11.7   97.2   46.4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95    10     34   94.4   12.6   17.8   0.12648   48.9    9.4    5.6   97.2   71.1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38     9     34   94.4   11.7   17.7   0.12224   37.8   22.8    0.0   93.9   53.9   93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78    10     36  100.0   12.3   17.6   0.11922   41.7    2.8    2.8   80.6   58.3   8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   *     34   94.4   11.8   17.0   0.11480   41.1    5.6   53.3   91.7   73.3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6    10     36  100.0   12.1   17.5   0.11479   19.4    0.0   11.1   69.4   44.4   8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1   10#     33   91.7   11.9   17.2   0.11191   23.3   13.9    6.9   85.6   25.6   8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81    10     35   97.2   11.6   17.3   0.11180   33.9   13.9   11.1   82.8   42.2   8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92    10     35   97.2   11.6   17.3   0.10836   20.0   17.2    5.6   75.0   39.4   8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40    11     36  100.0   11.9   17.0   0.10827   47.2    0.0    0.0   94.4   41.7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6     #     35   97.2   11.9   16.4   0.10691   42.2   11.1    0.0   86.1   37.2   8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71     9     35   97.2   12.0   16.5   0.10445   22.2   17.2    0.0   94.4   48.3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1    11     35   97.2   11.6   16.4   0.10014   22.8    2.8    0.0   97.2   41.7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57     9     36  100.0   11.6   16.4   0.09991   27.8   25.0    0.0   88.9   66.7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5   12#     34   94.4   10.9   16.4   0.09903   35.0   20.6    0.0   97.2   71.1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69     9     35   97.2   11.8   16.2   0.09853   20.6    8.9    0.0   94.4   62.8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2    11     35   97.2   11.7   16.4   0.09742   39.4    2.8    0.0   96.7   42.2   96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79    12     36  100.0   11.0   16.0   0.09033   27.8    0.0    2.8   75.0   30.6   80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17   11#     33   91.7   11.2   15.1   0.08741   36.7    6.7    0.0   91.1   56.7   9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86    10     33   91.7   11.6   14.9   0.08647   47.5    0.0    0.0   76.4   35.6   83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8    12     35   97.2   11.2   15.1   0.08027   46.1    2.8    0.0   82.8   51.1   8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9    12     35   97.2   10.4   15.3   0.07662   46.1   13.9    0.0   97.2   57.2   97.2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*     36  100.0    9.5   13.7   0.05828   52.8    2.8   33.3  100.0   88.9  100.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righ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  <w:lang w:eastAsia="en-US"/>
        </w:rPr>
      </w:pPr>
      <w:r>
        <w:rPr>
          <w:rFonts w:cs="LinePrinter" w:ascii="LinePrinter" w:hAnsi="LinePrinter"/>
          <w:sz w:val="16"/>
          <w:lang w:eastAsia="en-US"/>
        </w:rPr>
        <w:t>PROV    PROVENANCE           N   SURV     HT    DBH    VOLUME         FORK   BTOP   FOX    CRK    XBD    DEF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98  YUCUL                 35   97.2   13.3   18.8   0.14588    A    37.1   5.7    0.0   97.1   37.1   97.1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97  SAN JERONIMO          33   91.7   12.7   18.1   0.13111  B A    30.3   6.1   12.1   97.0   45.5   97.0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</w:t>
      </w:r>
      <w:r>
        <w:rPr>
          <w:rFonts w:cs="LinePrinter" w:ascii="LinePrinter" w:hAnsi="LinePrinter"/>
          <w:sz w:val="16"/>
          <w:lang w:eastAsia="en-US"/>
        </w:rPr>
        <w:t>9  CAMPAMENTO           211   97.7   12.0   17.4   0.11668  B C    29.4  17.5    0.0   91.0   52.6   93.8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95  P. MAXIMINOI, TATUM.  34   94.4   11.8   17.0   0.11475    C    41.2   5.9   52.9   91.2   73.5  100.0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</w:t>
      </w:r>
      <w:r>
        <w:rPr>
          <w:rFonts w:cs="LinePrinter" w:ascii="LinePrinter" w:hAnsi="LinePrinter"/>
          <w:sz w:val="16"/>
          <w:lang w:eastAsia="en-US"/>
        </w:rPr>
        <w:t>10  LA ESPERANZA         209   96.8   12.0   17.1   0.11132  D C    34.9   7.2    6.2   79.9   48.3   83.7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8#  GENETIC CONTROLS     134   93.1   11.6   16.9   0.10885  D C    31.3  12.7    3.7   86.6   51.5   88.1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96  VILLA SANTA           35   97.2   11.9   16.4   0.10686  D C    42.9  11.4    0.0   85.7   37.1   88.6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</w:t>
      </w:r>
      <w:r>
        <w:rPr>
          <w:rFonts w:cs="LinePrinter" w:ascii="LinePrinter" w:hAnsi="LinePrinter"/>
          <w:sz w:val="16"/>
          <w:lang w:eastAsia="en-US"/>
        </w:rPr>
        <w:t>11  ESQUIPULAS DEL NORTE 106   98.1   11.7   16.6   0.10204  D C    36.8   1.9    0.0   96.2   42.5   96.2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</w:t>
      </w:r>
      <w:r>
        <w:rPr>
          <w:rFonts w:cs="LinePrinter" w:ascii="LinePrinter" w:hAnsi="LinePrinter"/>
          <w:sz w:val="16"/>
          <w:lang w:eastAsia="en-US"/>
        </w:rPr>
        <w:t>12  LOCOMAPA             142   98.6   11.3   16.3   0.09649  D      37.3   5.6    2.1   84.5   43.7   86.6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99  P. KESIYA             36  100.0    9.5   13.7   0.05828    E    52.8   2.8   33.3  100.0   88.9  100.0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802   96.9   11.8   16.9   0.10847         33.5   9.9    2.6   86.9   48.4   89.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LinePrinter" w:hAnsi="LinePrinter" w:eastAsia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21:09:00Z</dcterms:created>
  <dc:creator>College of Forest Resources</dc:creator>
  <dc:description/>
  <dc:language>en-US</dc:language>
  <cp:lastModifiedBy>Woodbridge</cp:lastModifiedBy>
  <cp:lastPrinted>1998-11-09T17:41:00Z</cp:lastPrinted>
  <dcterms:modified xsi:type="dcterms:W3CDTF">1998-11-09T22:41:00Z</dcterms:modified>
  <cp:revision>5</cp:revision>
  <dc:subject/>
  <dc:title>33-02-01A</dc:title>
</cp:coreProperties>
</file>