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6-02-11C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42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02-11C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María 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0'  N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0'  W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60 m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62 mm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1992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460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468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Esperanza,  Honduras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73  1078  1079  1081  1085  1090  1092  1094  1095  2006  200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pamento,  Honduras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39  1040  1041  1044  1045  1049  1050  1057  1061  1069  107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omapa,  Honduras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58  2059  2061  2063  2075  2078  2079  2085  208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quipulas del Norte,  Honduras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09  2019  2029  2040  2041  2042  2044  2045  2048  2049  2051  205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460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90"/>
        <w:gridCol w:w="4770"/>
      </w:tblGrid>
      <w:tr>
        <w:trPr/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47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oocarpa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Pital, Colombia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.  Blancas, Colombia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005 (R.S.), South Africa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6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lla  Santa, Honduras     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tumbla, Honduras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onimo #200 (Bulk), Guatemala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Esperanza #2001, Honduras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squipulas del Norte #2017, Honduras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ocomapa #2055, Honduras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Five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 xml:space="preserve"> </w:t>
      </w:r>
      <w:r>
        <w:rPr>
          <w:b/>
        </w:rPr>
        <w:t>SOURCE</w:t>
      </w:r>
      <w:r>
        <w:rPr/>
        <w:t xml:space="preserve">                              </w:t>
      </w:r>
      <w:r>
        <w:rPr>
          <w:b/>
        </w:rPr>
        <w:t>DF                       TYPE III SS                       F-VALUE         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                         8               0.04386705                 4.0305                0.000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PROV                        9               0.06746050                 1.1224                0.368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PROV                   72               0.10806021                 1.4332                0.020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FAMILY(PROV)               40               0.23022595                 5.6615  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REP*FAMILY(PROV)          310               0.32190517                 1.2539                0.004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 xml:space="preserve">Error                    1228               1.01699522      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</w:t>
      </w:r>
      <w:r>
        <w:rPr>
          <w:rFonts w:cs="LinePrinter" w:ascii="LinePrinter" w:hAnsi="LinePrinter"/>
        </w:rPr>
        <w:t>CORRECTED TOTAL          1667               1.9225680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</w:rPr>
      </w:pPr>
      <w:r>
        <w:rPr>
          <w:b/>
        </w:rPr>
        <w:t>16-02-11C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 FAMILY  MEANS  **** </w:t>
      </w:r>
    </w:p>
    <w:p>
      <w:pPr>
        <w:pStyle w:val="Normal"/>
        <w:jc w:val="center"/>
        <w:rPr>
          <w:rFonts w:ascii="LinePrinter" w:hAnsi="LinePrinter" w:cs="LinePrinter"/>
        </w:rPr>
      </w:pPr>
      <w:r>
        <w:rPr>
          <w:b/>
        </w:rPr>
        <w:t xml:space="preserve"> </w:t>
      </w:r>
    </w:p>
    <w:p>
      <w:pPr>
        <w:pStyle w:val="Normal"/>
        <w:pBdr>
          <w:top w:val="double" w:sz="6" w:space="1" w:color="000000"/>
          <w:bottom w:val="single" w:sz="4" w:space="1" w:color="000000"/>
        </w:pBdr>
        <w:rPr>
          <w:b/>
          <w:b/>
        </w:rPr>
      </w:pPr>
      <w:r>
        <w:rPr>
          <w:rFonts w:eastAsia="LinePrinter" w:cs="LinePrinter" w:ascii="LinePrinter" w:hAnsi="LinePrinter"/>
        </w:rPr>
        <w:t xml:space="preserve">   </w:t>
      </w:r>
      <w:r>
        <w:rPr>
          <w:rFonts w:cs="LinePrinter" w:ascii="LinePrinter" w:hAnsi="LinePrinter"/>
        </w:rPr>
        <w:t>FAMILY   PROV     N   SURV     HT    DBH    VOLUME   FORK   BTOP    FOX    CRK    XBD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95    10     47   87.0   10.2   15.8   0.08013    2.2    0.0    2.2   95.6   22.2   95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00    5#     38   70.4    9.3   15.4   0.07445    5.6    3.7    5.0   97.8   24.8   97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94    10     32   59.3    9.7   14.8   0.07190    7.8    4.4    0.0  100.0   30.4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45    11     33   61.1   10.0   14.3   0.06888   24.1    0.0    0.0   94.4   32.6   9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07    10     43   79.6    9.6   15.1   0.06863    2.8    2.8    0.0   95.9   37.8   97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45     9     38   70.4    9.4   14.8   0.06806    0.0    2.2    0.0   97.8   20.2   97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42    11     36   66.7    9.6   14.7   0.06789    5.6    2.8    0.0  100.0   21.7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78    12     34   63.0    9.0   14.9   0.06772    2.8    4.6    0.0  100.0   36.1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6     #     30   55.6    9.3   13.9   0.06633    7.8   13.9    0.0  100.0   37.8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5     *     38   70.4    9.3   14.3   0.06631    2.8    0.0   13.3  100.0    8.7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39     9     33   61.1    8.8   14.7   0.06629   12.0    2.2    0.0  100.0   63.3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44    11     34   63.0    9.6   14.5   0.06619   22.4    3.7    0.0   96.3   30.6   96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92    10     41   75.9    9.4   14.7   0.06543   10.9    0.0    2.2   92.6   17.4   92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41     9     32   59.3    9.2   14.5   0.06267   37.8   21.1    0.0  100.0   64.4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40     9     36   66.7    9.1   14.5   0.06240   19.6    7.8    0.0   96.3   43.1   96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75    12     36   66.7    9.3   14.2   0.05905    7.2    5.6    0.0   87.0   32.4   90.7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01   10#     43   79.6    8.9   14.0   0.05798    8.3    2.8    3.7   98.1   28.7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90    10     32   59.3    8.3   14.4   0.05794    2.8    0.0    4.6   97.2   29.6   97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50     9     37   68.5    9.0   14.1   0.05777    8.3    2.8    0.0   95.6   25.9   95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55   12#     34   63.0    9.3   13.7   0.05579    6.7    0.0    0.0  100.0   20.6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81    10     42   77.8    8.5   14.0   0.05441   15.0    0.0    2.1  100.0   25.8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44     9     33   61.1    8.6   13.4   0.05366   12.9   10.4    0.0  100.0   29.6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9     *     45   83.3    8.3   14.0   0.05293   17.4    0.0    0.0   98.1   75.0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63    12     35   64.8    8.6   13.2   0.05203   15.6    0.0    0.0   95.6   20.6   95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06    10     42   77.8    8.6   13.3   0.05105    4.4    2.2    0.0   97.8    8.9   97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52    11     18   33.3    8.5   12.8   0.04992    6.3    6.3    0.0   97.5   25.0   97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49     9     41   75.9    8.3   13.2   0.04891   14.6    4.4    0.0   95.6   46.9   97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19    11     31   57.4    8.9   12.6   0.04853    2.8    0.0    0.0   96.3    2.8   96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09    11     33   61.1    8.2   12.5   0.04656   11.5    0.0    0.0  100.0   14.3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73    10     35   64.8    7.8   12.7   0.04464    2.8    8.3    0.0   97.8   18.9   97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85    10     26   48.1    8.4   12.2   0.04434    2.8    0.0    0.0   94.4    8.3   9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78    10     36   66.7    8.4   12.6   0.04396    4.1    0.0    1.9   93.1   31.3   93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61     9     35   64.8    8.6   12.2   0.04391    4.6    0.0    0.0  100.0    9.6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57     9     27   50.0    8.0   12.4   0.04001    4.2    0.0    0.0  100.0   25.8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71     9     36   66.7    7.9   11.7   0.03969    8.7    2.2    0.0  100.0   25.6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79    12     37   68.5    7.8   12.3   0.03958    3.7    0.0    0.0   97.2   15.2   97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48    11     20   37.0    7.8   12.1   0.03927    0.0    0.0    0.0  100.0    7.8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51    11     23   42.6    7.6   11.8   0.03856    0.0    0.0    0.0   92.6    5.6   92.6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8     *     37   68.5    6.9   12.2   0.03552   21.5    0.0    2.8  100.0   94.1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40    11     24   44.4    7.5   11.4   0.03494    6.5    2.8    0.0  100.0   32.4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29    11     21   38.9    7.5   11.2   0.03394    0.0    0.0    0.0  100.0   10.4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61    12     21   38.9    7.6   11.1   0.03380   12.5    0.0    0.0   95.8   24.0   95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85    12     35   64.8    7.5   11.0   0.03302    5.9    2.2    0.0   97.8   10.4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79    10     38   70.4    7.7   10.8   0.03219   10.6    1.9    0.0  100.0   12.4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59    12     31   57.4    7.4   11.0   0.03135   22.6    5.6    0.0  100.0   35.9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7     *     44   81.5    6.9   11.0   0.02918   31.5    0.0    6.3  100.0   94.4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17   11#     28   51.9    6.9   10.4   0.02808    2.2    0.0    0.0  100.0   23.0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69     9     32   59.3    7.1   10.6   0.02666    3.7    2.8    0.0  100.0   17.0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58    12     19   35.2    7.0   10.3   0.02556    3.6    0.0    0.0  100.0    9.5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86    12     16   29.6    6.1    9.3   0.01804    2.9    0.0    0.0  100.0   22.9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41    11      0    0.0     .      .     .          .      .      .      .      .      .</w:t>
      </w:r>
    </w:p>
    <w:p>
      <w:pPr>
        <w:pStyle w:val="PlainText"/>
        <w:pBdr>
          <w:bottom w:val="doub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49    11      0    0.0     .      .     .          .      .      .      .      .      .</w:t>
      </w:r>
    </w:p>
    <w:p>
      <w:pPr>
        <w:pStyle w:val="Normal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****  PROVENANCE  MEANS  ****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  <w:sz w:val="16"/>
          <w:lang w:eastAsia="en-US"/>
        </w:rPr>
      </w:pPr>
      <w:r>
        <w:rPr>
          <w:rFonts w:cs="LinePrinter" w:ascii="LinePrinter" w:hAnsi="LinePrinter"/>
          <w:sz w:val="16"/>
          <w:lang w:eastAsia="en-US"/>
        </w:rPr>
        <w:t>PROV    PROVENANCE              N   SURV   HT   DBH    VOLUME            FORK  BTOP  FOX    CRK   XBD    DEF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cs="LinePrinter" w:ascii="LinePrinter" w:hAnsi="LinePrinter"/>
          <w:sz w:val="16"/>
          <w:lang w:eastAsia="en-US"/>
        </w:rPr>
        <w:t>996     CONTROL 996            30   55.6  9.3  13.9   0.06598     A       6.7  6.7   0.0  100.0  30.0  100.0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cs="LinePrinter" w:ascii="LinePrinter" w:hAnsi="LinePrinter"/>
          <w:sz w:val="16"/>
          <w:lang w:eastAsia="en-US"/>
        </w:rPr>
        <w:t>995     CONTROL 995            38   70.4  9.2  14.3   0.06516  B  A       2.6  0.0  10.5  100.0  10.5  100.0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</w:t>
      </w:r>
      <w:r>
        <w:rPr>
          <w:rFonts w:cs="LinePrinter" w:ascii="LinePrinter" w:hAnsi="LinePrinter"/>
          <w:sz w:val="16"/>
          <w:lang w:eastAsia="en-US"/>
        </w:rPr>
        <w:t>10     LA ESPERANZA          414   69.7  8.8  13.7   0.05666  B  C       7.0  1.7   1.4   96.6  22.7   96.9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cs="LinePrinter" w:ascii="LinePrinter" w:hAnsi="LinePrinter"/>
          <w:sz w:val="16"/>
          <w:lang w:eastAsia="en-US"/>
        </w:rPr>
        <w:t>98#     MIXED CONTROLS        143   66.2  8.8  13.6   0.05655     C       6.3  1.4   2.1   98.6  23.1   98.6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cs="LinePrinter" w:ascii="LinePrinter" w:hAnsi="LinePrinter"/>
          <w:sz w:val="16"/>
          <w:lang w:eastAsia="en-US"/>
        </w:rPr>
        <w:t>999     CONTROL 999            45   83.3  8.3  14.0   0.05326  D  C      17.8  0.0   0.0   97.8  73.3   97.8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</w:t>
      </w:r>
      <w:r>
        <w:rPr>
          <w:rFonts w:cs="LinePrinter" w:ascii="LinePrinter" w:hAnsi="LinePrinter"/>
          <w:sz w:val="16"/>
          <w:lang w:eastAsia="en-US"/>
        </w:rPr>
        <w:t>9     CAMPAMENTO            380   64.0  8.6  13.3   0.05255  D  C      10.8  5.0   0.0   98.4  33.2   98.7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</w:t>
      </w:r>
      <w:r>
        <w:rPr>
          <w:rFonts w:cs="LinePrinter" w:ascii="LinePrinter" w:hAnsi="LinePrinter"/>
          <w:sz w:val="16"/>
          <w:lang w:eastAsia="en-US"/>
        </w:rPr>
        <w:t>11     ESQUIPULAS DEL NORTE  273   42.1  8.7  13.0   0.05247  D  C       7.7  1.5   0.0   97.1  17.9   97.1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</w:t>
      </w:r>
      <w:r>
        <w:rPr>
          <w:rFonts w:cs="LinePrinter" w:ascii="LinePrinter" w:hAnsi="LinePrinter"/>
          <w:sz w:val="16"/>
          <w:lang w:eastAsia="en-US"/>
        </w:rPr>
        <w:t>12     LOCOMAPA              264   54.3  8.1  12.3   0.04346     E       8.0  2.3   0.0   97.0  22.7   97.7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cs="LinePrinter" w:ascii="LinePrinter" w:hAnsi="LinePrinter"/>
          <w:sz w:val="16"/>
          <w:lang w:eastAsia="en-US"/>
        </w:rPr>
        <w:t>998     CONTROL 998            37   68.5  6.9  12.2   0.03519  F  E      18.9  0.0   2.7  100.0  94.6  100.0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cs="LinePrinter" w:ascii="LinePrinter" w:hAnsi="LinePrinter"/>
          <w:sz w:val="16"/>
          <w:lang w:eastAsia="en-US"/>
        </w:rPr>
        <w:t>997     CONTROL 997            44   81.5  6.9  10.9   0.02867  F         31.8  0.0   6.8  100.0  95.5  100.0</w:t>
      </w:r>
    </w:p>
    <w:p>
      <w:pPr>
        <w:pStyle w:val="Normal"/>
        <w:pBdr>
          <w:top w:val="single" w:sz="4" w:space="1" w:color="000000"/>
          <w:bottom w:val="double" w:sz="4" w:space="1" w:color="000000"/>
        </w:pBdr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  <w:sz w:val="16"/>
          <w:lang w:eastAsia="en-US"/>
        </w:rPr>
        <w:t xml:space="preserve">        </w:t>
      </w:r>
      <w:r>
        <w:rPr>
          <w:rFonts w:cs="LinePrinter" w:ascii="LinePrinter" w:hAnsi="LinePrinter"/>
          <w:sz w:val="16"/>
          <w:lang w:eastAsia="en-US"/>
        </w:rPr>
        <w:t>OVERALL              1474   58.1  8.6  13.2   0.05245             8.2  2.6   0.6   97.4  24.6   97.7</w:t>
      </w:r>
    </w:p>
    <w:p>
      <w:pPr>
        <w:pStyle w:val="Normal"/>
        <w:rPr>
          <w:rFonts w:ascii="LinePrinter" w:hAnsi="LinePrinter" w:cs="LinePrinter"/>
          <w:sz w:val="16"/>
          <w:lang w:eastAsia="en-US"/>
        </w:rPr>
      </w:pPr>
      <w:r>
        <w:rPr>
          <w:rFonts w:cs="LinePrinter" w:ascii="LinePrinter" w:hAnsi="LinePrinter"/>
          <w:sz w:val="16"/>
          <w:lang w:eastAsia="en-US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4T21:20:00Z</dcterms:created>
  <dc:creator>College of Forest Resources</dc:creator>
  <dc:description/>
  <dc:language>en-US</dc:language>
  <cp:lastModifiedBy>Woodbridge</cp:lastModifiedBy>
  <cp:lastPrinted>1998-11-09T17:46:00Z</cp:lastPrinted>
  <dcterms:modified xsi:type="dcterms:W3CDTF">1998-11-09T22:49:00Z</dcterms:modified>
  <cp:revision>5</cp:revision>
  <dc:subject/>
  <dc:title>33-02-01A</dc:title>
</cp:coreProperties>
</file>