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16-02-10B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5 YEAR PROVENANCE AND FAMILY INFORM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120" w:type="dxa"/>
        <w:jc w:val="left"/>
        <w:tblInd w:w="1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420"/>
      </w:tblGrid>
      <w:tr>
        <w:trPr/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-02-10B2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MURFIT CARTON DE COLOMBIA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a Suiza 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48'  N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29'  W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650 m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55 mm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ly 1992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ptember 199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 / FAMILY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91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6210"/>
      </w:tblGrid>
      <w:tr>
        <w:trPr/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621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mpamento,  Honduras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42  1052  1053  1055  1056  1060  1070  107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 Esperanza,  Honduras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75  1077  1089  1093  1096  1097  1099  2000  2002  2003  200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quipulas Del Norte,  Honduras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012  2015  2016  2028  2030  2031  2036  2038  2039  205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comapa,  Honduras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053  2054  2056  2060  2062  2064  2065  2068  2073  2074  208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570" w:type="dxa"/>
        <w:jc w:val="left"/>
        <w:tblInd w:w="1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387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387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kesiya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a Ponderosa, S.C.C. seed production are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Yucul, Nicaragu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n Jerónimo, Guatemal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illa Santa, Honduras   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maximinoi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atumbla,  Hondura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n Jeronimo #200, Guatemal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Esperanza #2001,  Hondura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Esquipulas del Norte #2017,  Hondura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12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ocomapa #2055,  Honduras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ALYSIS OF VARIAN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EPENDENT VARIABLE</w:t>
      </w:r>
      <w:r>
        <w:rPr/>
        <w:t>:   Five Year Volume (cubic meter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>
          <w:b/>
        </w:rPr>
        <w:t>SOURCE</w:t>
      </w:r>
      <w:r>
        <w:rPr/>
        <w:t xml:space="preserve">                         </w:t>
      </w:r>
      <w:r>
        <w:rPr>
          <w:b/>
        </w:rPr>
        <w:t>DF              TYPE III SS                F-FALUE                   P&gt;F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REP                      5             0.00413              0.3383           0.8885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PROV                     9             0.30845              4.0018           0.0011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REP*PROV                45             0.11458              1.1367           0.2726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FAMILY(PROV)            39             0.32584              3.7278           0.0001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REP*FAMILY(PROV)       195             0.43720              1.0646           0.2708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Error                 1394             2.93572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LinePrinter" w:hAnsi="LinePrinter" w:cs="LinePrinter"/>
        </w:rPr>
      </w:pPr>
      <w:r>
        <w:rPr>
          <w:rFonts w:cs="LinePrinter" w:ascii="LinePrinter" w:hAnsi="LinePrinter"/>
        </w:rPr>
        <w:t>CORRECTED TOTAL       1687             4.11954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 Not significant if  p &gt; .05; significant if p &lt; .05; Highly significant if p &lt; .01</w:t>
      </w:r>
    </w:p>
    <w:p>
      <w:pPr>
        <w:pStyle w:val="Normal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16-02-10B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FAMILY  MEANS  ****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</w:rPr>
        <w:t>FAMILY   PROV    N    SURV      HT      DBH      VOLUME    FORK  BTOP   FOX   CRK    XBD 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997      #    33     92     13.3     18.7      0.1445     13     3     6     85     45     8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998      #     5     97     12.8     18.7      0.1380     52    14     0     94     54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200     5#    35     97     12.5     18.7      0.1356     26     3     3     91     41     9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1053      9    33     92     12.5     18.1      0.1352     43    10     0     97     75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1052      9    34     94     12.5     18.7      0.1349     38    21     0    100     74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995      *    35     97     12.5     18.1      0.1342     20     8    49     97     94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1099     10    35     97     13.5     17.7      0.1318     26     0    34     82     80     9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1097     10    34     94     12.4     18.5      0.1315     16     3    12     89     49     8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1042      9    34     94     12.8     18.1      0.1313     49     6     0    100     62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2003     10    31     86     12.3     17.9      0.1277     35    10    17     92     63     9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2060     12    35     97     12.6     17.8      0.1237     22     6     0     83     23     8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2050     11    36    100     12.5     17.7      0.1219     28     0     0     94     56     9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2068     12    36    100     12.9     17.2      0.1212     17    11     3     78     36     8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2001    10#    35     97     12.3     17.4      0.1209     34     3     9     92     40     9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2039     11    36    100     12.1     17.2      0.1154     47     0     3     97     64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2000     10    34     94     11.7     17.2      0.1132     17     9     3     74     44     8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2002     10    36    100     12.1     17.4      0.1131     22     3     6     83     36     8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2005     10    34     94     12.6     17.0      0.1126     21     8    21     77     59     8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2074     12    35     97     12.3     16.7      0.1126     32     0     0     97     35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1060      9    35     97     12.6     17.0      0.1125     11     3     0     94     40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1070      9    35     97     12.4     16.5      0.1115     28     3     0    100     57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1072      9    36    100     12.3     16.2      0.1110     25     8     0     97     61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2031     11    34     94     12.7     16.5      0.1105     67     3     0    100     65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996      #    32     89     12.0     16.8      0.1088     36    18     0     89     58     9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1077     10    34     94     12.3     16.6      0.1076     46     6     0    100     56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2038     11    34     94     12.6     16.3      0.1072     44     3     0    100     58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1089     10    35     97     12.2     16.4      0.1061     42     3     0     86     46     8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1075     10    35     97     12.4     16.1      0.1043     52     3     0    100     52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2017    11#    33     92     11.8     16.7      0.1018     29     0     3     94     59     9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2012     11    31     86     11.6     16.4      0.1015     31    12     0     93     43     9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1056      9    35     97     11.8     16.2      0.1012     31     6     0    100     57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1055      9    35     97     12.0     16.4      0.1008     45     9     0     97     52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2065     12    36    100     12.2     16.3      0.1005     44     0     0     92     42     9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1096     10    35     97     11.2     16.4      0.1001     43     6    17    100     56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2073     12    33     92     12.4     15.9      0.0981     29     0     3     96     39     9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2015     11    34     94     11.3     15.9      0.0965     28     4     0    100     65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2064     12    36    100     12.1     15.7      0.0942     33     6     0    100     64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2053     12    35     97     11.8     15.5      0.0940     23     3     0     91     26     9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1093     10    35     97     11.5     16.0      0.0935     25     6     6     92     39     9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2016     11    36    100     12.0     15.6      0.0923     67     3     0    100     44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2028     11    34     94     11.1     15.5      0.0894     29     6     0    100     67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2055    12#    33     92     11.4     15.0      0.0842     40     6     0     91     57     9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2030     11    34     94     12.1     14.7      0.0834     65     3     0     97     33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2056     12    33     92     11.3     15.2      0.0833     31     9     0    100     49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2083     12    34     94     11.4     15.0      0.0810     40     3     0    100     35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2062     12    36    100     11.8     14.7      0.0799     31     3     0     97     58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2036     11    36    100     11.5     14.2      0.0790     33     0     0     89     36     8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2054     12    34     94     11.7     13.8      0.0720     46     3     0     97     56    100</w:t>
      </w:r>
    </w:p>
    <w:p>
      <w:pPr>
        <w:pStyle w:val="Normal"/>
        <w:pBdr>
          <w:bottom w:val="double" w:sz="6" w:space="1" w:color="000000"/>
        </w:pBdr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999      *    34     94      9.3     13.1      0.0543     29     3    35    100     91    10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 PROVENANCE  MEANS  **** 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>
          <w:rFonts w:ascii="LinePrinter" w:hAnsi="LinePrinter" w:cs="LinePrinter"/>
        </w:rPr>
      </w:pPr>
      <w:r>
        <w:rPr>
          <w:rFonts w:cs="LinePrinter" w:ascii="LinePrinter" w:hAnsi="LinePrinter"/>
        </w:rPr>
        <w:t>PROV  PROVENANCE               N    SURV    HT    DBH    VOLUME          FORK  BTOP   FOX  CRK   XBD 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997   SAN JERONIMO BULK       33     92   13.3   18.7    0.1446    A       12    3     6    85    45     88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998   YUCUL BULK              35     97   12.8   18.7    0.1379    A       51   14     0    94    54     97</w:t>
      </w:r>
    </w:p>
    <w:p>
      <w:pPr>
        <w:pStyle w:val="PlainText"/>
        <w:rPr/>
      </w:pPr>
      <w:r>
        <w:rPr>
          <w:rFonts w:cs="LinePrinter" w:ascii="LinePrinter" w:hAnsi="LinePrinter"/>
        </w:rPr>
        <w:t xml:space="preserve">995   </w:t>
      </w:r>
      <w:r>
        <w:rPr>
          <w:rFonts w:cs="LinePrinter" w:ascii="LinePrinter" w:hAnsi="LinePrinter"/>
          <w:i/>
        </w:rPr>
        <w:t xml:space="preserve">PINUS MAXIMINOI </w:t>
      </w:r>
      <w:r>
        <w:rPr>
          <w:rFonts w:cs="LinePrinter" w:ascii="LinePrinter" w:hAnsi="LinePrinter"/>
        </w:rPr>
        <w:t xml:space="preserve">        35     97   12.5   18.1    0.1341    A       20    9    49    97    94    10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</w:t>
      </w:r>
      <w:r>
        <w:rPr>
          <w:rFonts w:cs="LinePrinter" w:ascii="LinePrinter" w:hAnsi="LinePrinter"/>
        </w:rPr>
        <w:t>9   CAMPAMENTO             277     96   12.4   17.1    0.1170    B       34    8     0    98    59     9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10   LA ESPERANZA           378     95   12.2   17.0    0.1126    BC      31    5    10    88    53     91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98#   GENETIC CONTROLS       136     94   12.0   17.0    0.1111    BCD     32    3     4    92    49     92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996   VILLA SANTA BULK        32     89   12.0   16.8    0.1088    BCD     34   16     0    91    59     9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11   ESQUIPULAS DEL NORTE   345     96   12.0   16.0    0.0997    CD      44    3     0    97    53     9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12   LOCOMAPA               383     97   12.1   15.8    0.0966    D       31    4     1    94    42     95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 xml:space="preserve">999   PINUS KESIYA            34     94    9.3   13.2    0.0543    E       29    3    35   100    91    100 </w:t>
      </w:r>
    </w:p>
    <w:p>
      <w:pPr>
        <w:pStyle w:val="Normal"/>
        <w:pBdr>
          <w:top w:val="single" w:sz="6" w:space="1" w:color="000000"/>
        </w:pBdr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OVERALL               1519     96   12.1   16.5    0.1063            35    5     3    94    51     95</w:t>
      </w:r>
    </w:p>
    <w:p>
      <w:pPr>
        <w:pStyle w:val="Normal"/>
        <w:pBdr>
          <w:top w:val="double" w:sz="6" w:space="1" w:color="000000"/>
        </w:pBdr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Normal"/>
        <w:pBdr>
          <w:top w:val="double" w:sz="6" w:space="1" w:color="000000"/>
        </w:pBdr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Means with the same letter are not significantly different</w:t>
      </w:r>
      <w:r>
        <w:rPr>
          <w:rFonts w:cs="LinePrinter" w:ascii="LinePrinter" w:hAnsi="LinePrinter"/>
        </w:rPr>
        <w:t>.</w:t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6T21:18:00Z</dcterms:created>
  <dc:creator>College of Forest Resources</dc:creator>
  <dc:description/>
  <dc:language>en-US</dc:language>
  <cp:lastModifiedBy>Woodbridge</cp:lastModifiedBy>
  <cp:lastPrinted>1998-11-09T16:14:00Z</cp:lastPrinted>
  <dcterms:modified xsi:type="dcterms:W3CDTF">1998-12-11T22:30:00Z</dcterms:modified>
  <cp:revision>14</cp:revision>
  <dc:subject/>
  <dc:title>33-02-01A</dc:title>
</cp:coreProperties>
</file>