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26-46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6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 30"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 30"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624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Mexico  (</w:t>
            </w:r>
            <w:r>
              <w:rPr>
                <w:b/>
                <w:i/>
              </w:rPr>
              <w:t>P. oocarpa)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5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 Chiquito, El Salvador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0  2255  2258  225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4  2265  2267  2268  2270  2272  2273  2274  2275  2278  2279  2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57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3.25072                 3.8129           0.0024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 10.53973                10.4327           0.0001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3.67709                 2.2490           0.0008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15             2.85063                 3.7326           0.0001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20             6.10002                 0.6635           0.9974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876            67.11867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055            95.96658 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3-26-46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     </w:t>
      </w:r>
      <w:r>
        <w:rPr>
          <w:rFonts w:cs="LinePrinter" w:ascii="LinePrinter" w:hAnsi="LinePrinter"/>
        </w:rPr>
        <w:t xml:space="preserve">FAMILY    PROV       N      SURV      HT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8      29       54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80      29       54      100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65      29       52       96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68      29       51       94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5      29       53       98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67      29       52       96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4      29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58      28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64      29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59      28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50      28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3      29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55      28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2      29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0      29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279      29       54      10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998       *       51       94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999       *       54      10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40      10       54      100      0.8</w:t>
      </w:r>
    </w:p>
    <w:p>
      <w:pPr>
        <w:pStyle w:val="Normal"/>
        <w:pBdr>
          <w:bottom w:val="double" w:sz="4" w:space="1" w:color="000000"/>
        </w:pBdr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58      10       49       91      0.7</w:t>
      </w:r>
    </w:p>
    <w:p>
      <w:pPr>
        <w:pStyle w:val="Normal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lef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PlainText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PROV     PROVENANCE        N       SURV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9     MONTECRISTO      635       98      1.1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8     RIO CHIQUITO     213       99      1.0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P. ELLIOTTII      51       94      0.9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P. TAEDA          54      100      0.9     B</w:t>
      </w:r>
    </w:p>
    <w:p>
      <w:pPr>
        <w:pStyle w:val="Normal"/>
        <w:ind w:right="-360" w:hanging="0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0     OCOTAL CHICO     103       95      0.7     C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OVERALL          951       98      1.0</w:t>
      </w:r>
    </w:p>
    <w:p>
      <w:pPr>
        <w:pStyle w:val="Normal"/>
        <w:ind w:right="-360" w:hanging="0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left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2:54:00Z</dcterms:created>
  <dc:creator>College of Forest Resources</dc:creator>
  <dc:description/>
  <dc:language>en-US</dc:language>
  <cp:lastModifiedBy>Woodbridge</cp:lastModifiedBy>
  <cp:lastPrinted>1998-10-30T15:10:00Z</cp:lastPrinted>
  <dcterms:modified xsi:type="dcterms:W3CDTF">1998-10-30T20:10:00Z</dcterms:modified>
  <cp:revision>6</cp:revision>
  <dc:subject/>
  <dc:title>33-02-01A</dc:title>
</cp:coreProperties>
</file>