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26-45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5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 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 30"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 30"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77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Vicente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107  111  115  186  19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iedrecitas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8  314  323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te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8  454  455  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57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5.67849                11.955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     1.01469                 1.1761          0.373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0              2.42022                 1.3914          0.102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11              1.69784                 3.5241          0.00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88              3.84344                 0.6922          0.984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729             45.9958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881             62.0919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3-26-45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</w:t>
      </w:r>
      <w:r>
        <w:rPr>
          <w:rFonts w:cs="LinePrinter" w:ascii="LinePrinter" w:hAnsi="LinePrinter"/>
        </w:rPr>
        <w:t xml:space="preserve">FAMILY    PROV       N      SURV      HT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7       6       53       98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5      17       51       94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15       7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93       7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5       7       49       91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4      15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7      17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38      17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07       7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4      17       51       94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11       7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3      15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*       54      10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77       6       49       91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8      15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6       7       52       96      0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  *       53       98      0.9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PROV     PROVENANCE           N       SURV      HT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SAN LORENZO         102       94      1.0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7     NAPITE              204       94      1.0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SAN VICENTE         312       96      1.0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5     LAS PIEDRECITAS     157       97      0.9 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99     P. TAEDA             54      100      0.9     BC</w:t>
      </w:r>
    </w:p>
    <w:p>
      <w:pPr>
        <w:pStyle w:val="Normal"/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98     P. ELLIOTTII         53       98      0.9     C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OVERALL             775       96      1.0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p>
      <w:pPr>
        <w:pStyle w:val="Normal"/>
        <w:ind w:right="-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4:45:00Z</dcterms:created>
  <dc:creator>College of Forest Resources</dc:creator>
  <dc:description/>
  <dc:language>en-US</dc:language>
  <cp:lastModifiedBy>Woodbridge</cp:lastModifiedBy>
  <cp:lastPrinted>1998-10-30T15:54:00Z</cp:lastPrinted>
  <dcterms:modified xsi:type="dcterms:W3CDTF">1998-10-30T20:54:00Z</dcterms:modified>
  <cp:revision>8</cp:revision>
  <dc:subject/>
  <dc:title>33-02-01A</dc:title>
</cp:coreProperties>
</file>