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3-18-32C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YEAR PROVENANCE AND FAMILY SURV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8-32C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Pinus tecunumanii  </w:t>
            </w:r>
            <w:r>
              <w:rPr/>
              <w:t>(high elevation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cula Estat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2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05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00 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00 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uary 198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7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576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al, Mexic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0  653  655  657  659  661  663  665  667  669  671  673  675  677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arrizal, Mexic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04  705  706  707  708  709  710  711  717  7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quila, Mexic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 723  724  726  727  729  731  732  735  738  7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o Nuevo, Mexic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79  681  683  685  687  689  691  694  6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66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434"/>
        <w:gridCol w:w="3330"/>
      </w:tblGrid>
      <w:tr>
        <w:trPr/>
        <w:tc>
          <w:tcPr>
            <w:tcW w:w="8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S.O., #23302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wambonembi comm. coll., #21198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weefontein comm. coll., #28228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rlin comm. Coll., #28292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utululu S.O., #28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Nin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  </w:t>
      </w:r>
      <w:r>
        <w:rPr>
          <w:b/>
        </w:rPr>
        <w:t>DF                   TYPE III SS                 F-VALUE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     8          0.04863         1.8538      0.0719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     8          0.20186         2.6521      0.0265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     64          0.19177         0.7426      0.922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0          0.38443         2.4498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16          1.25784         1.1574      0.0449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Error                 1351          4.64636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787          6.77766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3-18-32C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rFonts w:cs="LinePrinter" w:ascii="LinePrinter" w:hAnsi="LinePrinter"/>
          <w:sz w:val="16"/>
          <w:szCs w:val="16"/>
        </w:rPr>
        <w:t xml:space="preserve">FAMILY   PROV     N    SURV    HT    DBH    VOLUME    FORK   BTOP    FOX   CRK    XBD    DEF    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3    18     41     76   13.3   22.4    0.2051     27      2      0     68     59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1    14     32     59   13.0   21.9    0.1956     50     13      0     78     48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9    18     46     85   13.0   21.9    0.1953     25      2      0     40     36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5    10     33     61   13.1   21.7    0.1906     46      0      0     68     53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3    10     40     74   12.4   22.3    0.1894     39      6      0     51     27     7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0    18     37     69   12.6   21.5    0.1847     54     10      0     66     38     8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9    14     36     67   12.4   21.7    0.1830     38      6      0     44     45     7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6    14     48     89   12.6   21.6    0.1827     45      6      0     70     38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9    12     30     56   12.4   21.9    0.1810     33      6      0     54     34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4    14     43     80   12.8   21.2    0.1808     54      2      0     82     46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8    14     34     63   12.4   21.4    0.1783     47     14      0     76     53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8    12     31     57   12.5   21.4    0.1747     48     19      0     72     41     8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9    10     38     70   13.3   20.7    0.1736     39      5      0     34     23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6    18     46     85   12.9   20.7    0.1730     39      4      0     59     35     7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3    14     43     80   12.8   20.9    0.1720     19      0      0     46     28     6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7    12     41     76   12.4   21.1    0.1719     55      7      0     65     32     8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2    14     35     65   12.4   21.1    0.1717     31      2      0     44     34     6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5    14     30     56   12.9   20.6    0.1713     38     11      0     69     44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5    10     34     63   12.8   20.7    0.1705     46      9      0     70     39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4    12     21     39   12.1   21.3    0.1702     26     13      0     79     34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5    12     32     59   12.7   20.7    0.1698     65      6      0     70     23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*     43     80   12.3   21.0    0.1694     26      2      0     69     48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7    10     28     52   12.7   20.6    0.1683     37      3      0     78     44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7    18     40     74   12.5   20.6    0.1678     29      2      0     38     40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7    10     26     48   12.6   20.6    0.1670     62     15      0     69     29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3    10     23     43   12.4   20.8    0.1665     31      3      0     42     42     6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0    12     35     65   12.4   20.8    0.1658     54      4      0     76     55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1    18     24     44   13.4   19.9    0.1642     38      4      0     54     54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7    14     28     52   12.4   20.5    0.1641     43     13      0     71     36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4    18     33     61   12.2   20.4    0.1624     42      5      0     66     47     7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3    10     38     70   12.9   20.1    0.1602     32      3      2     49     38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9    10     40     74   12.7   20.3    0.1601     48      7      3     60     29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5    10     43     80   12.4   20.3    0.1567     44      9      0     53     32     8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1    10     40     74   12.7   19.9    0.1553     61      3      0     56     31     8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20    12     39     72   12.1   19.8    0.1550     43      8      0     87     43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6    12     35     65   12.5   20.1    0.1545     60      7      0     52     40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11    12     37     69   12.1   20.2    0.1532     62     11      0     85     34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7    10     46     85   12.3   19.7    0.1517     60      4      0     58     36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85    18     38     70   12.3   19.6    0.1506     61     11      0     69     52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7     *     48     89   11.7   20.1    0.1499     23      2      0     82     69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*     45     83   12.0   19.6    0.1489     35      2      0     51     42     6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61    10     40     74   12.2   19.9    0.1489     36      2      0     62     46     7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39    14     32     59   12.0   19.9    0.1471     60      2      0     96     79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91    18     30     56   12.1   19.4    0.1430     50      4      0     38     26     6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50    10     40     74   12.2   19.2    0.1408     55     16      0     42     44     7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6     *     47     87   11.6   19.8    0.1397     24      2      0     24     38     6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679    18     30     56   12.0   19.2    0.1390     53      9      0     60     54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5     *     40     74   11.2   18.0    0.1124     33      2      0     66     71     8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707    12     29     54   11.5   17.5    0.1121     73      6      0     71     51     96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  <w:sz w:val="16"/>
          <w:szCs w:val="16"/>
        </w:rPr>
        <w:t>PROV  PROVENANCE               N   SURV    HT    DBH    VOLUME        FORK   BTOP   FOX   CRK   XBD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4  JUQUILA                361    67   12.6   21.1    0.1752    A    42      6     0     67   46   8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8  RANCHO NUEVO           365    68   12.7   20.7    0.1713    A    42      6     0     55   44   7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9  P. ELLIOTTI, WILGEBOOM  43    80   12.4   20.9    0.1688    A    30      2     0     65   56   8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0  CHANAL                 509    67   12.6   20.4    0.1633    AB   45      6     0     55   35   7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12  EL CARRIZAL            330    61   12.3   20.4    0.1605    AB   54      8     0     72   41   88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7  P. PATULA, TWEEFONTEIN  48    89   11.7   20.1    0.1497    BC   25      2     0     83   67   9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8  P. ELLIOTTII, KWAMBONE. 45    83   12.1   19.5    0.1489    BC   33      2     0     51   42   6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6  P. PATULA, BERLIN       47    87   11.6   19.8    0.1399    C    28      2     0     21   38   6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5  P. ELLIOTTII, FUTULULU  40    74   11.1   18.0    0.1119    D    30      3     0     68   75   90</w:t>
      </w:r>
    </w:p>
    <w:p>
      <w:pPr>
        <w:pStyle w:val="Normal"/>
        <w:pBdr>
          <w:top w:val="single" w:sz="6" w:space="1" w:color="000000"/>
          <w:bottom w:val="double" w:sz="6" w:space="1" w:color="000000"/>
        </w:pBdr>
        <w:rPr/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OVERALL               1565    66   12.6   20.6    0.1673         45      6     0     61   41   79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17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18:00Z</dcterms:created>
  <dc:creator>College of Forest Resources</dc:creator>
  <dc:description/>
  <dc:language>en-US</dc:language>
  <cp:lastModifiedBy>Lab Manager</cp:lastModifiedBy>
  <cp:lastPrinted>1998-11-09T13:19:00Z</cp:lastPrinted>
  <dcterms:modified xsi:type="dcterms:W3CDTF">2013-11-12T18:18:00Z</dcterms:modified>
  <cp:revision>2</cp:revision>
  <dc:subject/>
  <dc:title>33-02-01A</dc:title>
</cp:coreProperties>
</file>