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2-26-16H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C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YEAR PROVENANCE AND FAMIL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EST IDENTIFICATION: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26-16H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PECIES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inus chiapensi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COOPERATOR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LABIN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ITE NAM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bauzinho  94F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AT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16'  S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LONGITUDE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38'  W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ELEV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80 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NNUAL PRECIPITATION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73 m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PLANT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DATE MEASURED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y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ENANCE / FAMIL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06"/>
        <w:gridCol w:w="5541"/>
      </w:tblGrid>
      <w:tr>
        <w:trPr/>
        <w:tc>
          <w:tcPr>
            <w:tcW w:w="7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3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Provenance</w:t>
            </w:r>
          </w:p>
        </w:tc>
        <w:tc>
          <w:tcPr>
            <w:tcW w:w="5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Family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poala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91  494  495  496  497  498  499  500  501  502  503  504  505  506  507  508  509  510  511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otlaxco, Mexico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7  518  519  520  521  522  523  524  526  527  528  530  531  532  533  534  535  536  537  53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LOT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91"/>
        <w:gridCol w:w="3588"/>
      </w:tblGrid>
      <w:tr>
        <w:trPr/>
        <w:tc>
          <w:tcPr>
            <w:tcW w:w="7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taeda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  <w:tr>
        <w:trPr/>
        <w:tc>
          <w:tcPr>
            <w:tcW w:w="7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nus elliottii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mercial Control L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ALYSIS OF VARIA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PENDENT VARIABLE</w:t>
      </w:r>
      <w:r>
        <w:rPr/>
        <w:t>:   Eight Year Volume (cubic meters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</w:rPr>
        <w:t>SOURCE</w:t>
      </w:r>
      <w:r>
        <w:rPr/>
        <w:t xml:space="preserve">                               </w:t>
      </w:r>
      <w:r>
        <w:rPr>
          <w:b/>
        </w:rPr>
        <w:t>DF                  TYPE III SS                    F-VALUE                 P &gt; F</w:t>
      </w:r>
    </w:p>
    <w:p>
      <w:pPr>
        <w:pStyle w:val="PlainText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REP                 8         0.22152           3.4846       0.0026</w:t>
      </w:r>
    </w:p>
    <w:p>
      <w:pPr>
        <w:pStyle w:val="Normal"/>
        <w:rPr/>
      </w:pPr>
      <w:r>
        <w:rPr>
          <w:rFonts w:cs="LinePrinter" w:ascii="LinePrinter" w:hAnsi="LinePrinter"/>
        </w:rPr>
        <w:t>PROV                3         1.16598           9.3059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PROV           24         0.22875           1.5775       0.0451</w:t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  <w:t>FAMILY(PROV)       37         1.36847           6.1020       0.0001</w:t>
      </w:r>
    </w:p>
    <w:p>
      <w:pPr>
        <w:pStyle w:val="Normal"/>
        <w:rPr/>
      </w:pPr>
      <w:r>
        <w:rPr>
          <w:rFonts w:cs="LinePrinter" w:ascii="LinePrinter" w:hAnsi="LinePrinter"/>
        </w:rPr>
        <w:t>REP*FAMILY(PROV)  296         1.79230           0.9323       0.7761</w:t>
      </w:r>
    </w:p>
    <w:p>
      <w:pPr>
        <w:pStyle w:val="Normal"/>
        <w:rPr/>
      </w:pPr>
      <w:r>
        <w:rPr>
          <w:rFonts w:cs="LinePrinter" w:ascii="LinePrinter" w:hAnsi="LinePrinter"/>
        </w:rPr>
        <w:t>Error            1701        11.0471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LinePrinter" w:hAnsi="LinePrinter" w:cs="LinePrinter"/>
        </w:rPr>
      </w:pPr>
      <w:r>
        <w:rPr>
          <w:rFonts w:cs="LinePrinter" w:ascii="LinePrinter" w:hAnsi="LinePrinter"/>
        </w:rPr>
        <w:t>CORRECTED TOTAL  2069        16.14505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</w:rPr>
      </w:pPr>
      <w:r>
        <w:rPr>
          <w:rFonts w:cs="LinePrinter" w:ascii="LinePrinter" w:hAnsi="LinePrinter"/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Note:</w:t>
      </w:r>
      <w:r>
        <w:rPr>
          <w:sz w:val="16"/>
        </w:rPr>
        <w:t xml:space="preserve">  Not significant if  p &gt; .05; significant if p &lt; .05; Highly significant if p &lt; .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2-26-16H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FAMILY  MEANS  ****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tabs>
          <w:tab w:val="clear" w:pos="720"/>
          <w:tab w:val="left" w:pos="5850" w:leader="none"/>
        </w:tabs>
        <w:rPr/>
      </w:pPr>
      <w:r>
        <w:rPr>
          <w:b/>
          <w:sz w:val="16"/>
          <w:szCs w:val="16"/>
        </w:rPr>
        <w:t xml:space="preserve">  </w:t>
      </w:r>
      <w:r>
        <w:rPr>
          <w:rFonts w:cs="LinePrinter" w:ascii="LinePrinter" w:hAnsi="LinePrinter"/>
          <w:sz w:val="16"/>
          <w:szCs w:val="16"/>
        </w:rPr>
        <w:t>FAMILY  PROV     N   SURV    HT    DBH     VOLUME    FORK   BTOP   FOX    PEST*  CRK    XBD    DEF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7    18     50     93   17.1   21.5    0.2518     43      0      0     20     71      7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999     *     54    100   15.0   22.7    0.2410     15      0      2      6     43     33     6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9    18     48     89   16.5   20.2    0.2236     64      0      0     23     86      2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8    18     51     94   16.2   20.1    0.2117     63      0      2     20     85      8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1    18     54    100   16.7   19.1    0.2008     57      0      4     28     67      9     8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7    18     50     93   16.2   19.4    0.1962     59      2      0     20     74      0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8    18     50     93   16.5   19.2    0.1951     58      2      2     28     78      3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2    18     45     83   15.6   19.6    0.1936     43      2      2     34     87      4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3    18     49     91   16.3   19.0    0.1909     55      0      6     40     67     10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0    18     50     93   16.3   18.9    0.1891     50      4     11     27     79      4     9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3    18     49     91   16.1   18.9    0.1858     51      0      0     31     71      7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4    18     52     96   16.0   18.9    0.1831     53      2      2     12     80      4     8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6    18     49     91   15.8   18.8    0.1828     50      0      2     19     81      6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5    18     53     98   15.9   19.0    0.1817     56      2      4     14     63      4     8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6    18     50     93   15.9   18.1    0.1771     65      2      0     18    100      9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4    18     53     98   16.6   18.3    0.1762     59      2      4     24     83      2     93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7    16     49     91   15.3   18.9    0.1740     34      0      0     33     70      4     7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7    18     51     94   15.7   17.4    0.1612     53      4      2     25     85      6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8    16     51     94   14.9   18.1    0.1599     30      0      0     34     90     10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3    16     51     94   14.6   18.3    0.1580     57      0      0     54     93      8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1    16     51     94   14.5   17.8    0.1555     45      2      0     45     90      6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8    16     45     83   15.1   18.0    0.1553     45      0      0     59     96      7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6    16     50     93   14.7   17.9    0.1519     35      0      0     46     91      6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8    18     51     94   15.4   17.0    0.1508     46      0      2     25     87      0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9    16     47     87   14.7   17.6    0.1487     49      0      0     51     88      9     95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9    16     54    100   14.9   17.6    0.1487     28      2      0     26     83      7     89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5    16     52     96   14.8   17.6    0.1467     37      0      2     29     80      7     87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7    16     52     96   13.8   18.0    0.1449     30      2      0     54     91      6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2    16     49     91   14.4   17.8    0.1448     30      0      4     51     88      8     91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4    16     51     94   14.6   17.7    0.1440     39      0      0     29     94      0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00    16     54    100   14.5   17.1    0.1418     44      0      0     56     98      6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0    18     50     93   15.1   16.4    0.1355     68      0      0     30     85      2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4    16     50     93   14.1   16.8    0.1324     48      0      0     55     90      9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0    16     52     96   14.0   16.7    0.1319     54      0      0     50     86      4     94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6    16     48     89   14.2   16.7    0.1316     21      0      0     39     87      8     92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11    16     52     96   13.9   16.5    0.1284     56      2      4     63     94      9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1    16     48     89   14.4   16.3    0.1257     44      0      0     42     91      6     96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495    16     50     93   13.9   16.4    0.1235     49      2      0     41     96      2    100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21    18     52     96   14.3   15.2    0.1092     62      0      0     19     85      2     98</w:t>
      </w:r>
    </w:p>
    <w:p>
      <w:pPr>
        <w:pStyle w:val="PlainText"/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>532    18     52     96   13.6   15.1    0.0990     59      0      0     37     85      2     96</w:t>
      </w:r>
    </w:p>
    <w:p>
      <w:pPr>
        <w:pStyle w:val="Normal"/>
        <w:pBdr>
          <w:bottom w:val="double" w:sz="6" w:space="1" w:color="000000"/>
        </w:pBdr>
        <w:rPr>
          <w:rFonts w:ascii="LinePrinter" w:hAnsi="LinePrinter" w:cs="LinePrinter"/>
          <w:sz w:val="16"/>
          <w:szCs w:val="16"/>
        </w:rPr>
      </w:pPr>
      <w:r>
        <w:rPr>
          <w:rFonts w:eastAsia="LinePrinter" w:cs="LinePrinter" w:ascii="LinePrinter" w:hAnsi="LinePrinter"/>
          <w:sz w:val="16"/>
          <w:szCs w:val="16"/>
        </w:rPr>
        <w:t xml:space="preserve">   </w:t>
      </w:r>
      <w:r>
        <w:rPr>
          <w:rFonts w:cs="LinePrinter" w:ascii="LinePrinter" w:hAnsi="LinePrinter"/>
          <w:sz w:val="16"/>
          <w:szCs w:val="16"/>
        </w:rPr>
        <w:t xml:space="preserve">998     *     52     96   12.3   15.6    0.0936     17      0      0      4     52      4     59      </w:t>
      </w:r>
    </w:p>
    <w:p>
      <w:pPr>
        <w:pStyle w:val="Normal"/>
        <w:jc w:val="center"/>
        <w:rPr>
          <w:rFonts w:ascii="LinePrinter" w:hAnsi="LinePrinter" w:cs="LinePrinter"/>
          <w:b/>
          <w:b/>
          <w:sz w:val="16"/>
          <w:szCs w:val="16"/>
        </w:rPr>
      </w:pPr>
      <w:r>
        <w:rPr>
          <w:rFonts w:cs="LinePrinter" w:ascii="LinePrinter" w:hAnsi="LinePrinte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*</w:t>
      </w:r>
      <w:r>
        <w:rPr>
          <w:sz w:val="16"/>
        </w:rPr>
        <w:t xml:space="preserve">  PEST refers to incidence of </w:t>
      </w:r>
      <w:r>
        <w:rPr>
          <w:i/>
          <w:sz w:val="16"/>
        </w:rPr>
        <w:t xml:space="preserve">Sphaeropsis sapinea </w:t>
      </w:r>
      <w:r>
        <w:rPr>
          <w:sz w:val="16"/>
        </w:rPr>
        <w:t xml:space="preserve">(previously named </w:t>
      </w:r>
      <w:r>
        <w:rPr>
          <w:i/>
          <w:sz w:val="16"/>
        </w:rPr>
        <w:t>Diplodia sp</w:t>
      </w:r>
      <w:r>
        <w:rPr>
          <w:sz w:val="16"/>
        </w:rPr>
        <w:t>.)  A tree with a value of 1 or 2 in either upper or lower crown is considered to be infected.  This value is not included in DEF calculation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****  PROVENANCE  MEANS  ****  </w:t>
      </w:r>
    </w:p>
    <w:p>
      <w:pPr>
        <w:pStyle w:val="Normal"/>
        <w:ind w:right="-360" w:hanging="0"/>
        <w:rPr>
          <w:sz w:val="17"/>
          <w:szCs w:val="17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pBdr>
          <w:top w:val="double" w:sz="6" w:space="1" w:color="000000"/>
          <w:bottom w:val="single" w:sz="4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</w:t>
      </w:r>
      <w:r>
        <w:rPr>
          <w:rFonts w:cs="LinePrinter" w:ascii="LinePrinter" w:hAnsi="LinePrinter"/>
          <w:sz w:val="17"/>
          <w:szCs w:val="17"/>
        </w:rPr>
        <w:t>PROV  PROVENANCE      N  SURV    HT   DBH   VOLUME         FORK  BTOP  FOX   PEST  CRK   XBD   DEF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>999  P. TAEDA       54   100  15.0  22.7   0.2410    A     15     0     2     6    43    33    69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8  TEOTLAXCO    1009    93  15.9  18.5   0.1792    B     56     1     2    24    80     4    91</w:t>
      </w:r>
    </w:p>
    <w:p>
      <w:pPr>
        <w:pStyle w:val="PlainText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</w:t>
      </w:r>
      <w:r>
        <w:rPr>
          <w:rFonts w:cs="LinePrinter" w:ascii="LinePrinter" w:hAnsi="LinePrinter"/>
          <w:sz w:val="17"/>
          <w:szCs w:val="17"/>
        </w:rPr>
        <w:t>16  NOPOALA       956    93  14.5  17.5   0.1446    C     41     1     1    44    89     6    94</w:t>
      </w:r>
    </w:p>
    <w:p>
      <w:pPr>
        <w:pStyle w:val="Normal"/>
        <w:pBdr>
          <w:bottom w:val="single" w:sz="6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</w:t>
      </w:r>
      <w:r>
        <w:rPr>
          <w:rFonts w:cs="LinePrinter" w:ascii="LinePrinter" w:hAnsi="LinePrinter"/>
          <w:sz w:val="17"/>
          <w:szCs w:val="17"/>
        </w:rPr>
        <w:t xml:space="preserve">998  P. ELLIOTTII   52    96  12.4  15.6   0.0938    D     17     0     0     4    52     4    60    </w:t>
      </w:r>
    </w:p>
    <w:p>
      <w:pPr>
        <w:pStyle w:val="Normal"/>
        <w:pBdr>
          <w:bottom w:val="double" w:sz="6" w:space="1" w:color="000000"/>
        </w:pBdr>
        <w:ind w:right="-360" w:hanging="0"/>
        <w:rPr/>
      </w:pPr>
      <w:r>
        <w:rPr>
          <w:rFonts w:eastAsia="LinePrinter" w:cs="LinePrinter" w:ascii="LinePrinter" w:hAnsi="LinePrinter"/>
          <w:sz w:val="17"/>
          <w:szCs w:val="17"/>
        </w:rPr>
        <w:t xml:space="preserve">        </w:t>
      </w:r>
      <w:r>
        <w:rPr>
          <w:rFonts w:cs="LinePrinter" w:ascii="LinePrinter" w:hAnsi="LinePrinter"/>
          <w:sz w:val="17"/>
          <w:szCs w:val="17"/>
        </w:rPr>
        <w:t xml:space="preserve">OVERALL      1965    93  15.2  18.0   0.1624          49     1     1    34    84     5    93 </w:t>
      </w:r>
    </w:p>
    <w:p>
      <w:pPr>
        <w:pStyle w:val="Normal"/>
        <w:ind w:right="-360" w:hanging="0"/>
        <w:rPr>
          <w:rFonts w:ascii="LinePrinter" w:hAnsi="LinePrinter" w:cs="LinePrinter"/>
          <w:sz w:val="16"/>
          <w:szCs w:val="16"/>
        </w:rPr>
      </w:pPr>
      <w:r>
        <w:rPr>
          <w:rFonts w:cs="LinePrinter" w:ascii="LinePrinter" w:hAnsi="LinePrinter"/>
          <w:sz w:val="16"/>
          <w:szCs w:val="16"/>
        </w:rPr>
      </w:r>
    </w:p>
    <w:p>
      <w:pPr>
        <w:pStyle w:val="Normal"/>
        <w:ind w:right="-360" w:hanging="0"/>
        <w:jc w:val="center"/>
        <w:rPr/>
      </w:pPr>
      <w:r>
        <w:rPr>
          <w:b/>
          <w:sz w:val="16"/>
        </w:rPr>
        <w:t xml:space="preserve">NOTE:  </w:t>
      </w:r>
      <w:r>
        <w:rPr>
          <w:sz w:val="16"/>
        </w:rPr>
        <w:t>Means with the same letter are not significantly different.</w:t>
      </w:r>
    </w:p>
    <w:sectPr>
      <w:type w:val="nextPage"/>
      <w:pgSz w:w="12240" w:h="15840"/>
      <w:pgMar w:left="90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8:02:00Z</dcterms:created>
  <dc:creator>College of Forest Resources</dc:creator>
  <dc:description/>
  <dc:language>en-US</dc:language>
  <cp:lastModifiedBy>Lab Manager</cp:lastModifiedBy>
  <cp:lastPrinted>1998-09-11T18:11:00Z</cp:lastPrinted>
  <dcterms:modified xsi:type="dcterms:W3CDTF">2013-11-12T18:02:00Z</dcterms:modified>
  <cp:revision>2</cp:revision>
  <dc:subject/>
  <dc:title>33-02-01A</dc:title>
</cp:coreProperties>
</file>