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10-04-14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57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3603"/>
      </w:tblGrid>
      <w:tr>
        <w:trPr/>
        <w:tc>
          <w:tcPr>
            <w:tcW w:w="29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-04-14A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Pinus caribaea  </w:t>
            </w:r>
            <w:r>
              <w:rPr/>
              <w:t>wet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OFORCA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ibertador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2'  N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5'  W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0 m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20 mm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88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309"/>
      </w:tblGrid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63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mi, Honduras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3  556  558  560  565  569  572  576  580  585  587  589  592  595  602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Brea, Honduras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2  716  719  720  753  75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mon, Honduras 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60  697  701  703  705  70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capa, Honduras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10  611  614  621  626  634  638  640  643  644  648  649  65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luland,  South Africa</w:t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4  5  8  9  10  12  13  14  15  17  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5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9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lot H-10-8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8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C, Cachipo, Venezue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DEPENDENT VARIABLE</w:t>
      </w:r>
      <w:r>
        <w:rPr/>
        <w:t>:   Eight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  </w:t>
      </w:r>
      <w:r>
        <w:rPr>
          <w:b/>
        </w:rPr>
        <w:t>DF                TYPE III SS                F-VALUE                         P &gt; F</w:t>
      </w:r>
    </w:p>
    <w:p>
      <w:pPr>
        <w:pStyle w:val="PlainText"/>
        <w:rPr/>
      </w:pPr>
      <w:r>
        <w:rPr>
          <w:rFonts w:cs="LinePrinter" w:ascii="LinePrinter" w:hAnsi="LinePrinter"/>
        </w:rPr>
        <w:t>REP                 8         0.01748        2.9525          0.0069</w:t>
      </w:r>
    </w:p>
    <w:p>
      <w:pPr>
        <w:pStyle w:val="Normal"/>
        <w:rPr/>
      </w:pPr>
      <w:r>
        <w:rPr>
          <w:rFonts w:cs="LinePrinter" w:ascii="LinePrinter" w:hAnsi="LinePrinter"/>
        </w:rPr>
        <w:t>PROV                6         0.02337        1.7376          0.1261</w:t>
      </w:r>
    </w:p>
    <w:p>
      <w:pPr>
        <w:pStyle w:val="Normal"/>
        <w:rPr/>
      </w:pPr>
      <w:r>
        <w:rPr>
          <w:rFonts w:cs="LinePrinter" w:ascii="LinePrinter" w:hAnsi="LinePrinter"/>
        </w:rPr>
        <w:t>REP*PROV           48         0.04475        2.7027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47         0.07839        4.8330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376         0.12979        1.0692          0.1900</w:t>
      </w:r>
    </w:p>
    <w:p>
      <w:pPr>
        <w:pStyle w:val="Normal"/>
        <w:rPr/>
      </w:pPr>
      <w:r>
        <w:rPr>
          <w:rFonts w:cs="LinePrinter" w:ascii="LinePrinter" w:hAnsi="LinePrinter"/>
        </w:rPr>
        <w:t>Error            2372         0.76580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2857         1.06017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10-04-14A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FAMILY    PROV     N     SURV     HT     DBH     VOLUME     FORK    FOX     CRK      XBD    DEF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660      7      54     100     9.9    14.5     0.0641      57      72      89       2      9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705      7      54     100     9.8    14.4     0.0640      30      63      81       6      9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592      5      53      98    10.3    13.6     0.0585      75      49      92       0      9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703      7      54     100     9.8    13.5     0.0575      48      46      78       4      8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755      6      54     100    10.0    13.6     0.0571      52      56      96       0     10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18      9      54     100     9.2    14.1     0.0567      56      59      83       2      9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580      5      51      94     9.9    13.6     0.0566      63      50      94       4      9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595      5      54     100    10.0    13.4     0.0562      63      80      87       0      9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5      9      54     100     9.7    13.7     0.0561      50      33      63       2      8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719      6      54     100     9.5    13.9     0.0557      52      74      91       0      9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17      9      53      98     9.2    13.9     0.0554      63      59      78       2      9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753      6      54     100     9.3    13.7     0.0554      56      57      91       2     10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10      9      52      96     9.6    13.6     0.0551      76      40      85       0      9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15      9      53      98     9.3    13.6     0.0545      63      36      83       0      8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638      8      53      98     9.1    13.9     0.0542      56      66      96       0     10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8      9      51      94     9.3    13.5     0.0539      67      61      87       0     10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712      6      53      98     9.1    13.7     0.0538      37      41      89       0      9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556      5      54     100     9.4    13.6     0.0535      59      46      96       6      9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998      #      51      94     9.3    13.5     0.0532      59      65      89       0      9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1      9      52      96     9.4    13.3     0.0529      68      36      83       0      8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644      8      54     100     9.4    13.2     0.0512      70      83      98       0     10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611      8      53      98     8.8    13.5     0.0503      50      19      80       0      8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640      8      54     100     8.9    13.4     0.0500      74      46      98       0     10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707      7      52      96     9.4    13.0     0.0500      54      45      85       0      9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9      9      45      83     9.3    12.9     0.0500      70      49      85       0      9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587      5      53      98     9.8    12.9     0.0500      61      77      91       0      9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4      9      51      94     9.1    13.1     0.0500      58      40      76       0      8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12      9      52      96     9.3    13.0     0.0499      63      54      82       0      9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589      5      54     100     9.7    12.9     0.0499      50      63      67       2      8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697      7      54     100    10.1    12.5     0.0493      38      52      91       0      9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621      8      54     100     9.8    12.7     0.0490      87      89      94       0     10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576      5      54     100     9.4    13.0     0.0489      54      56      89       2      8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558      5      54     100     9.1    13.1     0.0486      54      31      87       0      9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569      5      53      98     9.5    12.7     0.0478      57      41      94       0      9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651      8      54     100     9.3    12.8     0.0478      72      44      89       0      9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720      6      54     100     9.3    12.5     0.0476      59      83      94       0      9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701      7      54     100     9.3    12.8     0.0475      37      43      91       0      9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14      9      52      96     9.1    12.8     0.0470      62      61      81       2      9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999      #      52      96     9.1    12.7     0.0467      67      47      96       6      9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626      8      53      98     8.9    12.9     0.0466      87      48      94       0      9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649      8      54     100     9.2    12.7     0.0458      74      50      93       0      9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572      5      52      96     9.3    12.6     0.0457      61      68      81       0      9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565      5      53      98     9.4    12.5     0.0455      69      81      89       4      9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553      5      53      98     9.4    12.5     0.0454      64      41      81       0      9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602      5      54     100     8.8    12.8     0.0453      74      57      94       2     10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13      9      52      96     8.8    12.5     0.0452      64      36      81       0      8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585      5      54     100     9.1    12.5     0.0452      50      30      72       0      8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648      8      54     100     9.0    12.4     0.0448      69      54      96       0     10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643      8      54     100     9.0    12.5     0.0440      70      43      94       0      9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560      5      54     100     9.1    12.2     0.0425      69      44      94       4      9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614      8      48      89     8.9    12.2     0.0422      73      68      98       0     10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610      8      54     100     8.4    12.3     0.0391      57      65      89       0      9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634      8      54     100     7.8    12.2     0.0364      57      20     100       0     100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716      6      50      93     8.1    11.4     0.0336      83      55      96       2     10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cs="LinePrinter" w:ascii="LinePrinter" w:hAnsi="LinePrinter"/>
          <w:sz w:val="18"/>
          <w:szCs w:val="1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0-04-14A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  <w:sz w:val="16"/>
        </w:rPr>
        <w:t xml:space="preserve">PROV   </w:t>
      </w:r>
      <w:r>
        <w:rPr>
          <w:rFonts w:cs="LinePrinter" w:ascii="LinePrinter" w:hAnsi="LinePrinter"/>
        </w:rPr>
        <w:t xml:space="preserve">  </w:t>
      </w:r>
      <w:r>
        <w:rPr>
          <w:rFonts w:cs="LinePrinter" w:ascii="LinePrinter" w:hAnsi="LinePrinter"/>
          <w:sz w:val="16"/>
        </w:rPr>
        <w:t xml:space="preserve">PROVENANCE       N  </w:t>
      </w:r>
      <w:r>
        <w:rPr>
          <w:rFonts w:cs="LinePrinter" w:ascii="LinePrinter" w:hAnsi="LinePrinter"/>
        </w:rPr>
        <w:t xml:space="preserve">  </w:t>
      </w:r>
      <w:r>
        <w:rPr>
          <w:rFonts w:cs="LinePrinter" w:ascii="LinePrinter" w:hAnsi="LinePrinter"/>
          <w:sz w:val="16"/>
        </w:rPr>
        <w:t xml:space="preserve"> SURV     HT     DBH     VOLUME            FORK    FOX  </w:t>
      </w:r>
      <w:r>
        <w:rPr>
          <w:rFonts w:cs="LinePrinter" w:ascii="LinePrinter" w:hAnsi="LinePrinter"/>
        </w:rPr>
        <w:t xml:space="preserve"> </w:t>
      </w:r>
      <w:r>
        <w:rPr>
          <w:rFonts w:cs="LinePrinter" w:ascii="LinePrinter" w:hAnsi="LinePrinter"/>
          <w:sz w:val="16"/>
        </w:rPr>
        <w:t xml:space="preserve">  CRK   </w:t>
      </w:r>
      <w:r>
        <w:rPr>
          <w:rFonts w:cs="LinePrinter" w:ascii="LinePrinter" w:hAnsi="LinePrinter"/>
        </w:rPr>
        <w:t xml:space="preserve">  </w:t>
      </w:r>
      <w:r>
        <w:rPr>
          <w:rFonts w:cs="LinePrinter" w:ascii="LinePrinter" w:hAnsi="LinePrinter"/>
          <w:sz w:val="16"/>
        </w:rPr>
        <w:t xml:space="preserve"> XBD 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7      LIMON      322    99    9.7  13.5   0.0554   A     44    53     86      2    93</w:t>
      </w:r>
    </w:p>
    <w:p>
      <w:pPr>
        <w:pStyle w:val="PlainText"/>
        <w:rPr/>
      </w:pPr>
      <w:r>
        <w:rPr>
          <w:rFonts w:cs="LinePrinter" w:ascii="LinePrinter" w:hAnsi="LinePrinter"/>
        </w:rPr>
        <w:t>998    CACHIPO       51    94    9.3  13.5   0.0532   AB    59    65     88      0    9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    ZULULAND     621    96    9.3  13.4   0.0522   ABC   63    47     80      1    9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6    LA BREA      319    98    9.2  13.2   0.0507    BC   56    61     93      1    9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5      CULMI      800    99    9.5  12.9   0.0493     CD  61    54     87      2    94 999  COMMERCIAL      52    96    9.1  12.7   0.0467      D  67    46     96      6    9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8    ZACAPA       693    99    9.0  12.8   0.0463      D  69    53     94      0    97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OVERALL      2755    98    9.3  13.1   0.0501         61    53     88      1    95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type w:val="nextPage"/>
      <w:pgSz w:w="12240" w:h="15840"/>
      <w:pgMar w:left="630" w:right="9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7:57:00Z</dcterms:created>
  <dc:creator>College of Forest Resources</dc:creator>
  <dc:description/>
  <dc:language>en-US</dc:language>
  <cp:lastModifiedBy>Lab Manager</cp:lastModifiedBy>
  <cp:lastPrinted>1998-12-14T18:57:00Z</cp:lastPrinted>
  <dcterms:modified xsi:type="dcterms:W3CDTF">2013-11-12T17:57:00Z</dcterms:modified>
  <cp:revision>2</cp:revision>
  <dc:subject/>
  <dc:title>33-02-01A</dc:title>
</cp:coreProperties>
</file>