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9-10-04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10-04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ayacahuit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ilgeboom  C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7'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56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80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ril 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10"/>
        <w:gridCol w:w="43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tete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2  140  143  146  14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enavista Villaflores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2  160  164  170  1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,  Mexi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8  149  15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ipachec,  Guatema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  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Eulalia, Guatema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15  316  317  318  3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rancas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8  230  231  233  235  237  239  241  242  243  244  246  247  249  250  25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del Rancho (Ocotop.),  Hondu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6  257  258  265  269  274  276  279  281  288  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4005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0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Seed Orchard #284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Seed Orchard #2330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9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FCOL  #21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</w:t>
      </w:r>
      <w:r>
        <w:rPr>
          <w:b/>
        </w:rPr>
        <w:t>DF                     TYPE III SS                         F-VALUE                           P &gt; 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8         0.02891918          2.5013           0.016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11         1.99859621         67.8105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88         0.16653015          8.3023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40         0.04155850          4.2088           0.000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318         0.07492086          0.5945           1.000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1911         0.75731855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2376         3.06140788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09-10-04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</w:t>
      </w:r>
      <w:r>
        <w:rPr>
          <w:rFonts w:cs="LinePrinter" w:ascii="LinePrinter" w:hAnsi="LinePrinter"/>
          <w:sz w:val="16"/>
          <w:szCs w:val="16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8     *     51   94.4   11.3   18.4   0.12336   22.0    0.0    0.0   60.4   41.5   87.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7     *     50   92.6   10.9   18.1   0.11472   19.3    0.0    1.9   75.7   24.4   89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9     *     50   92.6   10.6   17.5   0.10954   28.9    0.0    2.8   66.5   30.4   80.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6     *     50   92.6   10.3   17.4   0.10078    9.3    1.9    0.0   40.0   24.4   58.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995     *     52   96.3   10.4   17.1   0.09646   19.3    0.0    0.0   71.1   54.4   83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7     8     39   72.2    6.4   11.0   0.02821   41.1    1.9   13.7   98.1   44.6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0     2     45   83.3    6.7   10.5   0.02728   33.7    0.0   15.6   87.8   43.1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9     8     46   85.2    6.2   10.2   0.02614   24.4    0.0   18.1   97.8   66.9   97.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7     2     51   94.4    6.6   10.5   0.02591   17.0    0.0   18.0   96.3   46.3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3     2     49   90.7    7.0    9.9   0.02421   34.6    0.0   25.7   87.0   51.1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4     8     42   77.8    6.2   10.7   0.02412   27.0    5.6   13.7   88.9   62.2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71     3     42   77.8    6.0   10.0   0.02390   32.1    0.0   10.4   93.8   37.9   95.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0     3     43   79.6    6.4    9.8   0.02372   27.9    0.0   35.2   91.7   41.0   97.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7     8     41   75.9    6.2   10.1   0.02353   33.9    0.0   10.6  100.0   59.4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3     8     45   83.3    6.1   10.3   0.02334   35.7    1.9   17.0  100.0   67.2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6     8     44   81.5    6.0   10.5   0.02257   22.0    0.0   22.6  100.0   45.2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28     8     45   83.3    5.9    9.8   0.02254   34.1    0.0   16.5   97.2   52.8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5     6     46   85.2    6.2    9.9   0.02182   32.8    0.0   30.6   91.5   56.3   97.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32     2     49   90.7    6.1    9.0   0.01959   26.1    0.0   13.7   84.1   40.7   95.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4     9     47   87.0    5.9    8.9   0.01796   32.2    0.0   13.9   91.1   65.2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9     4     50   92.6    5.8    9.1   0.01754   30.0    0.0   15.9   88.9   37.8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64     3     40   74.1    5.8    9.1   0.01743   36.7    0.0   29.6   85.9   54.8   95.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8     9     47   87.0    6.1    8.7   0.01670   26.9    0.0   25.2   94.1   56.9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0     8     40   74.1    5.2    8.4   0.01663   28.1    0.0   15.2   97.8   41.7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9     8     43   79.6    5.8    9.0   0.01663   28.5    0.0   14.8   94.4   51.7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1     8     48   88.9    5.0    8.2   0.01651   27.4    0.0    5.6   98.1   45.6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6     2     48   88.9    5.9    8.7   0.01625   35.9    0.0    7.4   93.7   43.7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7     6     48   88.9    5.2    9.3   0.01588   41.7    0.0   25.9   88.9   53.7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1     8     43   79.6    5.3    8.9   0.01584   33.0    0.0    2.2  100.0   60.0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70     3     41   75.9    5.7    8.5   0.01580   26.9    0.0   23.0   94.4   51.9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6     9     46   85.2    5.8    8.4   0.01499   50.2    0.0   14.8   87.0   60.2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7     9     44   81.5    5.5    8.5   0.01449   37.4    0.0    4.1   97.2   56.5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6     6     48   88.9    5.2    8.5   0.01405   30.9    0.0   11.3   95.6   50.0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0     8     44   81.5    5.3    8.3   0.01404   42.6    0.0   13.7   94.4   50.0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35     8     39   72.2    5.3    8.4   0.01386   32.2    0.0   13.0   98.1   53.7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18     6     50   92.6    5.4    7.5   0.01261   26.3    0.0   17.0   86.3   47.0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8     9     45   83.3    5.2    7.4   0.01157   17.2    0.0   19.4   96.3   54.6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9     9     49   90.7    4.9    7.2   0.01156   30.0    0.0   13.7   85.6   60.0   9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48     4     47   87.0    4.8    7.3   0.01076   35.6    0.0    5.9   88.5   38.9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1     4     50   92.6    4.7    7.3   0.01026   39.6    2.8   13.7   90.0   42.8   94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 </w:t>
      </w:r>
      <w:r>
        <w:rPr>
          <w:rFonts w:cs="LinePrinter" w:ascii="LinePrinter" w:hAnsi="LinePrinter"/>
          <w:sz w:val="16"/>
          <w:szCs w:val="16"/>
        </w:rPr>
        <w:t>7     5     44   81.5    5.6    6.8   0.01016   25.7    0.0   11.1   85.2   36.7   90.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76     9     52   96.3    4.5    6.9   0.01011   25.6    0.0   13.0   92.6   46.7   96.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3     8     42   77.8    4.2    6.2   0.00998   26.7    0.0   14.4   87.2   64.8   95.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93     9     45   83.3    5.1    7.0   0.00978   24.1    0.0   11.9   90.4   56.1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52     8     36   66.7    4.7    7.5   0.00957   19.1    0.0    5.0   97.8   57.8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81     9     50   92.6    5.0    6.9   0.00928   38.0    1.9   10.2   98.1   64.8  100.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320     6     52   96.3    4.7    6.8   0.00883   31.9    0.0   33.0   90.7   52.6   96.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152     3     49   90.7    4.7    6.7   0.00874   23.0    0.0    9.6   96.3   47.0   96.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5     9     49   90.7    4.5    6.2   0.00836   18.9    0.0   10.4   96.3   58.9   98.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42     8     39   72.2    4.0    6.2   0.00770   22.2    0.0    8.5   92.8   56.1   97.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269     9     51   94.4    4.3    6.1   0.00756   23.7    0.0   12.2   91.5   45.6   95.6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 </w:t>
      </w:r>
      <w:r>
        <w:rPr>
          <w:rFonts w:cs="LinePrinter" w:ascii="LinePrinter" w:hAnsi="LinePrinter"/>
          <w:sz w:val="16"/>
          <w:szCs w:val="16"/>
        </w:rPr>
        <w:t>14     5     42   77.8    4.9    5.9   0.00706   25.7    0.0    9.1   85.0   59.4   95.6</w:t>
      </w:r>
    </w:p>
    <w:p>
      <w:pPr>
        <w:pStyle w:val="Normal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double" w:sz="4" w:space="1" w:color="000000"/>
          <w:bottom w:val="dashSmallGap" w:sz="8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  <w:t>PROV  PROVENANCE                 N  SURV    HT   DBH   VOLUME           FORK  BTOP   FOX   CRK   XBD   DEF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8  P. PATULA #28292          51  94.4  11.3  18.4  0.12333     A     21.6   0.0   0.0  62.7  41.2  88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7  P. ELLIOTTII #28430       50  92.6  10.9  18.2  0.11474     B     20.0   0.0   2.0  76.0  24.0  9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9  P. PATULA #28222          50  92.6  10.6  17.5  0.10953     C     28.0   0.0   2.0  66.0  30.0  80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6  P. ELLIOTTII #23302       50  92.6  10.3  17.4  0.10078     D      8.0   2.0   0.0  40.0  24.0  5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</w:t>
      </w:r>
      <w:r>
        <w:rPr>
          <w:rFonts w:cs="LinePrinter" w:ascii="LinePrinter" w:hAnsi="LinePrinter"/>
          <w:sz w:val="16"/>
          <w:szCs w:val="16"/>
        </w:rPr>
        <w:t>995  P. ELLIOTTII #21198       52  96.3  10.4  17.1  0.09640     D     19.2   0.0   0.0  71.2  53.8  82.7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2  ARCOTETE                 242  89.6   6.5   9.7  0.02270     E     30.6   0.0  16.9  90.1  46.3  98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8  LAS TRANCAS              676  78.2   5.5   9.0  0.01838   F E     31.4   0.4  13.2  96.4  55.3  99.4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3  BUENAVISTA VILLAFLORES   215  79.6   5.7   8.8  0.01759   F E G   31.2   0.0  19.1  92.1  45.1  97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6  SANTA EULALIA            244  90.4   5.3   8.3  0.01449   F H G   32.8   0.0  23.4  90.2  51.2  98.0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  CANDELARIA               147  90.7   5.1   8.0  0.01289   I H G   35.4   0.7  12.2  90.5  38.8  97.3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  PLAN DEL RANCHO(OCOTOP.) 525  88.4   5.1   7.4  0.01196   I H     29.0   0.2  13.5  93.5  56.0  98.1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  CHUIPACHEC                86  79.6   5.3   6.3  0.00863   I       23.3   0.0  10.5  87.2  45.3  93.0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   </w:t>
      </w:r>
      <w:r>
        <w:rPr>
          <w:rFonts w:cs="LinePrinter" w:ascii="LinePrinter" w:hAnsi="LinePrinter"/>
          <w:sz w:val="16"/>
          <w:szCs w:val="16"/>
        </w:rPr>
        <w:t>OVERALL                 2135  84.1   5.5   8.4  0.01601           30.8   0.2  15.3  93.1  51.4  98.2</w:t>
      </w:r>
    </w:p>
    <w:p>
      <w:pPr>
        <w:pStyle w:val="Normal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720" w:right="99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43:00Z</dcterms:created>
  <dc:creator>College of Forest Resources</dc:creator>
  <dc:description/>
  <dc:language>en-US</dc:language>
  <cp:lastModifiedBy>Lab Manager</cp:lastModifiedBy>
  <cp:lastPrinted>1998-11-10T17:53:00Z</cp:lastPrinted>
  <dcterms:modified xsi:type="dcterms:W3CDTF">2013-11-12T17:43:00Z</dcterms:modified>
  <cp:revision>2</cp:revision>
  <dc:subject/>
  <dc:title>33-02-01A</dc:title>
</cp:coreProperties>
</file>