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05-04-05B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5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603"/>
      </w:tblGrid>
      <w:tr>
        <w:trPr/>
        <w:tc>
          <w:tcPr>
            <w:tcW w:w="2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04-05B1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caribaea  </w:t>
            </w:r>
            <w:r>
              <w:rPr/>
              <w:t>dry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FORCA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dal 1 Norte,  Plantacion 93  ‘El Merey’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0 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65 mm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1</w:t>
            </w:r>
          </w:p>
        </w:tc>
      </w:tr>
      <w:tr>
        <w:trPr/>
        <w:tc>
          <w:tcPr>
            <w:tcW w:w="2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94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ljoco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8  282  287  288  293  299  311  3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9  242  244  250  252  255  25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ptun,  Guatemala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  27  30  31  34  35  41  43  45  46  49  55  66  69  71  7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ruz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7  179  181  185  191  206  22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*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ja,  Hondura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9  348  350  353  365  381  383  3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* is provenance 3 of project 10 (Pinus caribaea - wet site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uraflora,  Brazil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ariba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ericoca,  Venezu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TYPE III SS                F-VALUE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0.00176              0.8704              0.5451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6             0.02092              3.8257              0.0040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48             0.01275              1.2322              0.1516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40             0.03422              3.9718    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20             0.06894              1.0483              0.281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054             0.4221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476             0.5599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05-04-05B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</w:t>
      </w:r>
      <w:r>
        <w:rPr>
          <w:rFonts w:cs="LinePrinter" w:ascii="LinePrinter" w:hAnsi="LinePrinter"/>
        </w:rPr>
        <w:t>FAMILY   PROV      N     SURV     HT     DBH     VOLUME     FORK    FOX     CRK     XBD 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83      8      54     100     8.2    13.9     0.0492      33      43      50      54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53      8      51      94     8.3    13.3     0.0460      13      26      10      14      4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81      8      54     100     8.1    13.4     0.0458      30      19      11       9      5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   4      54     100     8.1    13.4     0.0454      20      50      13      22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4      54     100     8.4    13.1     0.0447      22      65      11      13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48      8      54     100     8.3    13.1     0.0440      48      20       6      13      6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7      2      53      98     8.3    13.0     0.0439      51      53      38      53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 54     100     8.2    13.0     0.0429      46      61      13      28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50      8      53      98     8.1    12.7     0.0427      50      59      19      29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      4      54     100     7.9    13.0     0.0416      54      48      19      26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39      8      53      98     8.3    12.6     0.0415      34      70      42      39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8      2      52      96     8.3    12.6     0.0411      52      56      31      38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65      8      51      94     8.3    12.4     0.0410      55      44      30      28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2      3      54     100     8.0    12.5     0.0386      54      24       9      15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      4      53      98     7.8    12.6     0.0385      49      72      27      46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1      4      53      98     7.8    12.6     0.0385      45      61      19      16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      4      48      89     7.6    12.5     0.0377      45      61      11      19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0      3      53      98     8.1    12.2     0.0375      47      24      22      10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20      2      54     100     8.1    12.2     0.0373      57      41      43      44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39      3      52      96     7.9    11.9     0.0373      54      44      27      13 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5      3      54     100     8.2    12.0     0.0368      48      52      22      20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85      5      54     100     7.8    12.2     0.0363      28      31      52      20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6      5      53      98     8.0    12.1     0.0362      57      54      34      15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0      4      48      89     7.6    12.2     0.0358      54      69      19      18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   #      53      98     7.7    12.1     0.0357      49      46      37      26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99      2      51      94     7.8    12.0     0.0355      62      44      39      17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      4      51      94     7.3    12.4     0.0353      50      61      43      23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4      48      89     7.9    12.0     0.0353      46      51       9      16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4      54     100     8.0    11.8     0.0347      56      69      17      24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44      3      54     100     7.5    12.2     0.0347      50      50      19      30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4      50      93     7.7    12.0     0.0346      49      70      13      23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8      3      54     100     8.0    11.8     0.0343      50      50      19      41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82      2      54     100     7.7    11.9     0.0341      81      48      41      37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4      4      53      98     7.6    11.8     0.0338      51      26       9      17 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      4      53      98     7.6    11.9     0.0336      70      61      19      33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93      2      54     100     8.0    11.5     0.0334      44      54      54      26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78      2      53      98     7.6    11.9     0.0334      67      59      55      57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4      53      98     7.8    11.6     0.0333      48      61      32      40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91      5      52      96     7.4    11.6     0.0332      43      37      26      33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23      5      52      96     7.7    11.7     0.0332      49      32      22      25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4      54     100     7.7    11.7     0.0329      54      37      19      26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9      5      53      98     7.1    12.1     0.0327      43      36      24      15      7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6      4      53      98     7.8    11.6     0.0325      31      46      40      29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11      2      51      94     7.9    11.3     0.0318      57      37      51      27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7      5      54     100     7.5    11.2     0.0312      61      48      41      13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398      8      54     100     7.8    11.3     0.0306      61      22       6       9 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81      5      52      96     7.3    11.5     0.0296      41      75      35      41      9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52      3       0       0      .       .       .           .       .       .       .       .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     N   SURV     HT    DBH    VOLUME           FORK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DURAFLORA              54    100    8.2   13.0    0.0429    A       46     61     13     28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 GUANAJA               424     98    8.2   12.8    0.0426    A       41     38     21     24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 POPTUN                833     96    7.8   12.3    0.0368    B       46     57     20     24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 LOS LIMONES           321     85    7.9   12.1    0.0365    B       50     41     20     21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 GUALJOCO              422     98    8.0   12.0    0.0363    B       59     49     44     38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PERICOCA               53     98    7.7   12.1    0.0357    BC      49     45     38     26     83</w:t>
      </w:r>
    </w:p>
    <w:p>
      <w:pPr>
        <w:pStyle w:val="Normal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 SANTA CRUZ DE YOJOA   370     98    7.6   11.8    0.0333    C       46     45     34     23     81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2370     95    7.9   12.2    0.0372            48     48     27     26     8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9:55:00Z</dcterms:created>
  <dc:creator>College of Forest Resources</dc:creator>
  <dc:description/>
  <dc:language>en-US</dc:language>
  <cp:lastModifiedBy>Woodbridge</cp:lastModifiedBy>
  <cp:lastPrinted>1998-12-14T16:44:00Z</cp:lastPrinted>
  <dcterms:modified xsi:type="dcterms:W3CDTF">1998-12-14T21:47:00Z</dcterms:modified>
  <cp:revision>20</cp:revision>
  <dc:subject/>
  <dc:title>33-02-01A</dc:title>
</cp:coreProperties>
</file>