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7-30-01H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-30-01H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Gmelina arborea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ESTAL ORINOCO  C.A.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ta Negr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48’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43’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0 - 20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6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190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92"/>
        <w:gridCol w:w="4778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6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nchanaburi,  Thailand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  4  6  8  10  12  14  16  18  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ntaburi,  Thailand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  24  26  28  30  32  34  36  3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konratchasima,  Thailand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2  44  48  50  52  54  56  58  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47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009"/>
        <w:gridCol w:w="4658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0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6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#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melina arborea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antwadi,  India  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#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melina arborea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erur,  India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9 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melina arborea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sta Ric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</w:t>
      </w:r>
      <w:r>
        <w:rPr>
          <w:sz w:val="16"/>
          <w:szCs w:val="16"/>
        </w:rPr>
        <w:t xml:space="preserve">: # Family codes 997 and 998 were assigned to control lots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Samantwadi and Herur in CAMCORE data sets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One -Year Height (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b/>
          <w:bCs/>
        </w:rPr>
        <w:t xml:space="preserve"> </w:t>
      </w:r>
      <w:r>
        <w:rPr>
          <w:b/>
          <w:bCs/>
        </w:rPr>
        <w:t>SOURCE</w:t>
      </w:r>
      <w:r>
        <w:rPr/>
        <w:t xml:space="preserve">                        </w:t>
      </w:r>
      <w:r>
        <w:rPr>
          <w:b/>
          <w:bCs/>
        </w:rPr>
        <w:t>DF                   TYPE III SS                     F-VALUE                 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      38.16233375               7.0363    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 5              6.17390400               1.1558                 0.346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39             31.72458958               3.4993    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25             12.34136396               2.1915                 0.001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197             45.02183643               1.7754    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1167            150.22533333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1441            299.1490499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  <w:sz w:val="16"/>
          <w:szCs w:val="16"/>
        </w:rPr>
      </w:pPr>
      <w:r>
        <w:rPr>
          <w:rFonts w:eastAsia="LinePrinter" w:cs="LinePrinter" w:ascii="LinePrinter" w:hAnsi="LinePrinter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7-30-01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 </w:t>
      </w:r>
      <w:r>
        <w:rPr>
          <w:rFonts w:eastAsia="LinePrinter" w:cs="LinePrinter" w:ascii="LinePrinter" w:hAnsi="LinePrinter"/>
        </w:rPr>
        <w:t xml:space="preserve">FAMILY   PROV    N    SURV     HT    DBH    VOLUME    FORK   BTOP    FOX   CRK    XBD    DEF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51    94.4    1.9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8      2    51    94.4    1.8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4      3    49    90.7    1.8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6      1    45    93.8    1.8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8      1    46    85.2    1.7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2      1    50    92.6    1.7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0      3    48    88.9    1.7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6      1    49    90.7    1.7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0      1    54    88.9    1.7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4      3    46    85.2    1.7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4      2    43    89.6    1.7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0      3    40    74.1    1.6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0      1    49    90.7    1.6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2      2    45    83.3    1.6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8      3    46    85.2    1.6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2      2    41    75.9    1.6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4      1    53    98.1    1.6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2      3    37    77.1    1.6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8      2    47    87.0    1.6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4      1    47    87.0    1.6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8      1    49    90.7    1.6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7      *    54    88.9    1.6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4      2    48    88.9    1.6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6      2    43    79.6    1.5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6      3    45    83.3    1.5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2      1    56    92.6    1.5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0      2    43    79.6    1.5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8      3    44    81.5    1.5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2      3    47    87.0    1.4     .     .          .      .      .      .      . 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44    91.7    1.4     .     .          .      .      .      .      .      .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6      2    32    59.3    1.4     .     .          .      .      .      .      .      .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  <w:sz w:val="16"/>
          <w:szCs w:val="16"/>
        </w:rPr>
        <w:t>PROV   PROVENANCE            N  SURV    HT          DBH   VOLUME   FORK   BTOP  FOX   CRK   XBD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9          51  94.4   1.9    A       .    .         .     .     .     .     .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   KANCHANABURI        498  91.2   1.7    B       .    .         .     .     .     .     .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7          54  90.0   1.6    B       .    .         .     .     .     .     .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2   CHANTABURI          393  81.9   1.6    B       .    .         .     .     .     .     .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3   NAKONRATCHASIMA     402  83.8   1.6    B       .    .         .     .     .     .     .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8          44  91.7   1.4    C       .    .         .     .     .     .     .     .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   1293  85.9   1.6            .    .         .     .     .     .     .     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Means with the same letter are not significantly different.</w:t>
      </w:r>
    </w:p>
    <w:p>
      <w:pPr>
        <w:pStyle w:val="Normal"/>
        <w:rPr>
          <w:rFonts w:ascii="LinePrinter" w:hAnsi="LinePrinter" w:eastAsia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:\PCAPPS\WINWORD6\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10:27:00Z</dcterms:created>
  <dc:creator>TA</dc:creator>
  <dc:description/>
  <dc:language>en-US</dc:language>
  <cp:lastModifiedBy>ta</cp:lastModifiedBy>
  <cp:lastPrinted>1997-05-14T10:42:00Z</cp:lastPrinted>
  <dcterms:modified xsi:type="dcterms:W3CDTF">1997-07-15T15:34:00Z</dcterms:modified>
  <cp:revision>7</cp:revision>
  <dc:subject/>
  <dc:title>47-30-01H</dc:title>
</cp:coreProperties>
</file>