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47-29-01B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 YEAR PROVENANCE AND FAMILY INFORM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7-29-01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melina arbore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T SURYA  HUTANI   JAY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partment  56/57 zone XXXI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07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03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0 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96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vember  199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vember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74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257"/>
        <w:gridCol w:w="3780"/>
      </w:tblGrid>
      <w:tr>
        <w:trPr/>
        <w:tc>
          <w:tcPr>
            <w:tcW w:w="7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5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 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nchanaburi,  Thailand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 2  3  4  5  6  7  8  9  10  11  12  13  14  15  16  17  18  19  20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ntaburi,  Thailand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  22  23  24  25  26  27  28  29  30  31  32  33  34  35  36  37  38  39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Nakonratchasima,  Thailand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1  42  43  44  45  46  47  48  49  50  51  52  53  54  55  56  57  58  59  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210" w:type="dxa"/>
        <w:jc w:val="left"/>
        <w:tblInd w:w="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51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5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8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melina arobrea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anyuwangi,  Indones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melina arborea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sta Ric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ALYSIS OF VARIA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PENDENT VARIABLE</w:t>
      </w:r>
      <w:r>
        <w:rPr/>
        <w:t>:   Two -Year Volume (cubic meters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b/>
          <w:bCs/>
        </w:rPr>
        <w:t>SOURCE</w:t>
      </w:r>
      <w:r>
        <w:rPr/>
        <w:t xml:space="preserve">                         </w:t>
      </w:r>
      <w:r>
        <w:rPr>
          <w:b/>
          <w:bCs/>
        </w:rPr>
        <w:t>DF                   TYPE III SS                       F-VALUE                                 P &gt; F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>REP                       8             0.01959857                1.7791                     0.1147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>PROV                      4             0.38451088               28.6916                     0.0001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REP*PROV                 32             0.04552115                2.1290                     0.0013 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>FAMILY(PROV)             55             0.08329094                2.7041                     0.0001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>REP*FAMILY(PROV)        439             0.24632256                1.2363                     0.001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ERROR                  2731             1.23942865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rFonts w:eastAsia="LinePrinter" w:cs="LinePrinter" w:ascii="LinePrinter" w:hAnsi="LinePrinter"/>
        </w:rPr>
        <w:t>CORRECTED TOTAL        3269             2.02819830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  <w:sz w:val="16"/>
          <w:szCs w:val="16"/>
        </w:rPr>
      </w:pPr>
      <w:r>
        <w:rPr>
          <w:rFonts w:eastAsia="LinePrinter" w:cs="LinePrinter" w:ascii="LinePrinter" w:hAnsi="LinePrinter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47-29-01B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FAMILY  MEANS  **** 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  <w:bCs/>
        </w:rPr>
        <w:t xml:space="preserve">      </w:t>
      </w:r>
      <w:r>
        <w:rPr>
          <w:rFonts w:eastAsia="LinePrinter" w:cs="LinePrinter" w:ascii="LinePrinter" w:hAnsi="LinePrinter"/>
        </w:rPr>
        <w:t xml:space="preserve">FAMILY   PROV    N    SURV     HT    DBH    VOLUME    FORK   BTOP    FOX   CRK    XBD    DEF    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999      *    156    96.3   12.6   15.1   0.08978    0.0    0.0     .      .      .     0.0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998      *    161    99.4   12.2   14.2   0.07619    0.0    0.0     . 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3      2     52    96.3   12.0   13.5   0.06776    0.0    0.0     . 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7      1     52    96.3   12.0   13.2   0.06537    5.6    1.9     .      .      .     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7      2     54   100.0   12.0   13.1   0.06433    0.0    0.0     . 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8      2     53    98.1   11.6   13.3   0.06431    0.0    0.0     . 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0      2     52    96.3   11.7   13.0   0.06259    0.0    0.0     . 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      1     51    94.4   11.9   12.9   0.06208    0.0    0.0     . 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2      2     52    96.3   11.6   12.9   0.06060    0.0    0.0     . 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9      1     52    96.3   11.7   12.7   0.05996    0.0    0.0     . 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6      1     52    96.3   11.3   12.9   0.05936    1.9    0.0     .      .      .     1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      1     51    94.4   11.5   12.7   0.05932    0.0    0.0     . 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4      1     53    98.1   11.8   12.5   0.05921    0.0    0.0     . 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4      2     54   100.0   11.6   12.7   0.05896    0.0    0.0     . 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9      2     57    95.4   11.7   12.5   0.05822    0.0    0.0     . 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9      1     48    88.9   11.6   12.6   0.05784    4.4    0.0     .      .      .     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      1     53    98.1   11.4   12.7   0.05737    3.7    2.2     .      .      .     5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1      2     51    94.4   11.5   12.5   0.05692    0.0    0.0     . 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3      2     50    92.6   11.5   12.5   0.05667    0.0    0.0     . 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1      2     53    98.1   11.3   12.6   0.05658    0.0    0.0     . 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      1     52    96.3   11.5   12.6   0.05604    0.0    0.0     . 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      1     53    98.1   11.4   12.4   0.05588    0.0    0.0     . 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      1     49    90.7   11.3   12.3   0.05571    0.0    0.0     . 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5      2     52    96.3   11.5   12.4   0.05555    0.0    0.0     . 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5      1     53    98.1   11.6   12.3   0.05532    0.0    0.0     . 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6      2     54   100.0   11.6   12.2   0.05497    0.0    0.0     . 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8      1     51    94.4   11.4   12.2   0.05480    0.0    0.0     . 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      1     53    98.1   11.7   12.3   0.05472    0.0    0.0     . 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7      2     51    94.4   11.3   12.4   0.05452    0.0    0.0     . 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9      2     48   100.0   11.2   12.4   0.05391    0.0    0.0     . 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1      3     53    98.1   10.8   12.6   0.05364    0.0    0.0     . 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7      1     54   100.0   11.6   12.1   0.05345    0.0    0.0     . 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4      2     52    96.3   11.3   12.2   0.05308    0.0    0.0     . 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      1     53    98.1   11.3   12.0   0.05151    0.0    0.0     . 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52      3     52    96.3   10.6   12.3   0.05136    0.0    0.0     . 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1      1     51    94.4   11.4   12.0   0.05129    0.0    0.0     . 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57      3     53    98.1   10.4   12.2   0.04985    0.0    0.0     . 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5      2     49    90.7   11.0   11.9   0.04985    0.0    0.0     . 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7      3     50    92.6   10.5   12.2   0.04959    0.0    0.0     . 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6      2     45    83.3   11.1   11.9   0.04911    0.0    0.0     . 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9      3     51    94.4   10.7   12.0   0.04898    0.0    0.0     . 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2      1     53    98.1   11.2   11.8   0.04862    3.7    0.0     .      .      .     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0      1     50    92.6   11.3   11.7   0.04855    2.2    0.0     .      .      .     2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3      1     53    98.1   11.2   11.7   0.04825    0.0    0.0     . 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50      3     50    92.6   10.4   12.2   0.04812    0.0    0.0     . 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6      3     50    92.6   10.5   12.0   0.04783    0.0    0.0     . 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5      3     50    92.6   10.5   11.9   0.04702    0.0    0.0     . 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51      3     50    92.6   10.5   11.9   0.04654    0.0    0.0     . 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54      3     46    85.2   10.3   11.6   0.04516    0.0    1.9     .      .      .     1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59      3     47    87.0   10.2   11.7   0.04448    0.0    0.0     . 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8      2     49    90.7   10.6   11.3   0.04375    0.0    0.0     . 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53      3     48    88.9   10.2   11.6   0.04350    0.0    0.0     . 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58      3     50    92.6   10.3   11.4   0.04296    0.0    0.0     . 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8      3     49    90.7   10.0   11.3   0.04124    0.0    0.0     . 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60      3     51    94.4   10.1   11.0   0.03885    0.0    0.0     . 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2      3     41    75.9   10.0   10.9   0.03832    0.0    1.9     .      .      .     1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4      3     51    94.4   10.0   10.7   0.03634    0.0    0.0     . 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55      3     51    94.4    9.9   10.8   0.03597    0.0    0.0     . 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56      3     47    87.0    9.6   10.5   0.03524    0.0    0.0     .      .      .     0.0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3      3     50    92.6    9.5   10.5   0.03494    0.0    0.0     .      .      .     0.0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 PROVENANCE  MEANS  ****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  <w:sz w:val="16"/>
          <w:szCs w:val="16"/>
        </w:rPr>
        <w:t>PROV   PROVENANCE         N   SURV   HT   DBH    VOLUME               FORK  BTOP   FOX   CRK   XBD   DEF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99   CONTROL 999       156  96.3  12.6  15.1  0.08985     A          0.0   0.0    .     .     .    0.0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99   CONTROL 998       161  99.4  12.2  14.2  0.07622     B          0.0   0.0    .     .     .    0.0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2   CHANTABURI        928  95.5  11.5  12.5  0.05694     C          0.0   0.0    .     .     .    0.0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1   KANCHANABURI     1037  96.0  11.5  12.4  0.05570     C          1.1   0.2    .     .     .    1.2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3   NAKONRATCHASIMA   990  91.7  10.3  11.6  0.04408     D          0.0   0.2    .     .     .    0.2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/>
      </w:pPr>
      <w:r>
        <w:rPr>
          <w:rFonts w:eastAsia="LinePrinter" w:cs="LinePrinter" w:ascii="LinePrinter" w:hAnsi="LinePrinter"/>
        </w:rPr>
        <w:t>OVERALL                 2955  94.3  11.1  12.2  0.05220                0.4   0.1    .     .     .    0.5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rFonts w:ascii="LinePrinter" w:hAnsi="LinePrinter" w:eastAsia="LinePrinter" w:cs="LinePrinter"/>
        </w:rPr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Means with the same letter are not significantly different.</w:t>
      </w:r>
      <w:r>
        <w:rPr>
          <w:rFonts w:eastAsia="LinePrinter" w:cs="LinePrinter" w:ascii="LinePrinter" w:hAnsi="LinePrinter"/>
        </w:rPr>
        <w:t xml:space="preserve"> 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:\PCAPPS\WINWORD6\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1T11:46:00Z</dcterms:created>
  <dc:creator>ta</dc:creator>
  <dc:description/>
  <dc:language>en-US</dc:language>
  <cp:lastModifiedBy>ta</cp:lastModifiedBy>
  <dcterms:modified xsi:type="dcterms:W3CDTF">1997-07-01T13:07:00Z</dcterms:modified>
  <cp:revision>5</cp:revision>
  <dc:subject/>
  <dc:title>33-02-01A</dc:title>
</cp:coreProperties>
</file>