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02-01G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2-01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(Thailand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chicon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477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yoke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5  7  9  11  13  15  17  1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g Nam Ron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3  25  27  29  31  33  35  37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 Chong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 43  45  47  49  51  53  55  57  59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mb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Two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TYPE III SS                     F-VALUE      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8            0.03020371                2.5722                 0.023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4            0.03674783                3.7301                 0.011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32            0.05924531                3.5328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27            0.03064896                2.1769                 0.001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216            0.11317003                2.1286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ERROR                 1377            0.33893364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1664            0.6177788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47-02-01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rFonts w:cs="LinePrinter" w:ascii="LinePrinter" w:hAnsi="LinePrinter"/>
        </w:rPr>
        <w:t xml:space="preserve">FAMILY   PROV    N    SURV    HT    DBH    VOLUME    FORK   BTOP    FOX   CRK    XBD    DEF    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  *    53    98.1   10.5   14.0   0.06472     .      .      .    83.3     .    83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      2    54   100.0   10.1   12.9   0.05397     .      .      .    98.1     .    9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7      2    52    96.3    9.9   13.0   0.05262     .      .      .    98.1     .    9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      1    53    98.1    9.9   12.8   0.05097     .      .      .    92.6     .    92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      1    52    96.3   10.0   12.4   0.04924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1      2    53    98.1   10.0   12.5   0.04881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      2    53    98.1    9.9   12.2   0.04652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      3    52    96.3   10.0   12.3   0.04624     .      .      .    98.1     .    9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      2    51    94.4    9.7   12.3   0.04621     .      .      .    94.4     .    94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      2    53    98.1    9.4   11.9   0.04259     .      .      .    84.4     .    84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    *    52    96.3    9.6   11.6   0.04257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9      2    53    98.1    9.6   11.7   0.04253     .      .      .    96.3     .    96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      1    54   100.0    9.4   11.8   0.04244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1      3    52    96.3    9.6   11.8   0.04200     .      .      .    98.1     .    9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    1    53    98.1    9.7   11.7   0.04167     .      .      .    98.1     .    9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      1    53    98.1    9.5   11.8   0.04152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      2    45    83.3    9.0   11.8   0.04148     .      .      .    98.1     .    9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    1    51    94.4    9.1   11.7   0.04142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    1    52    96.3    9.6   11.6   0.04130     .      .      .    97.8     .    97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      2    52    96.3    9.3   11.7   0.04108     .      .      .    98.1     .    9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      3    53    98.1    9.2   11.6   0.03985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7      3    54   100.0    8.8   11.7   0.03882     .      .      .    98.1     .    9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5      3    51    94.4    9.3   11.3   0.03826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      1    50    92.6    9.1   11.4   0.03797     .      .      .    88.9     .    88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      1    53    98.1    9.0   11.2   0.03758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9      3    52    96.3    9.3   11.4   0.03756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7      3    52    96.3    9.1   11.4   0.03720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    1    53    98.1    9.3   11.3   0.03687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9      3    51    94.4    9.0   11.4   0.03648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3      3    51    94.4    9.4   11.0   0.03633     .      .      .    98.1     .    9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3      3    51    94.4    9.3   11.0   0.03604     .      .      .    90.7     .    90.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      2    51    94.4    8.9   10.9   0.03458     .      .      .   100.0     .   100.0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 N  SURV    HT   DBH   VOLUME             FORK   BTOP  FOX   CRK   XBD   DE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5          53  98.1  10.5  14.0  0.06486       A       .     .     .   83.0    .   83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 PONG NAM RON        517  95.7   9.6  12.1  0.04530       B       .     .     .   96.7    .   96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6          52  96.3   9.6  11.6  0.04266    C  B       .     .     .  100.0    .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 SAIYOKE             524  97.0   9.5  11.8  0.04215    C  B       .     .     .   97.9    .   97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 PAK CHONG           519  96.1   9.3  11.5  0.03904    C          .     .     .   98.3    .   98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OVERALL                  1560  96.3   9.5  11.8  0.04216               .     .     .   97.6    .   97.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14:55:00Z</dcterms:created>
  <dc:creator>ta</dc:creator>
  <dc:description/>
  <dc:language>en-US</dc:language>
  <cp:lastModifiedBy>ta</cp:lastModifiedBy>
  <cp:lastPrinted>1997-02-21T11:25:00Z</cp:lastPrinted>
  <dcterms:modified xsi:type="dcterms:W3CDTF">2004-07-09T10:44:00Z</dcterms:modified>
  <cp:revision>7</cp:revision>
  <dc:subject/>
  <dc:title>33-02-01A</dc:title>
</cp:coreProperties>
</file>