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5-18-02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-18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  N. E.  Cape,   South Afri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2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97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a Ranch,  California,  United States of Americ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5  6  7  8  9  10  12  13  14  15  16  17  18  19  20  21  23  24  25  26  27  29  30  31  32  33  34  35  37  38  41  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934"/>
        <w:gridCol w:w="5227"/>
      </w:tblGrid>
      <w:tr>
        <w:trPr/>
        <w:tc>
          <w:tcPr>
            <w:tcW w:w="10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2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2nd.  Gen.  ‘A’ M5141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2nd.  Gen.  ‘A’ M5593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2nd.  Gen.  ‘A’ M5592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greggii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1st.  Gen.  ‘A’ M5636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radiata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SAFCOL)  1st.  Gen.  ‘O’ M56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AND CONTROL LOTS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</w:t>
      </w:r>
      <w:r>
        <w:rPr>
          <w:rFonts w:eastAsia="LinePrinter" w:cs="LinePrinter" w:ascii="LinePrinter" w:hAnsi="LinePrinter"/>
        </w:rPr>
        <w:t>PERCENT             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LinePrinter" w:cs="LinePrinter" w:ascii="LinePrinter" w:hAnsi="LinePrinter"/>
        </w:rPr>
        <w:t>PROVENANCE            SURVIVAL            BLANK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2             100.00              12.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5             100.00    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3              98.15    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7              98.15               9.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LinePrinter" w:cs="LinePrinter" w:ascii="LinePrinter" w:hAnsi="LinePrinter"/>
        </w:rPr>
        <w:t>1              96.35               7.3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1              94.44               3.70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5-18-02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LICATION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</w:t>
      </w:r>
      <w:r>
        <w:rPr>
          <w:rFonts w:eastAsia="LinePrinter" w:cs="LinePrinter" w:ascii="LinePrinter" w:hAnsi="LinePrinter"/>
        </w:rPr>
        <w:t>PERCENT              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</w:rPr>
        <w:t>REPLICATION          SURVIVAL             BLANK</w:t>
      </w:r>
    </w:p>
    <w:p>
      <w:pPr>
        <w:pStyle w:val="Normal"/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1               95.42                9.5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2               94.58               15.4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3               98.33                6.2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4               92.08                8.7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5               98.75     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6               95.83                5.8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7               96.25                4.1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8               98.75                2.5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9               99.17               12.92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AMI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</w:t>
      </w:r>
      <w:r>
        <w:rPr>
          <w:rFonts w:eastAsia="LinePrinter" w:cs="LinePrinter" w:ascii="LinePrinter" w:hAnsi="LinePrinter"/>
        </w:rPr>
        <w:t>PERCENT          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LinePrinter" w:cs="LinePrinter" w:ascii="LinePrinter" w:hAnsi="LinePrinter"/>
        </w:rPr>
        <w:t>PROVENANCE     FAMILY       SURVIVAL         BLANK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1          90.74          16.6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3          96.30          12.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4          94.44          12.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5          88.89          12.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6          94.44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7          98.15           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8         100.0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9          96.3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0          98.15          12.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2          98.15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3          98.15           5.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4          94.44           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5          98.15           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6          96.30           5.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7         100.00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8          96.30           5.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9          98.15           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0          98.15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1          98.15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3          88.89          14.8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4         100.00           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5          98.15           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6          98.15           5.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7          98.15           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9          96.30          12.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30          98.15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31          94.44           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32          90.74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33          98.15           9.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34          98.15           7.4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35          94.44           9.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37          94.44           5.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38          98.15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41          96.30           9.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42          96.30           9.26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2:35:00Z</dcterms:created>
  <dc:creator>College of Forest Resources</dc:creator>
  <dc:description/>
  <dc:language>en-US</dc:language>
  <cp:lastModifiedBy>College of Forest Resources</cp:lastModifiedBy>
  <cp:lastPrinted>1996-10-15T12:49:00Z</cp:lastPrinted>
  <dcterms:modified xsi:type="dcterms:W3CDTF">1996-10-15T12:52:00Z</dcterms:modified>
  <cp:revision>4</cp:revision>
  <dc:subject/>
  <dc:title>33-02-01A</dc:title>
</cp:coreProperties>
</file>