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6-04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26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0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jo de Agua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19  120  121  123  125  126  127  129  135  136  137  138  139  141  1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a Tapona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  147  148  149  150  151  152  153  155  156  157  159  161  163  166  16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#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. Las Placetas &amp;  II. Los Lirios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I):  64  76  77  (II):  90  95  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  # is the genetic control group consists of families from two provenances, they are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ut into one group since both of these provenances are from nothern part of Mexico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0.00305359              2.3746               0.037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4             0.05415485             52.6423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2             0.00707935             11.0449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35             0.00199878              2.8150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80             0.00563787              0.8718               0.925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450             0.03349042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809             0.1040856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6-04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3   100.0    6.4   12.7   0.03490   23.0   13.7    1.9   96.3   11.1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3   100.0    5.5   10.3   0.01844   24.8    0.0    1.9   94.4    3.7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9    52   100.0    4.8    7.8   0.00951   37.0   28.1    5.9   86.3    0.0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9    51   100.0    4.4    7.9   0.00943   62.2   29.6    2.8   79.3    1.9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7      9    45   100.0    4.5    7.6   0.00915   49.3   38.5    0.0   68.1    1.9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9      9    49   100.0    4.3    7.8   0.00879   58.1   45.4    0.0   92.6    2.2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2      9    49   100.0    4.6    7.5   0.00849   34.6   40.6    1.9   69.1    5.6   8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1      9    48   100.0    4.5    7.2   0.00807   40.6   33.5    4.6   84.1    0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6      9    49   100.0    4.0    7.2   0.00735   43.7   31.5    2.2   95.9    1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1      9    48   100.0    4.1    7.1   0.00722   63.7   31.7    0.0   89.8    4.4   9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3      9    46   100.0    4.0    7.1   0.00720   39.3   42.6    0.0   81.9    1.9   9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9    49   100.0    4.1    7.0   0.00708   65.9   25.6    0.0   85.9    5.0   9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5      9    49   100.0    4.1    7.0   0.00694   47.8   36.3    2.8   90.4    1.9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7      9    51   100.0    4.2    6.8   0.00692   75.9   22.6    0.0   80.7    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1      8    49   100.0    4.1    7.0   0.00652   66.3    9.6    0.0   79.3    0.0   8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6      9    49   100.0    3.9    6.9   0.00615   50.4   30.7    0.0   86.7    1.9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9      8    52   100.0    3.9    6.7   0.00587   55.6   15.9    0.0   90.4    1.9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9      9    46   100.0    3.9    6.6   0.00574   56.5   38.9    0.0   84.4    0.0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50      9    50   100.0    3.8    6.5   0.00569   52.6   40.7    0.0   86.7    4.4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8      9    46   100.0    3.7    6.1   0.00510   33.9   41.1    0.0   90.4    0.0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#    48   100.0    4.0    6.2   0.00509   73.9   29.3    0.0   94.4    0.0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6      #    47   100.0    3.9    6.0   0.00481   45.9   39.6    0.0   88.0    0.0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9      8    36   100.0    3.4    5.9   0.00477   34.4   19.4    0.0   90.4    0.0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8      8    49   100.0    3.6    6.2   0.00463   71.1   33.3    0.0   96.3    3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6      8    53   100.0    3.6    6.0   0.00458   56.3    1.9    0.0   86.7    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7      8    50   100.0    3.6    6.0   0.00438   70.7   20.4    0.0   94.4    3.7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3      8    46   100.0    3.7    5.9   0.00437   57.6   15.6    0.0   87.4    0.0   9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5      8    42   100.0    3.5    6.1   0.00436   52.0   24.1    0.0   86.5    0.0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8      8    45   100.0    3.5    6.0   0.00428   71.7   14.1    0.0   84.6    0.0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9      8    49   100.0    3.4    6.0   0.00415   59.6   27.8    0.0   84.1    1.9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8      #    42   100.0    3.6    5.7   0.00415   53.0   55.4    0.0   94.4    1.9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2      8    48   100.0    3.3    5.9   0.00413   50.2   18.3    0.0   90.7    1.9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#    49   100.0    3.5    5.8   0.00409   45.6   26.3    0.0   85.9    1.9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5      8    47   100.0    3.6    5.8   0.00402   52.6   14.8    0.0   84.8    2.8   9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41      8    53   100.0    3.5    5.7   0.00393   58.5   15.2    0.0   74.1    0.0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#    37   100.0    3.3    5.5   0.00357   56.3   65.2    0.0   94.1    2.2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7      8    44   100.0    3.3    5.5   0.00348   39.8   16.3    0.0   89.3    0.0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6      8    45   100.0    3.3    5.3   0.00329   60.7   25.0    0.0   91.3    0.0   9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0      8    50   100.0    3.2    5.4   0.00324   29.6   30.7    0.0   89.6    2.8   98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#    36   100.0    3.1    5.1   0.00295   74.1   54.8    0.0   94.4    0.0   98.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N   SURV     HT    DBH    VOLUME            FORK    BTOP   FOX   CRK  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53    100    6.4   12.7   0.03489     A      22.6   13.2    1.9   96.2   11.3   9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53    100    5.5   10.3   0.01843     B      24.5    0.0    1.9   94.3    3.8   9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    LA TAPONA       777    100    4.2    7.1   0.00744     C      51.4   33.6    1.2   84.9    1.9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 OJO DE AGUA     758    100    3.5    6.0   0.00444     D      55.8   17.5    0.0   87.1    1.2   9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8    GENETIC CONTROL 259    100    3.6    5.8   0.00425     D      57.9   42.9    0.0   91.1    1.2   96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1794    100    3.8    6.5   0.00575            54.2   28.1    0.5   86.7    1.5   9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08:24:00Z</dcterms:created>
  <dc:creator>College of Forest Resources</dc:creator>
  <dc:description/>
  <dc:language>en-US</dc:language>
  <cp:lastModifiedBy>College of Forest Resources</cp:lastModifiedBy>
  <cp:lastPrinted>1996-11-05T09:26:00Z</cp:lastPrinted>
  <dcterms:modified xsi:type="dcterms:W3CDTF">1996-11-12T11:00:00Z</dcterms:modified>
  <cp:revision>7</cp:revision>
  <dc:subject/>
  <dc:title>33-02-01A</dc:title>
</cp:coreProperties>
</file>