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2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26-02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BIN                     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po Nov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una Sec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1  103  1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 Placetas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60  64  65  66  68  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 Lirios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82  83  84  85  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me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el Potosi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099 / 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 TYPE III SS                    F-VALUE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074771               0.8112                0.595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6              0.15012648             110.2474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8              0.00591247               2.1593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4              0.00378903               2.7466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92              0.01100748               0.8372                0.94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241              0.08498680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519              0.2577887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2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SPHL#  SPHU#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4   100.0    6.8   15.6   0.05027   27.8    0.0    0.0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6      3    51    94.4    5.8   10.9   0.02573   71.5   35.9   35.9     .      .    7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      3    54   100.0    5.9   10.6   0.02489   55.6   14.8   14.8     .      .    63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5.5   11.9   0.02450   41.9    0.0    0.0     .      . 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47    87.0    5.5   10.3   0.02272   41.7   33.1   33.1     .      . 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3    49    90.7    5.2    9.2   0.01943   51.9   52.6   52.6     .      . 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4    51    94.4    4.5    8.6   0.01149   55.6   18.5   18.5     .      . 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5    52    96.3    4.7    8.3   0.01059   70.7   17.8   17.8     .      .    7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5    49    90.7    4.4    7.7   0.00862   71.5   41.1   41.1     .      .    7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5    36    66.7    4.4    7.0   0.00752   79.8   45.7   45.7     .      .    8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4    51    94.4    4.2    7.3   0.00723   52.6    7.4    7.4     .      .    5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5    50    92.6    4.1    6.9   0.00702   68.0   32.6   32.6     .      .    7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7      6    54   100.0    4.0    6.8   0.00674   64.8   25.9   25.9     .      . 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6      4    36    66.7    4.1    6.8   0.00668   66.7   52.8   52.8     .      . 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4    51    94.4    4.2    6.4   0.00645   68.9   39.6   39.6     .      .    7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4    53    98.1    4.3    6.7   0.00636   75.6   27.4   27.4     .      . 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6    50    92.6    4.1    6.6   0.00614   64.6   44.1   44.1     .      .    7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5    53    98.1    3.9    6.6   0.00612   68.1   26.3   26.3     .      .    7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4    54   100.0    3.9    6.8   0.00596   51.9   13.0   13.0     .      .  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6    52    96.3    4.0    6.4   0.00593   83.3   63.0   63.0     .      . 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4      6    38    70.4    3.9    6.2   0.00572   52.6   33.7   33.7     .      .    7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2      5    37    68.5    3.8    6.1   0.00561   62.0   38.0   38.0     .      . 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7    51    94.4    3.7    6.5   0.00560   64.1    7.4    7.4     .      .    6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6    48    88.9    3.9    6.2   0.00559   75.7   68.7   68.7     .      .    9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9      7    54   100.0    3.9    6.3   0.00541   70.4   22.2   22.2     .      . 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7    53    98.1    3.7    6.3   0.00522   58.1   15.2   15.2     .      .    6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4    54   100.0    3.7    6.2   0.00520   48.1    7.4    7.4     .      . 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7    54   100.0    3.8    5.7   0.00458   63.0   40.7   40.7     .      . 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6    51    94.4    3.7    5.4   0.00429   66.7   42.2   42.2     .      .    8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6    45    83.3    3.8    5.0   0.00349   66.7   68.3   68.3     .      .    89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6    38    70.4    3.4    4.9   0.00332   78.7   52.4   52.4     .      .    87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LinePrinter" w:cs="LinePrinter" w:ascii="LinePrinter" w:hAnsi="LinePrinter"/>
          <w:sz w:val="16"/>
          <w:szCs w:val="16"/>
        </w:rPr>
        <w:t>PROV   PROVENANCE         N  SURV    HT   DBH   VOLUME            FORK   SPHL#  SPHU#  CRK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9       54   100   6.8  15.6  0.05027      A     27.8    0.0    0.0    .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   CONTROL 998       52  96.3   5.5  11.9  0.02448      B     42.3    0.0    0.0    .     .    4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3   LAGUNA SECA      201  93.1   5.6  10.3  0.02325      B     55.7   33.8   33.8    .     .    6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5   LOS LIRIOS       277  85.5   4.2   7.1  0.00765      C     69.7   32.9   32.9    .     .    7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4   LAS PLACETAS     350  92.6   4.1   6.9  0.00702   D  C     59.4   21.7   21.7    .     .    6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6   JAME             376  87.0   3.9   6.0  0.00521   D  E     69.1   50.3   50.3    .     .    8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7   CERRO EL POTOSI  212  98.1   3.8   6.2  0.00519      E     63.7   21.7   21.7    .     .    68.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1416  90.4   4.2   7.1  0.00870            64.1   33.2   33.2    .     .    7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#: </w:t>
      </w:r>
      <w:r>
        <w:rPr>
          <w:sz w:val="16"/>
          <w:szCs w:val="16"/>
        </w:rPr>
        <w:t xml:space="preserve">  SPHL and SPHU are the percentage of trees with lower and upper half of the crown severely infected (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ith Diplodia (Sphaeropsis) disease respectively, they turned out to be exactly the same in this test.  </w:t>
      </w:r>
    </w:p>
    <w:p>
      <w:pPr>
        <w:pStyle w:val="Normal"/>
        <w:jc w:val="center"/>
        <w:rPr/>
      </w:pPr>
      <w:r>
        <w:rPr>
          <w:sz w:val="16"/>
          <w:szCs w:val="16"/>
        </w:rPr>
        <w:t>The trees with disease were counted as defective trees in this stu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0:11:00Z</dcterms:created>
  <dc:creator>TA</dc:creator>
  <dc:description/>
  <dc:language>en-US</dc:language>
  <cp:lastModifiedBy>ta</cp:lastModifiedBy>
  <cp:lastPrinted>1997-04-10T11:57:00Z</cp:lastPrinted>
  <dcterms:modified xsi:type="dcterms:W3CDTF">1997-04-10T12:17:00Z</dcterms:modified>
  <cp:revision>9</cp:revision>
  <dc:subject/>
  <dc:title>33-26-04A</dc:title>
</cp:coreProperties>
</file>