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3-26-01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6-01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ibuto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41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6  7  8  9  10  11  12  13  16  17  18  19  20  23  2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Atezca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 27  28  29  30  32  34  35  37  38  39  42  43  44  45  4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Seca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  100  101  102  103  104  107  108  109  111  113  114  115  1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 -  Klabi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 - 099 / 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 TYPE III SS                    F-VALUE    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0.01379207              2.1482                 0.042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4              0.05380181              5.1484                 0.001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32              0.03072882              1.6111                 0.021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3              0.09933829              3.9025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43              0.20602267              1.3383                 0.000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657              0.74367248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ATL       2087              1.1789854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3-26-01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 PROV    N    SURV     HT    DBH    VOLUME   FORK   SPHL#  SPHU#   CRK    XBD    DE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5      2    44    81.5    8.0   14.8   0.05710   18.1    2.2    0.0   90.9     .    90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6      1    43    79.6    8.1   14.5   0.05535   25.6    4.6   10.9   97.8     .    97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  2    49    90.7    8.0   14.4   0.05280   13.0    0.0    0.0   92.2     .    92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9      1    46    85.2    7.9   14.0   0.05026   19.6   10.0   14.1   95.9     .    95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  1    44    81.5    8.3   13.6   0.04937   57.0   11.9    6.5   95.0     .    95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7      3    40    74.1    7.8   13.6   0.04930   34.3   14.3   21.7   90.7     .    90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9      2    48    88.9    7.8   13.8   0.04916   28.0    0.0    4.1   80.7     .    80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5      2    47    87.0    7.9   14.1   0.04869   21.9    2.2    0.0   89.4     .    89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  1    43    79.6    7.7   13.7   0.04824   60.7   16.1   16.7   95.9     .    95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7      2    42    77.8    7.8   13.5   0.04637    6.3    1.9    0.0   89.4     .    89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9      2    48    88.9    7.8   13.5   0.04590   23.9    1.9    2.2   89.1     .    89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3      2    47    87.0    7.7   13.5   0.04583   12.4    0.0    0.0   84.8     .    84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      1    42    77.8    7.6   13.3   0.04548   30.6   13.3   18.3   94.4     .    94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6      2    44    81.5    7.8   13.3   0.04527   12.8    0.0    0.0   92.6     .    92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6      2    47    87.0    7.6   13.3   0.04485   20.9    0.0    0.0   89.6     .    89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8      1    44    81.5    7.2   13.0   0.04471   32.6    4.1    2.2   89.8     .    92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8      2    44    81.5    7.7   13.3   0.04430   17.4    1.9    0.0   83.3     .    85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7      1    46    85.2    7.5   13.1   0.04401   24.6    9.3   13.0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    1    45    83.3    7.7   13.1   0.04352   56.1    7.4    3.7   96.3     .    9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      1    43    79.6    7.6   13.2   0.04331   40.0   10.0   11.5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7      3    44    81.5    7.6   13.2   0.04326   36.7   10.0   13.7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  1    44    81.5    7.5   13.2   0.04296   16.1    5.6   11.1   97.2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  1    40    74.1    7.5   12.9   0.04291   42.8    5.6   16.1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2      2    45    83.3    7.6   13.2   0.04186   22.4    0.0    0.0   97.8     .    97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 *    45    83.3    7.2   13.3   0.04171   14.1    0.0    0.0   55.6     .    55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0      2    46    85.2    7.5   13.1   0.04107   19.4    7.4    0.0   94.4     .    94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7      2    45    83.3    7.6   12.8   0.04029   40.4    5.0    0.0   98.1     .    9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4      2    48    88.9    7.4   12.8   0.04000    5.9    0.0    6.9   96.3     .    96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4      3    48    88.9    7.2   12.2   0.03971   36.7   27.8   33.7   97.2     .    97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3      3    45    83.3    7.3   12.6   0.03911   40.0    7.8   15.2   92.6     .    92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5      3    36    66.7    6.9   12.0   0.03742   23.1   13.0   28.7   95.4     .    95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      1    45    83.3    7.3   12.5   0.03697   38.1   14.4   13.1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  1    45    83.3    7.2   12.4   0.03670   37.4   13.7   27.2   90.7     .    90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4      1    45    83.3    7.2   12.4   0.03602   28.3   32.2   25.7   95.4     .    95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  1    32    59.3    7.0   11.7   0.03393   25.9   20.7   36.9   97.2     .    97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9      3    40    74.1    6.9   12.2   0.03360   48.5    0.0    6.9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4      2    43    79.6    6.7   11.4   0.03167   19.1    1.9    1.9   98.1     .    9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2      2    41    75.9    6.5   11.8   0.03156   23.9   16.5   24.3   93.5     .    93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1      3    47    87.0    6.7   11.0   0.02977   42.2   28.1   43.7   95.6     .    95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8      3    41    75.9    6.6   10.5   0.02846   34.8   42.2   55.2   97.8     .    97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4      3    39    72.2    6.5   10.6   0.02763   59.3   24.1   33.3   98.1     .    9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      3    38    70.4    6.1   10.2   0.02689   40.8   55.2   70.4   97.9     .    97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    1    46    85.2    6.4   10.6   0.02495   43.7   33.1   47.8   97.8     .    97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 *    44    81.5    5.7   11.0   0.02327   30.0    0.0    0.0   64.3     .    69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3      3    35    64.8    6.0    9.9   0.02308   46.7   25.9   27.8   95.9     .    95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0      3    42    77.8    6.1    9.5   0.02220   53.1   48.3   64.1   96.3     .    96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2      3    40    74.1    6.3    9.8   0.02217   38.3   37.0   54.3   97.8     .   10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1      3    44    81.5    5.9   10.0   0.02166   42.6   33.0   41.5   93.3     .    93.3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N    SURV     HT    DBH    VOLUME           FORK   SPHL#  SPHU#  CRK 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    LAGUNA AZTECA    728   84.3    7.6   13.3   0.04444     A     19.1    2.6    2.6   90.9    .    9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    EL MADRO¥O       693   80.2    7.5   13.0   0.04245     A     36.9   13.3   17.2   96.4    .    96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 CONTROL 999       45   83.3    7.2   13.4   0.04199     A     15.6    0.0    0.0   53.3    .    53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3    LAGUNA SECA      579   76.6    6.7   11.3   0.03201     B     41.6   27.6   38.0   96.2    .    96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 CONTROL 998       44   81.5    5.8   11.0   0.02346     C     29.5    0.0    0.0   63.6    .    68.2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OVERALL                2000   80.5    7.3   12.6   0.04015           31.8   13.6   17.9   94.4    .    94.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#: </w:t>
      </w:r>
      <w:r>
        <w:rPr>
          <w:sz w:val="16"/>
        </w:rPr>
        <w:t xml:space="preserve">  SPHL and SPHU are the percentage of trees with lower and upper half of the crown severely infected (2)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ith Diplodia (Sphaeropsis)  disease respectively.  Infected trees were counted as defective trees in this stud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6:54:00Z</dcterms:created>
  <dc:creator>TA</dc:creator>
  <dc:description/>
  <dc:language>en-US</dc:language>
  <cp:lastModifiedBy>Woodbridge</cp:lastModifiedBy>
  <cp:lastPrinted>1997-04-10T09:48:00Z</cp:lastPrinted>
  <dcterms:modified xsi:type="dcterms:W3CDTF">1998-06-02T16:54:00Z</dcterms:modified>
  <cp:revision>2</cp:revision>
  <dc:subject/>
  <dc:title>33-26-04A</dc:title>
</cp:coreProperties>
</file>