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07-04E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7-04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89"/>
        <w:gridCol w:w="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 Mexico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8  119  120  121  123  125  126  </w:t>
            </w:r>
            <w:r>
              <w:rPr>
                <w:rFonts w:cs="Times New Roman" w:ascii="Times New Roman" w:hAnsi="Times New Roman"/>
              </w:rPr>
              <w:t xml:space="preserve">127  129  135  </w:t>
            </w:r>
            <w:r>
              <w:rPr>
                <w:rFonts w:cs="Times New Roman" w:ascii="Times New Roman" w:hAnsi="Times New Roman"/>
                <w:sz w:val="20"/>
              </w:rPr>
              <w:t xml:space="preserve">136  137  138  139  141  14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 Mexico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  147  148  149  150  151  152  153  155  156  157  159  161  163  166  16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 Mexico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 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s Lirios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mé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 95  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</w:t>
      </w:r>
      <w:r>
        <w:rPr>
          <w:sz w:val="16"/>
        </w:rPr>
        <w:t xml:space="preserve"> # are genetic control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Commercial P10007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estek – 23184 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tine grade – M3858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tine grade – M3857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– M2999(MONDI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– 44 (Zimbabwe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– 14 (Zimbabw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  F-VALUE      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8              0.00337899                6.2506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10              0.02921576               20.9294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79              0.00713319                2.3318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33              0.00313907                2.4803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264              0.01044432                1.6262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  1458              0.03547055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1852              0.0964848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07-04E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rFonts w:cs="LinePrinter" w:ascii="LinePrinter" w:hAnsi="LinePrinter"/>
        </w:rPr>
        <w:t xml:space="preserve">FAMILY  PROV    N    SURV      HT    DBH     VOLUME     FORK    BTOP    FOX     CRK     XBD     DEF   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6     *     37    68.5     6.1    10.6   0.02187      .       .       .     35.6    35.6    3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 *     41    75.9     6.1    10.6   0.02130      .       .       .     40.9    40.9    40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8     *     38    70.4     6.1    10.4   0.02099      .       .       .     21.3    25.0    2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3     *     43    79.6     6.0     9.7   0.01817      .       .       .     17.8    17.8    1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3     9     40    74.1     5.6     9.9   0.01715      .       .       .     28.3    28.3    28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 *     36    66.7     5.9     9.1   0.01670      .       .       .     14.4    16.3    1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7     *     30    55.6     5.8     9.1   0.01613      .       .       .     21.3    21.3    21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5     6     50    92.6     5.2     9.8   0.01599      .       .       .     32.0    32.0    32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5     9     42    77.8     5.3     9.6   0.01494      .       .       .     11.7    11.7    11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9     9     41    75.9     5.1     9.5   0.01493      .       .       .     30.4    30.4    3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1     9     42    77.8     5.2     9.4   0.01471      .       .       .     39.3    39.3    39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8     9     44    81.5     5.2     9.3   0.01468      .       .       .     19.1    19.1    19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7     9     41    75.9     5.3     9.2   0.01458      .       .       .     35.0    35.0    3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6     9     46    85.2     5.4     9.2   0.01443      .       .       .     33.7    33.7    3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7     5     46    85.2     5.2     9.1   0.01395      .       .       .     23.7    23.7    2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3     9     41    75.9     4.9     9.2   0.01367      .       .       .     24.1    24.1    2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0     9     46    85.2     5.0     9.2   0.01356      .       .       .     11.5    13.3    1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2     9     43    79.6     5.1     9.0   0.01341      .       .       .     28.0    28.0    28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7     9     38    70.4     4.9     9.1   0.01328      .       .       .     25.6    25.6    2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7     9     41    75.9     5.1     8.9   0.01283      .       .       .     13.5    13.5    13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1     9     45    83.3     5.0     8.6   0.01261      .       .       .     33.5    33.5    33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9     9     40    74.1     4.9     8.6   0.01219      .       .       .     30.9    30.9    30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6     9     43    79.6     4.8     8.6   0.01185      .       .       .     26.9    26.9    26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6     9     42    77.8     4.9     8.5   0.01155      .       .       .     37.2    37.2    3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8     6     43    79.6     4.9     8.7   0.01151      .       .       .     24.8    30.4    3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6     4     46    85.2     4.8     8.2   0.01076      .       .       .     27.6    27.6    27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64     4     46    85.2     4.7     8.5   0.01066      .       .       .     22.2    22.2    2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6     8     40    74.1     4.3     8.0   0.00938      .       .       .     20.4    20.4    2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0     6     44    81.5     4.2     7.5   0.00815      .       .       .     26.3    26.3    2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1     8     45    83.3     4.2     7.5   0.00812      .       .       .     22.4    22.4    22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9     8     39    72.2     4.3     7.7   0.00796      .       .       .     35.9    35.9    3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9     8     38    70.4     4.3     7.4   0.00790      .       .       .     19.8    17.0    19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5     8     47    87.0     4.2     7.6   0.00771      .       .       .      9.3     9.3     9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3     8     38    70.4     4.0     7.4   0.00739      .       .       .     26.7    26.7    26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7     8     51    94.4     4.0     7.3   0.00733      .       .       .     38.1    38.1    3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8     8     45    83.3     4.1     7.3   0.00724      .       .       .     25.9    25.9    2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6     8     48    88.9     4.0     6.9   0.00670      .       .       .     21.1    21.1    21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2     8     42    77.8     3.9     6.9   0.00653      .       .       .     33.7    33.7    3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18     8     41    75.9     3.8     6.8   0.00650      .       .       .     15.2    15.2    1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0     8     43    79.6     4.0     6.9   0.00642      .       .       .     20.7    20.7    2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7     8     45    83.3     3.9     6.7   0.00599      .       .       .     37.4    37.4    3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5     8     41    75.9     3.7     6.7   0.00553      .       .       .     27.8    27.8    29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1     8     42    77.8     3.8     6.0   0.00463      .       .       .     24.8    24.8    2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19     8     33    61.1     3.1     5.2   0.00340      .       .       .     59.1    59.1    59.1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4     *      0     0.0      .       .     .           .       .       .       .       .       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N   SURV    HT   DBH   VOLUME           FORK   BTOP  FOX 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6      37   68.5   6.1  10.5  0.02170     A      .      .      .    32.4   32.4   32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5      41   75.9   6.1  10.6  0.02147     A      .      .      .    41.5   41.5   41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8      38   70.4   6.1  10.3  0.02076     A      .      .      .    21.1   23.7   2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3      43   79.6   6.0   9.7  0.01800     B      .      .      .    16.3   16.3   1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9      36   66.7   5.9   9.1  0.01656  C  B      .      .      .    16.7   19.4   19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7      30   55.6   5.8   9.1  0.01620  C         .      .      .    16.7   16.7   16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5  LOS LIRIOS       46   85.2   5.2   9.1  0.01391     D      .      .      .    23.9   23.9   2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  LA TAPONA       675   78.1   5.1   9.1  0.01376     D      .      .      .    26.4   26.5   26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  JAME            137   84.6   4.8   8.7  0.01207     E      .      .      .    27.7   28.5   2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  LAS PLACETAS     92   85.2   4.8   8.4  0.01078     E      .      .      .    23.9   23.9   2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  OJO DE AGUA     678   78.5   4.0   7.1  0.00686     F      .      .      .    27.1   27.0   27.3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cs="LinePrinter" w:ascii="LinePrinter" w:hAnsi="LinePrinter"/>
          <w:sz w:val="16"/>
        </w:rPr>
        <w:t>OVERALL             1628   79.3   4.6   8.2  0.01058            .      .      .    26.6   26.7   26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 xml:space="preserve">Means with the same letter are not significantly different.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2:03:00Z</dcterms:created>
  <dc:creator>ta</dc:creator>
  <dc:description/>
  <dc:language>en-US</dc:language>
  <cp:lastModifiedBy>ABDURAZAK</cp:lastModifiedBy>
  <cp:lastPrinted>1997-09-25T14:49:00Z</cp:lastPrinted>
  <dcterms:modified xsi:type="dcterms:W3CDTF">1997-09-25T18:49:00Z</dcterms:modified>
  <cp:revision>8</cp:revision>
  <dc:subject/>
  <dc:title>20-02-04B</dc:title>
</cp:coreProperties>
</file>