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>32-26-01F</w:t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CAMCORE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5 YEAR PROVENANCE AND FAMILY INFORMATION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61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39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32-26-01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ribut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7° 08’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° 28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6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June 1991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ugust 19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PROVENANCE / FAMILY:</w:t>
      </w:r>
    </w:p>
    <w:p>
      <w:pPr>
        <w:pStyle w:val="Normal"/>
        <w:bidi w:val="0"/>
        <w:ind w:left="0" w:right="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782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49"/>
        <w:gridCol w:w="39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ode</w:t>
            </w:r>
          </w:p>
        </w:tc>
        <w:tc>
          <w:tcPr>
            <w:tcW w:w="3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anta Maria Lachixio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  2  3  6  7  8  10  12  13  14  16  17  18  19  20  21  22  23  24  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Tejocote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  50  51  53  59  60  62  6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Tlahuitoltepec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7  28  32  33  34  35  36  37  38  40  41  42  44  45  4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CONTROL LOT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78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09"/>
        <w:gridCol w:w="4818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Code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pecies</w:t>
            </w:r>
          </w:p>
        </w:tc>
        <w:tc>
          <w:tcPr>
            <w:tcW w:w="4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Seed Production Area 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eed Production Area - PCC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ANALYSIS OF VARIANCE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DEPENDENT VARIABLE</w:t>
      </w:r>
      <w:r>
        <w:rPr/>
        <w:t>:   Eight -Year Volume (cubic meters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ind w:left="0" w:right="0" w:hanging="0"/>
        <w:rPr/>
      </w:pPr>
      <w:r>
        <w:rPr>
          <w:b/>
          <w:bCs/>
        </w:rPr>
        <w:t>SOURCE</w:t>
      </w:r>
      <w:r>
        <w:rPr/>
        <w:t xml:space="preserve">                                    </w:t>
      </w:r>
      <w:r>
        <w:rPr>
          <w:b/>
          <w:bCs/>
        </w:rPr>
        <w:t>DF                          TYPE III SS                       F-VALUE                         P &gt; F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REP                    8            0.00170313         1.4882          0.2003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PROV                   4            0.01999495        39.6559          0.0001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REP*PROV              29            0.00515605         6.1410          0.0001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FAMILY(PROV)          40            0.00141533         1.2060          0.1947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REP*FAMILY(PROV)     191            0.00554510         0.9440          0.6763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 xml:space="preserve">ERROR                492            0.0151303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ind w:left="0" w:right="0" w:hanging="0"/>
        <w:rPr/>
      </w:pPr>
      <w:r>
        <w:rPr>
          <w:rFonts w:cs="Courier New" w:ascii="Courier New" w:hAnsi="Courier New"/>
        </w:rPr>
        <w:t>CORRECTED TOTAL      764            0.06356679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</w:rPr>
        <w:t>32-26-01F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**** FAMILY  MEANS  ****  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FAMILY   PROV    N    SURV     HT    DBH    VOLUME   FORK    SPH#  SPHU#   CRK    XBD    DEF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*     41    75.9    6.0   12.3   0.03092   55.4    0.0     .      .      .    55.4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*     26    48.1    4.8    9.9   0.01775   29.4    0.0     .      .      .    29.4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6      3     20    37.0    3.9    7.2   0.00751   41.3   22.3     .      .      .    53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      1     18    33.3    3.5    5.6   0.00733   29.2   78.3     .      .      .    82.5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1      3     20    37.0    3.8    6.5   0.00671   31.9   56.9     .      .      .    81.9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2      3     20    37.0    3.6    6.1   0.00591   73.3   53.9     .      .      .    81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 1      8    14.8    3.3    5.1   0.00570   45.0   25.0     .      .      .    65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8      3     21    38.9    3.7    5.8   0.00563   63.3   55.0     .      .      .    86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      1     19    35.2    3.0    5.1   0.00563   63.1   60.7     .      .      .    78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 2     12    22.2    2.9    4.3   0.00506   85.7   28.6     .      .      .    95.2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4      3     21    38.9    3.3    5.2   0.00483   54.6   20.8     .      .      .    62.9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      1     22    40.7    3.2    4.5   0.00439   53.3   33.3     .      .      .    63.8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      2      3     5.6    3.2    4.9   0.00398   25.0  100.0     .      .      .   100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5      3     24    44.4    3.1    4.9   0.00388   38.6   30.2     .      .      .    48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      1     13    24.1    3.3    4.9   0.00379   66.7   30.0     .      .      .    66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     1     23    42.6    2.8    4.4   0.00359   37.5   55.0     .      .      .    73.8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5      3     14    25.9    3.1    4.9   0.00355   64.2   35.0     .      .      .    75.8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9      1     28    51.9    3.0    4.1   0.00342   47.6   59.5     .      .      .    85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      1     16    29.6    3.1    4.2   0.00342   58.3   33.3     .      .      .    80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3      1     25    46.3    2.9    4.1   0.00341   56.3   49.6     .      .      .    79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      3     18    33.3    3.0    4.1   0.00337   56.0   52.0     .      .      .    76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4      3     14    25.9    3.0    4.3   0.00332   31.3   40.7     .      .      .    55.3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3      3     14    25.9    3.2    4.3   0.00318   80.0   60.0     .      .      .    90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7      3     18    33.3    3.3    4.5   0.00311   38.1   48.6     .      .      .    69.5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7      1     22    40.7    2.7    3.9   0.00307   37.9   49.2     .      .      .    72.1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      1     10    18.5    2.6    3.3   0.00302   36.7   20.0     .      .      .    56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      1     13    24.1    2.8    3.4   0.00302   71.7   33.3     .      .      .    88.3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 2      9    16.7    2.3    3.0   0.00245   64.3   42.9     .      .      .    85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8      1     22    40.7    2.8    4.1   0.00239   57.6   60.7     .      .      .    88.8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      1     15    27.8    2.7    3.6   0.00210   56.3   31.7     .      .      .    76.3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6      3     18    33.3    2.8    3.6   0.00206   57.3   41.7     .      .      .    78.3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      1     16    29.6    2.1    2.5   0.00199   78.6   14.3     .      .      .    78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      1     15    27.8    2.7    3.2   0.00183   72.6   26.2     .      .      .    77.4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      1     19    35.2    2.4    3.3   0.00168   58.3   50.0     .      .      .    78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      1     11    20.4    2.3    2.8   0.00154   63.9   27.8     .      .      .    72.2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2      4     7.4    1.9    2.6   0.00144  100.0    0.0     .      .      .   100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      1     23    42.6    2.6    2.9   0.00141   60.0   33.9     .      .      .    73.1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0      3     17    31.5    2.6    3.3   0.00138   41.7   59.7     .      .      .    80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0      2     10    18.5    2.2    2.9   0.00131   41.7    8.3     .      .      .    41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2      3     22    40.7    2.7    3.3   0.00121   81.9   41.9     .      .      .    94.4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8      2      9    16.7    2.5    2.7   0.00112   40.0   60.0     .      .      .    90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      3     15    27.8    2.4    2.6   0.00089   54.2   58.3     .      .      .    87.5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      2     12    22.2    2.1    2.2   0.00089   61.1   58.3     .      .      .    75.0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      2      9    16.7    2.3    2.6   0.00085   50.0   30.0     .      .      .    50.0</w:t>
      </w:r>
    </w:p>
    <w:p>
      <w:pPr>
        <w:pStyle w:val="Normal"/>
        <w:pBdr>
          <w:bottom w:val="double" w:sz="6" w:space="1" w:color="000000"/>
        </w:pBdr>
        <w:bidi w:val="0"/>
        <w:ind w:left="0" w:right="0" w:hanging="0"/>
        <w:rPr/>
      </w:pPr>
      <w:r>
        <w:rPr>
          <w:rFonts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      1     17    31.5    2.1    1.9   0.00022   59.3   54.3     .      .      .    90.0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****  PROVENANCE  MEANS  ****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bidi w:val="0"/>
        <w:ind w:left="0" w:right="0" w:hanging="0"/>
        <w:rPr/>
      </w:pPr>
      <w:r>
        <w:rPr>
          <w:rFonts w:cs="LinePrinter" w:ascii="LinePrinter" w:hAnsi="LinePrinter"/>
          <w:sz w:val="14"/>
          <w:szCs w:val="14"/>
        </w:rPr>
        <w:t>PROV   PROVENANCE              N  SURV    HT   DBH   VOLUME            FORK  SPH#   SPHU#  CRK    XBD   DEF</w:t>
      </w:r>
    </w:p>
    <w:p>
      <w:pPr>
        <w:pStyle w:val="Normal"/>
        <w:pBdr>
          <w:top w:val="single" w:sz="6" w:space="1" w:color="000000"/>
        </w:pBdr>
        <w:bidi w:val="0"/>
        <w:ind w:left="0" w:right="0" w:hanging="0"/>
        <w:rPr/>
      </w:pPr>
      <w:r>
        <w:rPr>
          <w:rFonts w:cs="LinePrinter" w:ascii="LinePrinter" w:hAnsi="LinePrinter"/>
          <w:sz w:val="14"/>
          <w:szCs w:val="14"/>
        </w:rPr>
        <w:t xml:space="preserve">  </w:t>
      </w:r>
      <w:r>
        <w:rPr>
          <w:rFonts w:cs="LinePrinter" w:ascii="LinePrinter" w:hAnsi="LinePrinter"/>
          <w:sz w:val="14"/>
          <w:szCs w:val="14"/>
        </w:rPr>
        <w:t>99   CONTROL 999            41  75.9   6.0  12.4  0.03113       A    46.3   0.0     .     .      .   46.3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4"/>
          <w:szCs w:val="14"/>
        </w:rPr>
        <w:t xml:space="preserve">  </w:t>
      </w:r>
      <w:r>
        <w:rPr>
          <w:rFonts w:cs="LinePrinter" w:ascii="LinePrinter" w:hAnsi="LinePrinter"/>
          <w:sz w:val="14"/>
          <w:szCs w:val="14"/>
        </w:rPr>
        <w:t>99   CONTROL 998            26  48.1   5.0  10.5  0.01874       B    34.6   0.0     .     .      .   34.6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4"/>
          <w:szCs w:val="14"/>
        </w:rPr>
        <w:t xml:space="preserve">   </w:t>
      </w:r>
      <w:r>
        <w:rPr>
          <w:rFonts w:cs="LinePrinter" w:ascii="LinePrinter" w:hAnsi="LinePrinter"/>
          <w:sz w:val="14"/>
          <w:szCs w:val="14"/>
        </w:rPr>
        <w:t>3   TLAHUITOLTEPEC        276  34.1   3.3   5.1  0.00456       C    52.9  39.1     .     .      .   71.7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4"/>
          <w:szCs w:val="14"/>
        </w:rPr>
        <w:t xml:space="preserve">   </w:t>
      </w:r>
      <w:r>
        <w:rPr>
          <w:rFonts w:cs="LinePrinter" w:ascii="LinePrinter" w:hAnsi="LinePrinter"/>
          <w:sz w:val="14"/>
          <w:szCs w:val="14"/>
        </w:rPr>
        <w:t>1   SANTA MARIA LACHIXIO  355  32.9   2.9   4.2  0.00362    D  C    53.8  39.4     .     .      .   73.5</w:t>
      </w:r>
    </w:p>
    <w:p>
      <w:pPr>
        <w:pStyle w:val="Normal"/>
        <w:bidi w:val="0"/>
        <w:ind w:left="0" w:right="0" w:hanging="0"/>
        <w:rPr/>
      </w:pPr>
      <w:r>
        <w:rPr>
          <w:rFonts w:cs="LinePrinter" w:ascii="LinePrinter" w:hAnsi="LinePrinter"/>
          <w:sz w:val="14"/>
          <w:szCs w:val="14"/>
        </w:rPr>
        <w:t xml:space="preserve">   </w:t>
      </w:r>
      <w:r>
        <w:rPr>
          <w:rFonts w:cs="LinePrinter" w:ascii="LinePrinter" w:hAnsi="LinePrinter"/>
          <w:sz w:val="14"/>
          <w:szCs w:val="14"/>
        </w:rPr>
        <w:t>2   TEJOCOTE               68  15.7   2.6   3.5  0.00276    D       58.8  38.2     .     .      .   76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bidi w:val="0"/>
        <w:ind w:left="0" w:right="0" w:hanging="0"/>
        <w:rPr/>
      </w:pPr>
      <w:r>
        <w:rPr>
          <w:rFonts w:cs="LinePrinter" w:ascii="LinePrinter" w:hAnsi="LinePrinter"/>
          <w:sz w:val="14"/>
          <w:szCs w:val="14"/>
        </w:rPr>
        <w:t>OVERALL                      699  30.1   3.0   4.5  0.00390            53.9  39.2     .     .      .   73.1</w:t>
      </w:r>
    </w:p>
    <w:p>
      <w:pPr>
        <w:pStyle w:val="Normal"/>
        <w:bidi w:val="0"/>
        <w:ind w:left="0" w:right="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16"/>
          <w:szCs w:val="16"/>
        </w:rPr>
        <w:t xml:space="preserve">#: </w:t>
      </w:r>
      <w:r>
        <w:rPr>
          <w:sz w:val="16"/>
          <w:szCs w:val="16"/>
        </w:rPr>
        <w:t xml:space="preserve">  SPH is the percentage of trees with crown infected with Diplodia (Sphaeropsis) disease.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6"/>
          <w:szCs w:val="16"/>
        </w:rPr>
        <w:t>Infected trees were counted as defective trees in this study.</w:t>
      </w: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nePrinte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2</Characters>
  <CharactersWithSpaces>6080</CharactersWithSpaces>
  <Company>NC State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21:00Z</dcterms:created>
  <dc:creator>ta</dc:creator>
  <dc:description/>
  <dc:language>en-US</dc:language>
  <cp:lastModifiedBy/>
  <cp:lastPrinted>1997-08-29T08:55:00Z</cp:lastPrinted>
  <dcterms:modified xsi:type="dcterms:W3CDTF">2014-01-21T14:21:00Z</dcterms:modified>
  <cp:revision>2</cp:revision>
  <dc:subject/>
  <dc:title>32-26-0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b Manager</vt:lpwstr>
  </property>
</Properties>
</file>