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2-26-01C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26-01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02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6  7  8  10  12  13  14  17  18  19  20  21  22  23  24  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jocote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51  53  60  62  6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  28  29  32  33  34  35  36  37  38  40  41  42  44  45  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axaca,  Mexico   (Family 48 from Tejocote provenance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Maria Lachixio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Families 16 and 59 in dataset became control  997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      F-VALUE  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 0.13588546        2.9034           0.0076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6          1.16598555       11.8408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48          0.39272040        3.4239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38          0.36262577        3.9889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04          0.72720868        0.9927           0.525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906          4.5930373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310          7.4491283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2-26-01C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7"/>
          <w:szCs w:val="17"/>
        </w:rPr>
      </w:pPr>
      <w:r>
        <w:rPr>
          <w:b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 xml:space="preserve">FAMILY    PROV    N    SURV     HT    DBH    VOLUME   FORK   BTOP    FOX   CRK     XBD    DEF    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50    92.6   11.3   22.8   0.18399   30.0    1.9    0.0   83.3   60.4   8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7      *   103    95.4   11.0   20.4   0.15547   66.6   16.4    0.9   77.7   37.7   94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2      3    53    98.1    9.3   19.1   0.11393   67.8   24.8    1.9   77.8   14.8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6      3    51    94.4    9.2   19.5   0.11310   84.4   32.6    0.0   84.4   10.0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4      1    51    94.4    9.0   17.9   0.10115   49.3   28.9    9.3   92.2   11.9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6      3    52    96.3    8.5   18.4   0.10044   64.8   26.3    0.0   92.6    5.9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0      1    50    92.6    8.5   17.5   0.09641   58.1   46.3    0.0   93.7   18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0      2    49    90.7    9.0   17.9   0.09234   65.6   13.7    0.0   90.4    7.4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6      2    49    90.7    8.4   17.9   0.09151   69.6   40.7    0.0   94.4   11.1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5      1    52    96.3    8.6   17.4   0.09055   44.1   43.0    5.6   84.1   21.9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4      3    50    92.6    8.5   17.7   0.08882   83.7   42.2    0.0   83.0   11.9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51    94.4    9.9   16.8   0.08857   39.6    3.7    0.0   91.9   13.7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4      3    50    92.6    8.4   17.5   0.08733   70.6   37.0    0.0   92.6   16.7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      3    51    94.4    8.4   17.6   0.08718   55.2   34.6    0.0   63.1   14.3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0      3    50    92.6    8.6   17.0   0.08380   66.7   32.4    0.0   79.6    5.6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      3    54   100.0    8.4   16.8   0.08253   75.9   24.1    0.0   96.3    3.7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      1    50    92.6    7.8   17.3   0.08184   58.9   45.2    0.0   92.2   14.1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 3    51    94.4    8.4   16.9   0.08120   73.0   25.6    0.0   84.4    5.9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1      3    54   100.0    8.1   17.6   0.08057   68.5   37.0    0.0   70.4   11.1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2      1    49    90.7    8.2   17.0   0.08051   54.4   39.6    0.0   94.4    6.5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3      3    47    87.0    8.4   16.7   0.08033   66.5   25.4    0.0   68.1    1.9   90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1      1    53    98.1    7.9   16.8   0.08028   45.6   52.6    0.0   81.5   18.9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2      1    53    98.1    8.2   16.7   0.08024   63.7   47.0    0.0   88.5   17.0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9      3    52    96.3    8.0   17.1   0.08001   80.7   40.0    0.0   95.6   13.7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3      1    51    94.4    8.3   16.7   0.07772   53.0   30.0    2.2   75.6    4.1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5      3    52    96.3    7.8   17.2   0.07713   82.6   39.3    0.0   96.3   13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3      1    50    92.6    7.9   17.3   0.07709   54.6   31.7    0.0   98.1    7.2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7      3    44    81.5    7.9   15.9   0.07626   61.9   35.0    0.0   86.1    4.1   9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8      *    45    83.3    7.7   15.2   0.07219   57.0   33.1    0.0   84.6    7.2   91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1      1    53    98.1    8.2   16.2   0.07085   70.7   33.7    0.0   80.7    1.9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4      1    49    90.7    8.4   15.5   0.07069   46.1   26.7    0.0   92.6    0.0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1      2    49    90.7    8.1   15.8   0.06996   55.6   36.9    0.0   79.4    7.8   89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      3    52    96.3    7.8   15.7   0.06790   61.5   43.3    0.0   94.4   13.3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0      2    52    96.3    8.0   16.0   0.06623   67.8   36.3    0.0   82.6    4.1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9      1    49    90.7    7.7   15.5   0.06545   55.2   27.8    0.0   87.8    9.6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8      1    51    94.4    7.6   15.6   0.06545   74.8   29.6    0.0   94.4    7.8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7      1    45    83.3    8.1   15.0   0.06405   73.7   17.4    0.0   96.3    2.2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      1    51    94.4    7.7   15.8   0.06341   71.1   51.5    0.0   94.4    5.6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6      1    54   100.0    8.0   15.2   0.06287   70.4   29.6    0.0   88.9    1.9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3      2    51    94.4    7.6   15.5   0.06213   54.1   35.9    0.0   92.6    6.7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0      1    51    94.4    7.6   15.4   0.06211   63.3   58.1    0.0   90.7   13.7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2      2    51    94.4    7.2   15.3   0.06109   74.4   31.5    0.0   97.8    0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8      1    48    88.9    7.8   14.5   0.05728   52.4   46.1    0.0   89.6    5.6   93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2      3    48    88.9    7.3   14.5   0.05650   69.4   24.3    3.7   94.1    5.0   97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7      1    52    96.3    7.2   14.5   0.05109   48.1   31.9    0.0   90.0    1.9   95.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N   SURV    HT   DBH    VOLUME         FORK   BTOP  FOX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99   CONTROL 999           50  92.6  11.3   22.8  0.18388     A   30.0   2.0   0.0  84.0  60.0  90.0</w:t>
      </w:r>
    </w:p>
    <w:p>
      <w:pPr>
        <w:pStyle w:val="Normal"/>
        <w:rPr/>
      </w:pPr>
      <w:r>
        <w:rPr>
          <w:rFonts w:cs="LinePrinter" w:ascii="LinePrinter" w:hAnsi="LinePrinter"/>
          <w:sz w:val="17"/>
          <w:szCs w:val="17"/>
        </w:rPr>
        <w:t>99   CONTROL 997          103  95.4  11.0   20.4  0.15567     B   67.0  16.5   1.0  77.7  37.9  95.1</w:t>
      </w:r>
    </w:p>
    <w:p>
      <w:pPr>
        <w:pStyle w:val="Normal"/>
        <w:rPr/>
      </w:pPr>
      <w:r>
        <w:rPr>
          <w:rFonts w:cs="LinePrinter" w:ascii="LinePrinter" w:hAnsi="LinePrinter"/>
          <w:sz w:val="17"/>
          <w:szCs w:val="17"/>
        </w:rPr>
        <w:t>99   CONTROL 998           51  94.4   9.9   16.8  0.08845     C   39.2   3.9   0.0  92.2  13.7  9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3   TLAHUITOLTEPEC       811  93.9   8.3   17.2  0.08514  D  C   70.9  32.4   0.4  85.3   9.5  96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   SANTA MARIA LACHIXIO 962  93.8   8.0   16.2  0.07372  D  E   58.2  37.8   0.9  89.5   8.9  95.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2   TEJOCOTE             301  92.9   8.1   16.4  0.07368  D  E   64.8  32.6   0.0  89.4   6.3  94.4</w:t>
      </w:r>
    </w:p>
    <w:p>
      <w:pPr>
        <w:pStyle w:val="Normal"/>
        <w:rPr/>
      </w:pPr>
      <w:r>
        <w:rPr>
          <w:rFonts w:cs="LinePrinter" w:ascii="LinePrinter" w:hAnsi="LinePrinter"/>
          <w:sz w:val="17"/>
          <w:szCs w:val="17"/>
        </w:rPr>
        <w:t>99   CONTROL 48            45  83.3   7.7   15.2  0.07150     E   57.8  31.1   0.0  84.4   6.7  91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OVERALL                  2074  93.7   8.2   16.6  0.07816         64.1  35.0   0.6  87.8   8.8  95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08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37:00Z</dcterms:created>
  <dc:creator>TA</dc:creator>
  <dc:description/>
  <dc:language>en-US</dc:language>
  <cp:lastModifiedBy>Lab Manager</cp:lastModifiedBy>
  <cp:lastPrinted>1997-01-27T17:15:00Z</cp:lastPrinted>
  <dcterms:modified xsi:type="dcterms:W3CDTF">2013-11-13T20:37:00Z</dcterms:modified>
  <cp:revision>2</cp:revision>
  <dc:subject/>
  <dc:title>32-26-01C1</dc:title>
</cp:coreProperties>
</file>