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9-03-03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03-03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o  Tom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8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44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 Hondura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  766#  770#  775  786  794  798  79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tricio,  Hondura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2  817  827  830  831  832  834  835  836  837  838  8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edro de Catacamas,  Hondura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0  841  842  854  856  858  863  864  867  868  874  8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ejo,  Hondura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3  885  886  892  902  9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</w:t>
      </w:r>
      <w:r>
        <w:rPr>
          <w:sz w:val="16"/>
        </w:rPr>
        <w:t># are genetic control los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44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altec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Brea, 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 0.08286507       1.9253         0.074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5          0.06385107       1.1045         0.3703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39          0.25277355       2.3260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35          0.30500628       3.1465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63          0.73804412       1.0959         0.166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064          2.72444640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414          4.3164079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9-03-03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770      1    35    64.8   12.6   18.7   0.14541   95.4     .     3.7   95.4    3.7   97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92      4    33    61.1   11.9   19.1   0.14063   97.9     .     0.0   97.9    0.0   97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74      3    32    59.3   13.0   18.2   0.13812   93.3     .     6.3   93.3    6.3   9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775      1    40    74.1   12.2   18.6   0.13695   94.1     .     6.3   94.1    6.3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85      4    30    55.6   12.1   18.9   0.13647   94.8     .     2.1   94.8    2.1   96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39      2    40    68.5   12.2   18.7   0.13501   98.1     .     5.6   98.1    5.6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9      *    31    57.4   12.0   18.7   0.13362   89.6     .     3.1   89.6    3.1   92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36      2    45    83.3   12.3   18.5   0.13347   98.1     .     0.0   98.1    0.0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765      1    40    74.1   11.6   18.3   0.13142  100.0     .     0.0  100.0    0.0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34      2    37    68.5   12.4   18.2   0.12950   90.7     .     3.7   90.7    3.7   94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37      2    35    64.8   12.1   18.5   0.12837   94.4     .     1.9   94.4    1.9   94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96      4    25    46.3   11.8   18.4   0.12794   92.9     .     3.6   92.9    3.6   96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40      3    23    42.6   12.0   18.5   0.12788   92.9     .     7.1   92.9    7.1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64      3    33    61.1   12.6   17.9   0.12530   92.2     .     5.6   92.2    5.6   92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86      4    30    55.6   11.7   18.1   0.12519   91.7     .     8.3   91.7    8.3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38      2    31    64.6   12.0   17.8   0.12272   95.0     .     8.1   95.0    8.1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798      1    36    66.7   11.9   18.1   0.12237   98.1     .     1.9   98.1    1.9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30      2    34    63.0   12.0   17.6   0.12165  100.0     .     4.2  100.0    4.2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799      1    37    68.5   11.5   18.1   0.12135   96.3     .     3.7   96.3    3.7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35      2    32    59.3   11.8   17.6   0.11870   91.7     .     6.3   91.7    6.3   97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12      2    38    70.4   12.1   17.5   0.11551   90.8     .     2.5   90.8    2.5   9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766      1    37    68.5   12.1   17.2   0.11386   98.1     .     0.0   98.1    0.0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42      3    37    68.5   12.5   16.9   0.11022   97.8     .     7.8   97.8    7.8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17      2    38    70.4   11.6   16.7   0.10995   98.1     .     0.0   98.1    0.0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02      4    29    53.7   11.7   16.9   0.10624  100.0     .     0.0  100.0    0.0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56      3    32    59.3   12.2   16.7   0.10580   91.7     .     0.0   91.7    0.0   91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67      3    34    63.0   12.3   16.6   0.10579   98.1     .     0.0   98.1    0.0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54      3    37    68.5   11.6   16.8   0.10467   95.4     .     0.0   95.4    0.0   95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63      3    35    64.8   11.1   17.3   0.10310  100.0     .     4.4  100.0    4.4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31      2    35    64.8   12.2   16.2   0.10279   92.2     .     6.5   92.2    6.5   94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04      4    22    40.7   10.9   16.5   0.10091  100.0     .     0.0  100.0    0.0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68      3    27    50.0   12.1   16.2   0.10066  100.0     .     0.0  100.0    0.0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83      4    27    50.0   11.6   16.0   0.10003   97.8     .     0.0   97.8    0.0   97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27      2    38    70.4   11.7   16.3   0.09971   98.1     .     5.0   98.1    5.0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794      1    40    74.1   11.3   16.8   0.09940   97.2     .     0.0   97.2    0.0   97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32      2    35    64.8   11.9   16.2   0.09912   92.7     .     0.0   92.7    0.0   92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58      3    32    59.3   11.5   16.5   0.09773   91.7     .     5.6   91.7    5.6   97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41      3    46    85.2   11.4   15.9   0.09365   94.4     .     0.0   94.4    0.0   94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8      *    39    72.2   11.3   15.8   0.09091   95.6     .    11.9   95.6   11.9  10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876      3    38    70.4   11.5   15.5   0.08838  100.0     .     0.0  100.0    0.0  10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786      1    40    74.1   10.7   14.6   0.07377   97.2     .     0.0   97.2    0.0   97.2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PROV   PROVENANCE              N  SURV   HT    DBH   VOLUME      FORK BTOP FOX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99   CONTROL 999             31  57.4  12.0  18.7  0.13421    A 87.1  .   3.2  87.1  3.2   90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4   PINALEJO               196  51.9  11.8  17.7  0.12059  B A 95.9  .   2.0  95.9  2.0   98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   SAN PATRICIO           438  67.6  12.1  17.4  0.11738  B   94.1  .   3.9  94.1  3.9   95.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   LOS LIMONES            305  70.6  11.7  17.5  0.11709  B   96.7  .   2.3  96.7  2.3   98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3   SAN PEDRO DE CATACAMAS 406  62.7  12.0  16.7  0.10659  B   95.1  .   2.2  95.1  2.2   96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99   CONTROL 998             39  72.2  11.3  15.7  0.08973    C 94.9  .  15.4  94.9 15.4  100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OVERALL                     1345  63.9  11.9  17.3  0.11452      95.2  .   2.8  95.2  2.8   96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810" w:right="99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27:00Z</dcterms:created>
  <dc:creator>TA</dc:creator>
  <dc:description/>
  <dc:language>en-US</dc:language>
  <cp:lastModifiedBy>Lab Manager</cp:lastModifiedBy>
  <cp:lastPrinted>1997-04-01T14:12:00Z</cp:lastPrinted>
  <dcterms:modified xsi:type="dcterms:W3CDTF">2013-11-13T20:27:00Z</dcterms:modified>
  <cp:revision>2</cp:revision>
  <dc:subject/>
  <dc:title>15-10-01A1</dc:title>
</cp:coreProperties>
</file>