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3-02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3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ántico,  Colomb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  13  14  15  16  17  18  19  20  21  23  24  26  27  28  29  30  32  33  36  37  38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caste,  Costa Ric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6  55 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54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rinas,   Venezuela     (Seed Orcha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7200573       2.7359        0.0378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2         0.26052259      13.5265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15         0.05441454       2.3029        0.004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33         0.31144437       5.9080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56         0.41395433       1.2548        0.0081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1175         1.5141180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489         2.662299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4-03-02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4      3    50    92.6    8.9   20.1   0.11250     .      .      .    15.7   91.7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5      3    44    81.5    8.9   19.6   0.11189     .      .      .    13.0   90.7   9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1      3    50    92.6    9.0   18.7   0.10414     .      .      .     4.4   85.9   9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9      2    52    96.3    8.5   18.4   0.09231     .      .      .    31.5   80.4   9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7      2    45    83.3    8.2   18.3   0.09059     .      .      .    16.7   81.5   85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6      3    43    79.6    8.7   17.8   0.09017     .      .      .    21.9   80.7   9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4      2    46    85.2    8.5   16.9   0.07837     .      .      .    12.6   76.3   8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1      2    50    92.6    8.3   16.6   0.07503     .      .      .    28.1   76.7   92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3      2    46    85.2    7.7   16.6   0.07497     .      .      .    19.1   77.4   8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2      2    48    88.9    8.0   16.5   0.07233     .      .      .    22.8   78.1   85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8      2    44    81.5    8.1   16.4   0.06977     .      .      .    25.6   68.7   83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0      2    51    94.4    8.1   16.1   0.06861     .      .      .    19.6   68.9   7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8      2    44    81.5    8.1   16.0   0.06799     .      .      .    38.5   64.6   79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0      2    49    90.7    8.0   15.7   0.06745     .      .      .    29.4   72.8   92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3      2    38    70.4    8.2   15.6   0.06718     .      .      .    14.1   59.3   66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8      2    46    85.2    8.3   15.5   0.06625     .      .      .    25.9   65.7   84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0      2    50    92.6    8.3   15.3   0.06489     .      .      .    24.4   70.7   8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5      2    41    75.9    7.7   15.8   0.06434     .      .      .    18.0   80.2   89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6      3    39    72.2    8.0   15.2   0.06399     .      .      .    25.0   57.8   80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2      2    48    88.9    7.7   15.5   0.06102     .      .      .    26.5   66.1   79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5      2    31    57.4    7.6   15.0   0.05925     .      .      .    30.9   58.1   75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6      2    44    81.5    7.9   14.9   0.05917     .      .      .    29.1   69.3   87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2      2    33    61.1    8.1   14.9   0.05869     .      .      .    16.5   65.9   7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6      2    30    55.6    8.0   14.4   0.05721     .      .      .    37.8   57.0   79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3      2    38    70.4    7.5   14.9   0.05557     .      .      .    26.5   67.2   87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6      2    44    81.5    7.5   14.3   0.05263     .      .      .     8.5   75.0   81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1      2    36    66.7    7.9   13.9   0.05199     .      .      .    31.7   51.7   7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4      2    42    77.8    6.9   14.3   0.05006     .      .      .    36.9   55.6   7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7      2    37    68.5    7.6   13.4   0.04531     .      .      .    30.0   60.4   7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*    31    54.1    7.2   13.1   0.04481     .      .      .    28.3   39.6   57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3      2    43    79.6    7.4   12.9   0.04421     .      .      .    26.5   46.3   69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9      2    40    74.1    7.2   13.0   0.04397     .      .      .    38.0   66.1   89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7      2    49    90.7    7.8   13.1   0.04394     .      .      .    29.4   49.8   7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4      2    36    66.7    7.4   12.9   0.04268     .      .      .    46.3   31.9   63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5      2    32    59.3    6.5   12.3   0.03907     .      .      .    31.7   52.6   73.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N   SURV     HT    DBH    VOLUME      FORK   BTOP  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    GUANACASTE     226   83.7    8.7   18.4   0.09815   A   .      .      .    16.4   81.9   91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    ATLANTICO     1236   78.6    7.8   15.3   0.06242   B   .      .      .    26.5   66.2   81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    CONTROL 999     31   54.1    7.3   13.4   0.04727   C   .      .      .    32.1   35.7   53.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OVERALL              1462   79.4    8.0   15.7   0.06794       .      .      .    25.0   68.6   82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90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3:00Z</dcterms:created>
  <dc:creator>TA</dc:creator>
  <dc:description/>
  <dc:language>en-US</dc:language>
  <cp:lastModifiedBy>Lab Manager</cp:lastModifiedBy>
  <dcterms:modified xsi:type="dcterms:W3CDTF">2013-11-13T20:13:00Z</dcterms:modified>
  <cp:revision>2</cp:revision>
  <dc:subject/>
  <dc:title>15-10-01A1</dc:title>
</cp:coreProperties>
</file>